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www.leizhou.gov.cn/zjlzncnyj/gkmlpt/index#908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9:10:34Z</dcterms:created>
  <dc:creator>Administrator</dc:creator>
  <dc:description/>
  <dc:language>en-US</dc:language>
  <cp:lastModifiedBy>Administrator</cp:lastModifiedBy>
  <dcterms:modified xsi:type="dcterms:W3CDTF">2022-11-24T09:10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839F87219248F1B21BF6FA2FC21348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