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286731213" w:edGrp="everyone"/>
      <w:r>
        <w:rPr>
          <w:rFonts w:ascii="宋体" w:hAnsi="宋体" w:cs="宋体"/>
          <w:b/>
          <w:sz w:val="44"/>
          <w:szCs w:val="44"/>
        </w:rPr>
        <w:t>广东省湛江市雷州市第一幼儿园</w:t>
      </w:r>
      <w:r>
        <w:rPr>
          <w:rFonts w:ascii="宋体" w:hAnsi="宋体" w:cs="宋体"/>
          <w:b/>
          <w:sz w:val="11"/>
          <w:szCs w:val="11"/>
        </w:rPr>
        <w:t xml:space="preserve"> </w:t>
      </w:r>
      <w:permEnd w:id="286731213"/>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862934729" w:edGrp="everyone"/>
      <w:r>
        <w:rPr>
          <w:rFonts w:ascii="宋体" w:hAnsi="宋体" w:cs="宋体"/>
          <w:b/>
          <w:sz w:val="36"/>
          <w:szCs w:val="36"/>
        </w:rPr>
        <w:t>广东省湛江市雷州市第一幼儿园</w:t>
      </w:r>
      <w:r>
        <w:rPr>
          <w:rFonts w:ascii="宋体" w:hAnsi="宋体" w:cs="宋体"/>
          <w:b/>
          <w:sz w:val="11"/>
          <w:szCs w:val="11"/>
        </w:rPr>
        <w:t xml:space="preserve"> </w:t>
      </w:r>
      <w:permEnd w:id="862934729"/>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135488625" w:edGrp="everyone"/>
      <w:r>
        <w:rPr>
          <w:rFonts w:ascii="宋体" w:hAnsi="宋体" w:cs="宋体"/>
          <w:b/>
          <w:sz w:val="36"/>
          <w:szCs w:val="36"/>
        </w:rPr>
        <w:t>广东省湛江市雷州市第一幼儿园</w:t>
      </w:r>
      <w:r>
        <w:rPr>
          <w:rFonts w:cs="宋体" w:ascii="宋体" w:hAnsi="宋体"/>
          <w:b/>
          <w:sz w:val="36"/>
          <w:szCs w:val="36"/>
        </w:rPr>
        <w:t>2019</w:t>
      </w:r>
      <w:r>
        <w:rPr>
          <w:rFonts w:cs="宋体" w:ascii="宋体" w:hAnsi="宋体"/>
          <w:b/>
          <w:sz w:val="11"/>
          <w:szCs w:val="11"/>
        </w:rPr>
        <w:t xml:space="preserve"> </w:t>
      </w:r>
      <w:permEnd w:id="135488625"/>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auto" w:line="288"/>
        <w:ind w:firstLine="640"/>
        <w:jc w:val="left"/>
        <w:rPr>
          <w:rFonts w:ascii="宋体" w:hAnsi="宋体" w:cs="宋体"/>
          <w:kern w:val="0"/>
          <w:sz w:val="32"/>
          <w:szCs w:val="32"/>
        </w:rPr>
      </w:pPr>
      <w:permStart w:id="1402012523" w:edGrp="everyone"/>
      <w:r>
        <w:rPr>
          <w:rFonts w:ascii="黑体" w:hAnsi="黑体" w:cs="仿宋_GB2312" w:eastAsia="黑体"/>
          <w:sz w:val="32"/>
          <w:szCs w:val="32"/>
        </w:rPr>
        <w:t>（注：如需插入表格请在此处插入表格标题，否则删除本行。）</w:t>
      </w:r>
      <w:permEnd w:id="140201252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1023948584" w:edGrp="everyone"/>
      <w:r>
        <w:rPr>
          <w:rFonts w:ascii="宋体" w:hAnsi="宋体" w:cs="宋体"/>
          <w:b/>
          <w:sz w:val="36"/>
          <w:szCs w:val="36"/>
        </w:rPr>
        <w:t>广东省湛江市雷州市第一幼儿园</w:t>
      </w:r>
      <w:r>
        <w:rPr>
          <w:rFonts w:cs="宋体" w:ascii="宋体" w:hAnsi="宋体"/>
          <w:b/>
          <w:sz w:val="36"/>
          <w:szCs w:val="36"/>
        </w:rPr>
        <w:t>2019</w:t>
      </w:r>
      <w:r>
        <w:rPr>
          <w:rFonts w:cs="宋体" w:ascii="宋体" w:hAnsi="宋体"/>
          <w:b/>
          <w:sz w:val="11"/>
          <w:szCs w:val="11"/>
        </w:rPr>
        <w:t xml:space="preserve"> </w:t>
      </w:r>
      <w:permEnd w:id="102394858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2020612033"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2020612033"/>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276497177" w:edGrp="everyone"/>
      <w:r>
        <w:rPr>
          <w:rFonts w:ascii="宋体" w:hAnsi="宋体" w:cs="宋体"/>
          <w:b/>
          <w:sz w:val="36"/>
          <w:szCs w:val="36"/>
        </w:rPr>
        <w:t>广东省湛江市雷州市第一幼儿园</w:t>
      </w:r>
      <w:r>
        <w:rPr>
          <w:rFonts w:ascii="宋体" w:hAnsi="宋体" w:cs="宋体"/>
          <w:b/>
          <w:sz w:val="11"/>
          <w:szCs w:val="11"/>
        </w:rPr>
        <w:t xml:space="preserve"> </w:t>
      </w:r>
      <w:permEnd w:id="276497177"/>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01594523" w:edGrp="everyone"/>
      <w:r>
        <w:rPr>
          <w:rFonts w:eastAsia="仿宋_GB2312" w:ascii="仿宋_GB2312" w:hAnsi="仿宋_GB2312"/>
          <w:vanish/>
          <w:sz w:val="32"/>
          <w:szCs w:val="32"/>
        </w:rPr>
        <w:t xml:space="preserve"> </w:t>
      </w:r>
      <w:permEnd w:id="701594523"/>
      <w:r>
        <w:rPr>
          <w:rFonts w:eastAsia="仿宋_GB2312" w:ascii="仿宋_GB2312" w:hAnsi="仿宋_GB2312"/>
          <w:sz w:val="32"/>
          <w:szCs w:val="32"/>
        </w:rPr>
        <w:t xml:space="preserve">   </w:t>
      </w:r>
      <w:r>
        <w:rPr>
          <w:rFonts w:ascii="仿宋_GB2312" w:hAnsi="仿宋_GB2312" w:eastAsia="仿宋_GB2312"/>
          <w:sz w:val="32"/>
          <w:szCs w:val="32"/>
        </w:rPr>
        <w:t>广东省雷州市第一幼儿园公办的幼儿园，负责学前教育阶段的教育、保教工作，主管部门是雷州市教育局，是财政全额核拨的事业单位性质。</w:t>
      </w:r>
    </w:p>
    <w:p>
      <w:pPr>
        <w:pStyle w:val="Normal"/>
        <w:snapToGrid w:val="false"/>
        <w:spacing w:lineRule="auto" w:line="288"/>
        <w:ind w:firstLine="419"/>
        <w:jc w:val="left"/>
        <w:rPr>
          <w:rFonts w:ascii="仿宋_GB2312" w:hAnsi="仿宋_GB2312" w:eastAsia="仿宋_GB2312"/>
          <w:sz w:val="32"/>
          <w:szCs w:val="32"/>
        </w:rPr>
      </w:pPr>
      <w:r>
        <w:rPr>
          <w:rFonts w:eastAsia="仿宋_GB2312" w:ascii="仿宋_GB2312" w:hAnsi="仿宋_GB2312"/>
          <w:vanish/>
          <w:sz w:val="32"/>
          <w:szCs w:val="32"/>
        </w:rPr>
        <w:t xml:space="preserve"> </w:t>
      </w:r>
      <w:permStart w:id="701594523" w:edGrp="everyone"/>
      <w:r>
        <w:rPr>
          <w:rFonts w:eastAsia="仿宋_GB2312" w:ascii="仿宋_GB2312" w:hAnsi="仿宋_GB2312"/>
          <w:sz w:val="32"/>
          <w:szCs w:val="32"/>
        </w:rPr>
        <w:t xml:space="preserve"> </w:t>
      </w:r>
      <w:permEnd w:id="701594523"/>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1773037203" w:edGrp="everyone"/>
      <w:r>
        <w:rPr>
          <w:rFonts w:eastAsia="仿宋_GB2312" w:ascii="仿宋_GB2312" w:hAnsi="仿宋_GB2312"/>
          <w:vanish/>
          <w:sz w:val="32"/>
          <w:szCs w:val="32"/>
        </w:rPr>
        <w:t xml:space="preserve"> </w:t>
      </w:r>
      <w:permEnd w:id="1773037203"/>
      <w:r>
        <w:rPr>
          <w:rFonts w:ascii="仿宋_GB2312" w:hAnsi="仿宋_GB2312" w:eastAsia="仿宋_GB2312"/>
          <w:sz w:val="32"/>
          <w:szCs w:val="32"/>
        </w:rPr>
        <w:t>按照部门决算编报要求，纳入雷州市第一幼儿园</w:t>
      </w:r>
      <w:r>
        <w:rPr>
          <w:rFonts w:eastAsia="仿宋_GB2312" w:ascii="仿宋_GB2312" w:hAnsi="仿宋_GB2312"/>
          <w:sz w:val="32"/>
          <w:szCs w:val="32"/>
        </w:rPr>
        <w:t>2019</w:t>
      </w:r>
      <w:r>
        <w:rPr>
          <w:rFonts w:ascii="仿宋_GB2312" w:hAnsi="仿宋_GB2312" w:eastAsia="仿宋_GB2312"/>
          <w:sz w:val="32"/>
          <w:szCs w:val="32"/>
        </w:rPr>
        <w:t>年部门决算编报范围的单位共有</w:t>
      </w:r>
      <w:r>
        <w:rPr>
          <w:rFonts w:eastAsia="仿宋_GB2312" w:ascii="仿宋_GB2312" w:hAnsi="仿宋_GB2312"/>
          <w:sz w:val="32"/>
          <w:szCs w:val="32"/>
        </w:rPr>
        <w:t>1</w:t>
      </w:r>
      <w:r>
        <w:rPr>
          <w:rFonts w:ascii="仿宋_GB2312" w:hAnsi="仿宋_GB2312" w:eastAsia="仿宋_GB2312"/>
          <w:sz w:val="32"/>
          <w:szCs w:val="32"/>
        </w:rPr>
        <w:t>个，我部门没有下属单位，按照部门决算编报要求，单独编制本部门决算照部门决算编报要求。</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r>
        <w:rPr>
          <w:rFonts w:eastAsia="仿宋_GB2312" w:ascii="仿宋_GB2312" w:hAnsi="仿宋_GB2312"/>
          <w:vanish/>
          <w:sz w:val="32"/>
          <w:szCs w:val="32"/>
        </w:rPr>
        <w:t xml:space="preserve"> </w:t>
      </w:r>
      <w:permStart w:id="1773037203" w:edGrp="everyone"/>
      <w:r>
        <w:rPr>
          <w:rFonts w:eastAsia="仿宋_GB2312" w:ascii="仿宋_GB2312" w:hAnsi="仿宋_GB2312"/>
          <w:sz w:val="32"/>
          <w:szCs w:val="32"/>
        </w:rPr>
        <w:t xml:space="preserve"> </w:t>
      </w:r>
      <w:permEnd w:id="1773037203"/>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1111033757" w:edGrp="everyone"/>
      <w:r>
        <w:rPr>
          <w:rFonts w:ascii="宋体" w:hAnsi="宋体" w:cs="宋体"/>
          <w:b/>
          <w:sz w:val="36"/>
          <w:szCs w:val="36"/>
        </w:rPr>
        <w:t>广东省湛江市雷州市第一幼儿园</w:t>
      </w:r>
      <w:r>
        <w:rPr>
          <w:rFonts w:cs="宋体" w:ascii="宋体" w:hAnsi="宋体"/>
          <w:b/>
          <w:sz w:val="36"/>
          <w:szCs w:val="36"/>
        </w:rPr>
        <w:t>2019</w:t>
      </w:r>
      <w:r>
        <w:rPr>
          <w:rFonts w:cs="宋体" w:ascii="宋体" w:hAnsi="宋体"/>
          <w:b/>
          <w:sz w:val="11"/>
          <w:szCs w:val="11"/>
        </w:rPr>
        <w:t xml:space="preserve"> </w:t>
      </w:r>
      <w:permEnd w:id="1111033757"/>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W w:w="1417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2090683089" w:edGrp="everyone"/>
            <w:r>
              <w:rPr>
                <w:rFonts w:ascii="宋体" w:hAnsi="宋体" w:cs="宋体"/>
                <w:kern w:val="0"/>
                <w:sz w:val="20"/>
                <w:szCs w:val="20"/>
              </w:rPr>
              <w:t>广东省湛江市雷州市第一幼儿园</w:t>
            </w:r>
            <w:permEnd w:id="2090683089"/>
            <w:bookmarkEnd w:id="10"/>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72114043" w:edGrp="everyone"/>
            <w:permStart w:id="2098820984" w:edGrp="everyone"/>
            <w:r>
              <w:rPr>
                <w:rFonts w:ascii="宋体" w:hAnsi="宋体" w:cs="宋体"/>
                <w:kern w:val="0"/>
                <w:szCs w:val="21"/>
              </w:rPr>
              <w:t>一、一般公共预算财政拨款收入</w:t>
            </w:r>
            <w:permEnd w:id="1172114043"/>
            <w:permEnd w:id="20988209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0.3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72114043" w:edGrp="everyone"/>
            <w:permStart w:id="2098820984" w:edGrp="everyone"/>
            <w:permStart w:id="390822637" w:edGrp="everyone"/>
            <w:permStart w:id="1957129269" w:edGrp="everyone"/>
            <w:r>
              <w:rPr>
                <w:rFonts w:ascii="宋体" w:hAnsi="宋体" w:cs="宋体"/>
                <w:kern w:val="0"/>
                <w:szCs w:val="21"/>
              </w:rPr>
              <w:t>二、政府性基金预算财政拨款收入</w:t>
            </w:r>
            <w:permEnd w:id="1172114043"/>
            <w:permEnd w:id="2098820984"/>
            <w:permEnd w:id="390822637"/>
            <w:permEnd w:id="195712926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90822637" w:edGrp="everyone"/>
            <w:permStart w:id="1957129269" w:edGrp="everyone"/>
            <w:permStart w:id="2135507761" w:edGrp="everyone"/>
            <w:permStart w:id="1019431648" w:edGrp="everyone"/>
            <w:r>
              <w:rPr>
                <w:rFonts w:ascii="宋体" w:hAnsi="宋体" w:cs="宋体"/>
                <w:kern w:val="0"/>
                <w:szCs w:val="21"/>
              </w:rPr>
              <w:t>三、上级补助收入</w:t>
            </w:r>
            <w:permEnd w:id="390822637"/>
            <w:permEnd w:id="1957129269"/>
            <w:permEnd w:id="2135507761"/>
            <w:permEnd w:id="101943164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135507761" w:edGrp="everyone"/>
            <w:permStart w:id="1019431648" w:edGrp="everyone"/>
            <w:permStart w:id="440289975" w:edGrp="everyone"/>
            <w:permStart w:id="1083927920" w:edGrp="everyone"/>
            <w:r>
              <w:rPr>
                <w:rFonts w:ascii="宋体" w:hAnsi="宋体" w:cs="宋体"/>
                <w:kern w:val="0"/>
                <w:szCs w:val="21"/>
              </w:rPr>
              <w:t>四、事业收入</w:t>
            </w:r>
            <w:permEnd w:id="2135507761"/>
            <w:permEnd w:id="1019431648"/>
            <w:permEnd w:id="440289975"/>
            <w:permEnd w:id="108392792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2.3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40289975" w:edGrp="everyone"/>
            <w:permStart w:id="1083927920" w:edGrp="everyone"/>
            <w:permStart w:id="1311390915" w:edGrp="everyone"/>
            <w:permStart w:id="1067941861" w:edGrp="everyone"/>
            <w:r>
              <w:rPr>
                <w:rFonts w:ascii="宋体" w:hAnsi="宋体" w:cs="宋体"/>
                <w:kern w:val="0"/>
                <w:szCs w:val="21"/>
              </w:rPr>
              <w:t>五、经营收入</w:t>
            </w:r>
            <w:permEnd w:id="440289975"/>
            <w:permEnd w:id="1083927920"/>
            <w:permEnd w:id="1311390915"/>
            <w:permEnd w:id="106794186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13.4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11390915" w:edGrp="everyone"/>
            <w:permStart w:id="1067941861" w:edGrp="everyone"/>
            <w:permStart w:id="519846255" w:edGrp="everyone"/>
            <w:permStart w:id="84896107" w:edGrp="everyone"/>
            <w:r>
              <w:rPr>
                <w:rFonts w:ascii="宋体" w:hAnsi="宋体" w:cs="宋体"/>
                <w:kern w:val="0"/>
                <w:szCs w:val="21"/>
              </w:rPr>
              <w:t>六、附属单位上缴收入</w:t>
            </w:r>
            <w:permEnd w:id="1311390915"/>
            <w:permEnd w:id="1067941861"/>
            <w:permEnd w:id="519846255"/>
            <w:permEnd w:id="8489610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519846255" w:edGrp="everyone"/>
            <w:permStart w:id="84896107" w:edGrp="everyone"/>
            <w:permStart w:id="1500739654" w:edGrp="everyone"/>
            <w:permStart w:id="677079604" w:edGrp="everyone"/>
            <w:r>
              <w:rPr>
                <w:rFonts w:ascii="宋体" w:hAnsi="宋体" w:cs="宋体"/>
                <w:kern w:val="0"/>
                <w:szCs w:val="21"/>
              </w:rPr>
              <w:t>七、其他收入</w:t>
            </w:r>
            <w:permEnd w:id="519846255"/>
            <w:permEnd w:id="84896107"/>
            <w:permEnd w:id="1500739654"/>
            <w:permEnd w:id="6770796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00739654" w:edGrp="everyone"/>
            <w:permStart w:id="677079604" w:edGrp="everyone"/>
            <w:permStart w:id="605442978" w:edGrp="everyone"/>
            <w:permStart w:id="1500739654" w:edGrp="everyone"/>
            <w:permStart w:id="677079604" w:edGrp="everyone"/>
            <w:permStart w:id="605442978" w:edGrp="everyone"/>
            <w:r>
              <w:rPr>
                <w:rFonts w:cs="宋体" w:ascii="宋体" w:hAnsi="宋体"/>
                <w:kern w:val="0"/>
                <w:szCs w:val="21"/>
              </w:rPr>
            </w:r>
            <w:permEnd w:id="1500739654"/>
            <w:permEnd w:id="677079604"/>
            <w:permEnd w:id="605442978"/>
            <w:permEnd w:id="1500739654"/>
            <w:permEnd w:id="677079604"/>
            <w:permEnd w:id="60544297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6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605442978" w:edGrp="everyone"/>
            <w:permStart w:id="702221857" w:edGrp="everyone"/>
            <w:permStart w:id="605442978" w:edGrp="everyone"/>
            <w:permStart w:id="702221857" w:edGrp="everyone"/>
            <w:r>
              <w:rPr>
                <w:rFonts w:cs="宋体" w:ascii="宋体" w:hAnsi="宋体"/>
                <w:kern w:val="0"/>
                <w:szCs w:val="21"/>
              </w:rPr>
            </w:r>
            <w:permEnd w:id="605442978"/>
            <w:permEnd w:id="702221857"/>
            <w:permEnd w:id="605442978"/>
            <w:permEnd w:id="70222185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02221857" w:edGrp="everyone"/>
            <w:permStart w:id="95842801" w:edGrp="everyone"/>
            <w:permStart w:id="702221857" w:edGrp="everyone"/>
            <w:permStart w:id="95842801" w:edGrp="everyone"/>
            <w:r>
              <w:rPr>
                <w:rFonts w:cs="宋体" w:ascii="宋体" w:hAnsi="宋体"/>
                <w:kern w:val="0"/>
                <w:szCs w:val="21"/>
              </w:rPr>
            </w:r>
            <w:permEnd w:id="702221857"/>
            <w:permEnd w:id="95842801"/>
            <w:permEnd w:id="702221857"/>
            <w:permEnd w:id="9584280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5842801" w:edGrp="everyone"/>
            <w:permStart w:id="2119121025" w:edGrp="everyone"/>
            <w:permStart w:id="95842801" w:edGrp="everyone"/>
            <w:permStart w:id="2119121025" w:edGrp="everyone"/>
            <w:r>
              <w:rPr>
                <w:rFonts w:cs="宋体" w:ascii="宋体" w:hAnsi="宋体"/>
                <w:kern w:val="0"/>
                <w:szCs w:val="21"/>
              </w:rPr>
            </w:r>
            <w:permEnd w:id="95842801"/>
            <w:permEnd w:id="2119121025"/>
            <w:permEnd w:id="95842801"/>
            <w:permEnd w:id="21191210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119121025" w:edGrp="everyone"/>
            <w:permStart w:id="222852394" w:edGrp="everyone"/>
            <w:permStart w:id="2119121025" w:edGrp="everyone"/>
            <w:permStart w:id="222852394" w:edGrp="everyone"/>
            <w:r>
              <w:rPr>
                <w:rFonts w:cs="宋体" w:ascii="宋体" w:hAnsi="宋体"/>
                <w:kern w:val="0"/>
                <w:szCs w:val="21"/>
              </w:rPr>
            </w:r>
            <w:permEnd w:id="2119121025"/>
            <w:permEnd w:id="222852394"/>
            <w:permEnd w:id="2119121025"/>
            <w:permEnd w:id="22285239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22852394" w:edGrp="everyone"/>
            <w:permStart w:id="808465292" w:edGrp="everyone"/>
            <w:permStart w:id="222852394" w:edGrp="everyone"/>
            <w:permStart w:id="808465292" w:edGrp="everyone"/>
            <w:r>
              <w:rPr>
                <w:rFonts w:cs="宋体" w:ascii="宋体" w:hAnsi="宋体"/>
                <w:kern w:val="0"/>
                <w:szCs w:val="21"/>
              </w:rPr>
            </w:r>
            <w:permEnd w:id="222852394"/>
            <w:permEnd w:id="808465292"/>
            <w:permEnd w:id="222852394"/>
            <w:permEnd w:id="80846529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08465292" w:edGrp="everyone"/>
            <w:permStart w:id="2043956014" w:edGrp="everyone"/>
            <w:permStart w:id="808465292" w:edGrp="everyone"/>
            <w:permStart w:id="2043956014" w:edGrp="everyone"/>
            <w:r>
              <w:rPr>
                <w:rFonts w:cs="宋体" w:ascii="宋体" w:hAnsi="宋体"/>
                <w:kern w:val="0"/>
                <w:szCs w:val="21"/>
              </w:rPr>
            </w:r>
            <w:permEnd w:id="808465292"/>
            <w:permEnd w:id="2043956014"/>
            <w:permEnd w:id="808465292"/>
            <w:permEnd w:id="204395601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43956014" w:edGrp="everyone"/>
            <w:permStart w:id="2065201900" w:edGrp="everyone"/>
            <w:permStart w:id="2043956014" w:edGrp="everyone"/>
            <w:permStart w:id="2065201900" w:edGrp="everyone"/>
            <w:r>
              <w:rPr>
                <w:rFonts w:cs="宋体" w:ascii="宋体" w:hAnsi="宋体"/>
                <w:kern w:val="0"/>
                <w:szCs w:val="21"/>
              </w:rPr>
            </w:r>
            <w:permEnd w:id="2043956014"/>
            <w:permEnd w:id="2065201900"/>
            <w:permEnd w:id="2043956014"/>
            <w:permEnd w:id="206520190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65201900" w:edGrp="everyone"/>
            <w:permStart w:id="1903954887" w:edGrp="everyone"/>
            <w:permStart w:id="2065201900" w:edGrp="everyone"/>
            <w:permStart w:id="1903954887" w:edGrp="everyone"/>
            <w:r>
              <w:rPr>
                <w:rFonts w:cs="宋体" w:ascii="宋体" w:hAnsi="宋体"/>
                <w:kern w:val="0"/>
                <w:szCs w:val="21"/>
              </w:rPr>
            </w:r>
            <w:permEnd w:id="2065201900"/>
            <w:permEnd w:id="1903954887"/>
            <w:permEnd w:id="2065201900"/>
            <w:permEnd w:id="190395488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903954887" w:edGrp="everyone"/>
            <w:permStart w:id="1357408398" w:edGrp="everyone"/>
            <w:permStart w:id="1903954887" w:edGrp="everyone"/>
            <w:permStart w:id="1357408398" w:edGrp="everyone"/>
            <w:r>
              <w:rPr>
                <w:rFonts w:cs="宋体" w:ascii="宋体" w:hAnsi="宋体"/>
                <w:kern w:val="0"/>
                <w:szCs w:val="21"/>
              </w:rPr>
            </w:r>
            <w:permEnd w:id="1903954887"/>
            <w:permEnd w:id="1357408398"/>
            <w:permEnd w:id="1903954887"/>
            <w:permEnd w:id="135740839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57408398" w:edGrp="everyone"/>
            <w:permStart w:id="1217866619" w:edGrp="everyone"/>
            <w:permStart w:id="1357408398" w:edGrp="everyone"/>
            <w:permStart w:id="1217866619" w:edGrp="everyone"/>
            <w:r>
              <w:rPr>
                <w:rFonts w:cs="宋体" w:ascii="宋体" w:hAnsi="宋体"/>
                <w:kern w:val="0"/>
                <w:szCs w:val="21"/>
              </w:rPr>
            </w:r>
            <w:permEnd w:id="1357408398"/>
            <w:permEnd w:id="1217866619"/>
            <w:permEnd w:id="1357408398"/>
            <w:permEnd w:id="121786661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17866619" w:edGrp="everyone"/>
            <w:permStart w:id="1334385333" w:edGrp="everyone"/>
            <w:permStart w:id="1217866619" w:edGrp="everyone"/>
            <w:permStart w:id="1334385333" w:edGrp="everyone"/>
            <w:r>
              <w:rPr>
                <w:rFonts w:cs="宋体" w:ascii="宋体" w:hAnsi="宋体"/>
                <w:kern w:val="0"/>
                <w:szCs w:val="21"/>
              </w:rPr>
            </w:r>
            <w:permEnd w:id="1217866619"/>
            <w:permEnd w:id="1334385333"/>
            <w:permEnd w:id="1217866619"/>
            <w:permEnd w:id="13343853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7</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34385333" w:edGrp="everyone"/>
            <w:permStart w:id="1333230018" w:edGrp="everyone"/>
            <w:permStart w:id="1334385333" w:edGrp="everyone"/>
            <w:permStart w:id="1333230018" w:edGrp="everyone"/>
            <w:r>
              <w:rPr>
                <w:rFonts w:cs="宋体" w:ascii="宋体" w:hAnsi="宋体"/>
                <w:kern w:val="0"/>
                <w:szCs w:val="21"/>
              </w:rPr>
            </w:r>
            <w:permEnd w:id="1334385333"/>
            <w:permEnd w:id="1333230018"/>
            <w:permEnd w:id="1334385333"/>
            <w:permEnd w:id="133323001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33230018" w:edGrp="everyone"/>
            <w:permStart w:id="949832680" w:edGrp="everyone"/>
            <w:permStart w:id="1333230018" w:edGrp="everyone"/>
            <w:permStart w:id="949832680" w:edGrp="everyone"/>
            <w:r>
              <w:rPr>
                <w:rFonts w:cs="宋体" w:ascii="宋体" w:hAnsi="宋体"/>
                <w:kern w:val="0"/>
                <w:szCs w:val="21"/>
              </w:rPr>
            </w:r>
            <w:permEnd w:id="1333230018"/>
            <w:permEnd w:id="949832680"/>
            <w:permEnd w:id="1333230018"/>
            <w:permEnd w:id="94983268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49832680" w:edGrp="everyone"/>
            <w:permStart w:id="452799761" w:edGrp="everyone"/>
            <w:permStart w:id="949832680" w:edGrp="everyone"/>
            <w:permStart w:id="452799761" w:edGrp="everyone"/>
            <w:r>
              <w:rPr>
                <w:rFonts w:cs="宋体" w:ascii="宋体" w:hAnsi="宋体"/>
                <w:kern w:val="0"/>
                <w:szCs w:val="21"/>
              </w:rPr>
            </w:r>
            <w:permEnd w:id="949832680"/>
            <w:permEnd w:id="452799761"/>
            <w:permEnd w:id="949832680"/>
            <w:permEnd w:id="45279976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52799761" w:edGrp="everyone"/>
            <w:permStart w:id="960656292" w:edGrp="everyone"/>
            <w:permStart w:id="703989757" w:edGrp="everyone"/>
            <w:r>
              <w:rPr>
                <w:rFonts w:ascii="宋体" w:hAnsi="宋体" w:cs="宋体"/>
                <w:b/>
                <w:bCs/>
                <w:kern w:val="0"/>
                <w:szCs w:val="21"/>
              </w:rPr>
              <w:t>本年收入合计</w:t>
            </w:r>
            <w:permEnd w:id="452799761"/>
            <w:permEnd w:id="960656292"/>
            <w:permEnd w:id="70398975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2.6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2.67</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60656292" w:edGrp="everyone"/>
            <w:permStart w:id="703989757" w:edGrp="everyone"/>
            <w:permStart w:id="291309174" w:edGrp="everyone"/>
            <w:permStart w:id="689591779" w:edGrp="everyone"/>
            <w:r>
              <w:rPr>
                <w:rFonts w:ascii="宋体" w:hAnsi="宋体" w:cs="宋体"/>
                <w:kern w:val="0"/>
                <w:szCs w:val="21"/>
              </w:rPr>
              <w:t>用事业基金弥补收支差额</w:t>
            </w:r>
            <w:permEnd w:id="960656292"/>
            <w:permEnd w:id="703989757"/>
            <w:permEnd w:id="291309174"/>
            <w:permEnd w:id="68959177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291309174" w:edGrp="everyone"/>
            <w:permStart w:id="689591779" w:edGrp="everyone"/>
            <w:permStart w:id="1549160522" w:edGrp="everyone"/>
            <w:permStart w:id="331762863" w:edGrp="everyone"/>
            <w:r>
              <w:rPr>
                <w:rFonts w:ascii="宋体" w:hAnsi="宋体" w:cs="宋体"/>
                <w:kern w:val="0"/>
                <w:szCs w:val="21"/>
              </w:rPr>
              <w:t>年初结转和结余</w:t>
            </w:r>
            <w:permEnd w:id="291309174"/>
            <w:permEnd w:id="689591779"/>
            <w:permEnd w:id="1549160522"/>
            <w:permEnd w:id="33176286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549160522" w:edGrp="everyone"/>
            <w:permStart w:id="331762863" w:edGrp="everyone"/>
            <w:r>
              <w:rPr>
                <w:rFonts w:ascii="宋体" w:hAnsi="宋体" w:cs="宋体"/>
                <w:b/>
                <w:bCs/>
                <w:kern w:val="0"/>
                <w:szCs w:val="21"/>
              </w:rPr>
              <w:t>总计</w:t>
            </w:r>
            <w:permEnd w:id="1549160522"/>
            <w:permEnd w:id="33176286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2.6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1" w:name="PO_part2Table1"/>
            <w:permStart w:id="955543217" w:edGrp="everyone"/>
            <w:permStart w:id="978590349" w:edGrp="everyone"/>
            <w:r>
              <w:rPr>
                <w:rFonts w:cs="宋体" w:ascii="宋体" w:hAnsi="宋体"/>
                <w:kern w:val="0"/>
                <w:szCs w:val="21"/>
              </w:rPr>
              <w:t>712.67</w:t>
            </w:r>
            <w:permEnd w:id="955543217"/>
            <w:permEnd w:id="978590349"/>
            <w:bookmarkEnd w:id="11"/>
          </w:p>
        </w:tc>
      </w:tr>
    </w:tbl>
    <w:p>
      <w:pPr>
        <w:pStyle w:val="Normal"/>
        <w:spacing w:lineRule="auto" w:line="288"/>
        <w:ind w:firstLine="420"/>
        <w:rPr>
          <w:rFonts w:ascii="宋体" w:hAnsi="宋体" w:cs="宋体"/>
        </w:rPr>
      </w:pPr>
      <w:r>
        <w:rPr>
          <w:rFonts w:ascii="宋体" w:hAnsi="宋体" w:cs="宋体"/>
          <w:szCs w:val="21"/>
        </w:rPr>
        <w:t>注：</w:t>
      </w:r>
      <w:permStart w:id="1623270601"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1623270601"/>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123151889" w:edGrp="everyone"/>
            <w:r>
              <w:rPr>
                <w:rFonts w:ascii="宋体" w:hAnsi="宋体" w:cs="宋体"/>
                <w:kern w:val="0"/>
                <w:sz w:val="20"/>
                <w:szCs w:val="20"/>
              </w:rPr>
              <w:t>广东省湛江市雷州市第一幼儿园</w:t>
            </w:r>
            <w:permEnd w:id="123151889"/>
            <w:bookmarkEnd w:id="13"/>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712.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440.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272.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13.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41.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2.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13.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40.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2.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13.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40.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2.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1.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1.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1.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1.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1.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1.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7.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6.6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6.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permStart w:id="373964006" w:edGrp="everyone"/>
            <w:r>
              <w:rPr>
                <w:rFonts w:cs="宋体" w:ascii="宋体" w:hAnsi="宋体"/>
                <w:color w:val="000000"/>
                <w:kern w:val="0"/>
                <w:szCs w:val="21"/>
              </w:rPr>
              <w:t>0.00</w:t>
            </w:r>
            <w:permEnd w:id="373964006"/>
            <w:bookmarkEnd w:id="12"/>
          </w:p>
        </w:tc>
      </w:tr>
    </w:tbl>
    <w:p>
      <w:pPr>
        <w:pStyle w:val="Normal"/>
        <w:spacing w:lineRule="auto" w:line="360"/>
        <w:ind w:firstLine="393"/>
        <w:rPr>
          <w:rFonts w:ascii="宋体" w:hAnsi="宋体" w:cs="宋体"/>
        </w:rPr>
      </w:pPr>
      <w:r>
        <w:rPr>
          <w:rFonts w:ascii="宋体" w:hAnsi="宋体" w:cs="宋体"/>
          <w:szCs w:val="21"/>
        </w:rPr>
        <w:t>注：</w:t>
      </w:r>
      <w:permStart w:id="996496807"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996496807"/>
      <w:bookmarkStart w:id="14"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1017791446" w:edGrp="everyone"/>
            <w:r>
              <w:rPr>
                <w:rFonts w:ascii="宋体" w:hAnsi="宋体" w:cs="宋体"/>
                <w:kern w:val="0"/>
                <w:sz w:val="20"/>
                <w:szCs w:val="20"/>
              </w:rPr>
              <w:t>广东省湛江市雷州市第一幼儿园</w:t>
            </w:r>
            <w:permEnd w:id="1017791446"/>
            <w:bookmarkEnd w:id="15"/>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2.6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88.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3.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13.4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9.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3.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13.2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9.3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3.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学前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13.2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9.3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3.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6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6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6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6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6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915754800" w:edGrp="everyone"/>
            <w:r>
              <w:rPr>
                <w:rFonts w:cs="宋体" w:ascii="宋体" w:hAnsi="宋体"/>
                <w:kern w:val="0"/>
                <w:szCs w:val="21"/>
              </w:rPr>
              <w:t>0.00</w:t>
            </w:r>
            <w:permEnd w:id="1915754800"/>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276542038"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1276542038"/>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W w:w="14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1651846762" w:edGrp="everyone"/>
            <w:r>
              <w:rPr>
                <w:rFonts w:ascii="宋体" w:hAnsi="宋体" w:cs="宋体"/>
                <w:kern w:val="0"/>
                <w:sz w:val="20"/>
                <w:szCs w:val="20"/>
              </w:rPr>
              <w:t>广东省湛江市雷州市第一幼儿园</w:t>
            </w:r>
            <w:permEnd w:id="1651846762"/>
            <w:bookmarkEnd w:id="18"/>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41265359" w:edGrp="everyone"/>
            <w:permStart w:id="1875931389" w:edGrp="everyone"/>
            <w:permStart w:id="168906410" w:edGrp="everyone"/>
            <w:permStart w:id="1034509145" w:edGrp="everyone"/>
            <w:r>
              <w:rPr>
                <w:rFonts w:ascii="宋体" w:hAnsi="宋体" w:cs="宋体"/>
                <w:kern w:val="0"/>
                <w:szCs w:val="21"/>
              </w:rPr>
              <w:t>一、一般公共预算财政拨款</w:t>
            </w:r>
            <w:permEnd w:id="341265359"/>
            <w:permEnd w:id="1875931389"/>
            <w:permEnd w:id="168906410"/>
            <w:permEnd w:id="103450914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0.3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41265359" w:edGrp="everyone"/>
            <w:permStart w:id="1875931389" w:edGrp="everyone"/>
            <w:permStart w:id="168906410" w:edGrp="everyone"/>
            <w:permStart w:id="1034509145" w:edGrp="everyone"/>
            <w:permStart w:id="1696880217" w:edGrp="everyone"/>
            <w:permStart w:id="1000023540" w:edGrp="everyone"/>
            <w:permStart w:id="1773955855" w:edGrp="everyone"/>
            <w:permStart w:id="91320253" w:edGrp="everyone"/>
            <w:r>
              <w:rPr>
                <w:rFonts w:ascii="宋体" w:hAnsi="宋体" w:cs="宋体"/>
                <w:kern w:val="0"/>
                <w:szCs w:val="21"/>
              </w:rPr>
              <w:t>二、政府性基金预算财政拨款</w:t>
            </w:r>
            <w:permEnd w:id="341265359"/>
            <w:permEnd w:id="1875931389"/>
            <w:permEnd w:id="168906410"/>
            <w:permEnd w:id="1034509145"/>
            <w:permEnd w:id="1696880217"/>
            <w:permEnd w:id="1000023540"/>
            <w:permEnd w:id="1773955855"/>
            <w:permEnd w:id="9132025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96880217" w:edGrp="everyone"/>
            <w:permStart w:id="1000023540" w:edGrp="everyone"/>
            <w:permStart w:id="1773955855" w:edGrp="everyone"/>
            <w:permStart w:id="91320253" w:edGrp="everyone"/>
            <w:permStart w:id="1112474725" w:edGrp="everyone"/>
            <w:permStart w:id="1851730392" w:edGrp="everyone"/>
            <w:permStart w:id="1684758663" w:edGrp="everyone"/>
            <w:r>
              <w:rPr>
                <w:rFonts w:ascii="宋体" w:hAnsi="宋体" w:cs="宋体"/>
                <w:kern w:val="0"/>
                <w:szCs w:val="21"/>
              </w:rPr>
              <w:t>　</w:t>
            </w:r>
            <w:permEnd w:id="1696880217"/>
            <w:permEnd w:id="1000023540"/>
            <w:permEnd w:id="1773955855"/>
            <w:permEnd w:id="91320253"/>
            <w:permEnd w:id="1112474725"/>
            <w:permEnd w:id="1851730392"/>
            <w:permEnd w:id="168475866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12474725" w:edGrp="everyone"/>
            <w:permStart w:id="1851730392" w:edGrp="everyone"/>
            <w:permStart w:id="1684758663" w:edGrp="everyone"/>
            <w:permStart w:id="731595117" w:edGrp="everyone"/>
            <w:permStart w:id="1742108605" w:edGrp="everyone"/>
            <w:permStart w:id="1487012268" w:edGrp="everyone"/>
            <w:r>
              <w:rPr>
                <w:rFonts w:ascii="宋体" w:hAnsi="宋体" w:cs="宋体"/>
                <w:kern w:val="0"/>
                <w:szCs w:val="21"/>
              </w:rPr>
              <w:t>　</w:t>
            </w:r>
            <w:permEnd w:id="1112474725"/>
            <w:permEnd w:id="1851730392"/>
            <w:permEnd w:id="1684758663"/>
            <w:permEnd w:id="731595117"/>
            <w:permEnd w:id="1742108605"/>
            <w:permEnd w:id="148701226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31595117" w:edGrp="everyone"/>
            <w:permStart w:id="1742108605" w:edGrp="everyone"/>
            <w:permStart w:id="1487012268" w:edGrp="everyone"/>
            <w:permStart w:id="1716658010" w:edGrp="everyone"/>
            <w:permStart w:id="1101624589" w:edGrp="everyone"/>
            <w:permStart w:id="1108020132" w:edGrp="everyone"/>
            <w:r>
              <w:rPr>
                <w:rFonts w:ascii="宋体" w:hAnsi="宋体" w:cs="宋体"/>
                <w:kern w:val="0"/>
                <w:szCs w:val="21"/>
              </w:rPr>
              <w:t>　</w:t>
            </w:r>
            <w:permEnd w:id="731595117"/>
            <w:permEnd w:id="1742108605"/>
            <w:permEnd w:id="1487012268"/>
            <w:permEnd w:id="1716658010"/>
            <w:permEnd w:id="1101624589"/>
            <w:permEnd w:id="110802013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1.0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1.0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716658010" w:edGrp="everyone"/>
            <w:permStart w:id="1101624589" w:edGrp="everyone"/>
            <w:permStart w:id="1108020132" w:edGrp="everyone"/>
            <w:permStart w:id="293143638" w:edGrp="everyone"/>
            <w:permStart w:id="953515671" w:edGrp="everyone"/>
            <w:permStart w:id="1238640974" w:edGrp="everyone"/>
            <w:r>
              <w:rPr>
                <w:rFonts w:ascii="宋体" w:hAnsi="宋体" w:cs="宋体"/>
                <w:kern w:val="0"/>
                <w:szCs w:val="21"/>
              </w:rPr>
              <w:t>　</w:t>
            </w:r>
            <w:permEnd w:id="1716658010"/>
            <w:permEnd w:id="1101624589"/>
            <w:permEnd w:id="1108020132"/>
            <w:permEnd w:id="293143638"/>
            <w:permEnd w:id="953515671"/>
            <w:permEnd w:id="123864097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93143638" w:edGrp="everyone"/>
            <w:permStart w:id="953515671" w:edGrp="everyone"/>
            <w:permStart w:id="1238640974" w:edGrp="everyone"/>
            <w:permStart w:id="643708358" w:edGrp="everyone"/>
            <w:permStart w:id="211027481" w:edGrp="everyone"/>
            <w:permStart w:id="1769566161" w:edGrp="everyone"/>
            <w:r>
              <w:rPr>
                <w:rFonts w:ascii="宋体" w:hAnsi="宋体" w:cs="宋体"/>
                <w:kern w:val="0"/>
                <w:szCs w:val="21"/>
              </w:rPr>
              <w:t>　</w:t>
            </w:r>
            <w:permEnd w:id="293143638"/>
            <w:permEnd w:id="953515671"/>
            <w:permEnd w:id="1238640974"/>
            <w:permEnd w:id="643708358"/>
            <w:permEnd w:id="211027481"/>
            <w:permEnd w:id="176956616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643708358" w:edGrp="everyone"/>
            <w:permStart w:id="211027481" w:edGrp="everyone"/>
            <w:permStart w:id="1769566161" w:edGrp="everyone"/>
            <w:permStart w:id="2000174867" w:edGrp="everyone"/>
            <w:permStart w:id="1991782749" w:edGrp="everyone"/>
            <w:permStart w:id="1917854628" w:edGrp="everyone"/>
            <w:r>
              <w:rPr>
                <w:rFonts w:ascii="宋体" w:hAnsi="宋体" w:cs="宋体"/>
                <w:kern w:val="0"/>
                <w:szCs w:val="21"/>
              </w:rPr>
              <w:t>　</w:t>
            </w:r>
            <w:permEnd w:id="643708358"/>
            <w:permEnd w:id="211027481"/>
            <w:permEnd w:id="1769566161"/>
            <w:permEnd w:id="2000174867"/>
            <w:permEnd w:id="1991782749"/>
            <w:permEnd w:id="191785462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6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00174867" w:edGrp="everyone"/>
            <w:permStart w:id="1991782749" w:edGrp="everyone"/>
            <w:permStart w:id="1917854628" w:edGrp="everyone"/>
            <w:permStart w:id="1407141981" w:edGrp="everyone"/>
            <w:permStart w:id="110888326" w:edGrp="everyone"/>
            <w:permStart w:id="1726243455" w:edGrp="everyone"/>
            <w:permStart w:id="2000174867" w:edGrp="everyone"/>
            <w:permStart w:id="1991782749" w:edGrp="everyone"/>
            <w:permStart w:id="1917854628" w:edGrp="everyone"/>
            <w:permStart w:id="1407141981" w:edGrp="everyone"/>
            <w:permStart w:id="110888326" w:edGrp="everyone"/>
            <w:permStart w:id="1726243455" w:edGrp="everyone"/>
            <w:r>
              <w:rPr>
                <w:rFonts w:cs="宋体" w:ascii="宋体" w:hAnsi="宋体"/>
                <w:kern w:val="0"/>
                <w:szCs w:val="21"/>
              </w:rPr>
            </w:r>
            <w:permEnd w:id="2000174867"/>
            <w:permEnd w:id="1991782749"/>
            <w:permEnd w:id="1917854628"/>
            <w:permEnd w:id="1407141981"/>
            <w:permEnd w:id="110888326"/>
            <w:permEnd w:id="1726243455"/>
            <w:permEnd w:id="2000174867"/>
            <w:permEnd w:id="1991782749"/>
            <w:permEnd w:id="1917854628"/>
            <w:permEnd w:id="1407141981"/>
            <w:permEnd w:id="110888326"/>
            <w:permEnd w:id="172624345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07141981" w:edGrp="everyone"/>
            <w:permStart w:id="110888326" w:edGrp="everyone"/>
            <w:permStart w:id="1726243455" w:edGrp="everyone"/>
            <w:permStart w:id="1101421825" w:edGrp="everyone"/>
            <w:permStart w:id="306192295" w:edGrp="everyone"/>
            <w:permStart w:id="2033934004" w:edGrp="everyone"/>
            <w:permStart w:id="1407141981" w:edGrp="everyone"/>
            <w:permStart w:id="110888326" w:edGrp="everyone"/>
            <w:permStart w:id="1726243455" w:edGrp="everyone"/>
            <w:permStart w:id="1101421825" w:edGrp="everyone"/>
            <w:permStart w:id="306192295" w:edGrp="everyone"/>
            <w:permStart w:id="2033934004" w:edGrp="everyone"/>
            <w:r>
              <w:rPr>
                <w:rFonts w:cs="宋体" w:ascii="宋体" w:hAnsi="宋体"/>
                <w:kern w:val="0"/>
                <w:szCs w:val="21"/>
              </w:rPr>
            </w:r>
            <w:permEnd w:id="1407141981"/>
            <w:permEnd w:id="110888326"/>
            <w:permEnd w:id="1726243455"/>
            <w:permEnd w:id="1101421825"/>
            <w:permEnd w:id="306192295"/>
            <w:permEnd w:id="2033934004"/>
            <w:permEnd w:id="1407141981"/>
            <w:permEnd w:id="110888326"/>
            <w:permEnd w:id="1726243455"/>
            <w:permEnd w:id="1101421825"/>
            <w:permEnd w:id="306192295"/>
            <w:permEnd w:id="203393400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01421825" w:edGrp="everyone"/>
            <w:permStart w:id="306192295" w:edGrp="everyone"/>
            <w:permStart w:id="2033934004" w:edGrp="everyone"/>
            <w:permStart w:id="2077978567" w:edGrp="everyone"/>
            <w:permStart w:id="469586699" w:edGrp="everyone"/>
            <w:permStart w:id="1162037030" w:edGrp="everyone"/>
            <w:permStart w:id="1101421825" w:edGrp="everyone"/>
            <w:permStart w:id="306192295" w:edGrp="everyone"/>
            <w:permStart w:id="2033934004" w:edGrp="everyone"/>
            <w:permStart w:id="2077978567" w:edGrp="everyone"/>
            <w:permStart w:id="469586699" w:edGrp="everyone"/>
            <w:permStart w:id="1162037030" w:edGrp="everyone"/>
            <w:r>
              <w:rPr>
                <w:rFonts w:cs="宋体" w:ascii="宋体" w:hAnsi="宋体"/>
                <w:kern w:val="0"/>
                <w:szCs w:val="21"/>
              </w:rPr>
            </w:r>
            <w:permEnd w:id="1101421825"/>
            <w:permEnd w:id="306192295"/>
            <w:permEnd w:id="2033934004"/>
            <w:permEnd w:id="2077978567"/>
            <w:permEnd w:id="469586699"/>
            <w:permEnd w:id="1162037030"/>
            <w:permEnd w:id="1101421825"/>
            <w:permEnd w:id="306192295"/>
            <w:permEnd w:id="2033934004"/>
            <w:permEnd w:id="2077978567"/>
            <w:permEnd w:id="469586699"/>
            <w:permEnd w:id="116203703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77978567" w:edGrp="everyone"/>
            <w:permStart w:id="469586699" w:edGrp="everyone"/>
            <w:permStart w:id="1162037030" w:edGrp="everyone"/>
            <w:permStart w:id="1724729024" w:edGrp="everyone"/>
            <w:permStart w:id="21056573" w:edGrp="everyone"/>
            <w:permStart w:id="991646990" w:edGrp="everyone"/>
            <w:permStart w:id="2077978567" w:edGrp="everyone"/>
            <w:permStart w:id="469586699" w:edGrp="everyone"/>
            <w:permStart w:id="1162037030" w:edGrp="everyone"/>
            <w:permStart w:id="1724729024" w:edGrp="everyone"/>
            <w:permStart w:id="21056573" w:edGrp="everyone"/>
            <w:permStart w:id="991646990" w:edGrp="everyone"/>
            <w:r>
              <w:rPr>
                <w:rFonts w:cs="宋体" w:ascii="宋体" w:hAnsi="宋体"/>
                <w:kern w:val="0"/>
                <w:szCs w:val="21"/>
              </w:rPr>
            </w:r>
            <w:permEnd w:id="2077978567"/>
            <w:permEnd w:id="469586699"/>
            <w:permEnd w:id="1162037030"/>
            <w:permEnd w:id="1724729024"/>
            <w:permEnd w:id="21056573"/>
            <w:permEnd w:id="991646990"/>
            <w:permEnd w:id="2077978567"/>
            <w:permEnd w:id="469586699"/>
            <w:permEnd w:id="1162037030"/>
            <w:permEnd w:id="1724729024"/>
            <w:permEnd w:id="21056573"/>
            <w:permEnd w:id="99164699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724729024" w:edGrp="everyone"/>
            <w:permStart w:id="21056573" w:edGrp="everyone"/>
            <w:permStart w:id="991646990" w:edGrp="everyone"/>
            <w:permStart w:id="1826107464" w:edGrp="everyone"/>
            <w:permStart w:id="1192373282" w:edGrp="everyone"/>
            <w:permStart w:id="162661432" w:edGrp="everyone"/>
            <w:permStart w:id="1724729024" w:edGrp="everyone"/>
            <w:permStart w:id="21056573" w:edGrp="everyone"/>
            <w:permStart w:id="991646990" w:edGrp="everyone"/>
            <w:permStart w:id="1826107464" w:edGrp="everyone"/>
            <w:permStart w:id="1192373282" w:edGrp="everyone"/>
            <w:permStart w:id="162661432" w:edGrp="everyone"/>
            <w:r>
              <w:rPr>
                <w:rFonts w:cs="宋体" w:ascii="宋体" w:hAnsi="宋体"/>
                <w:kern w:val="0"/>
                <w:szCs w:val="21"/>
              </w:rPr>
            </w:r>
            <w:permEnd w:id="1724729024"/>
            <w:permEnd w:id="21056573"/>
            <w:permEnd w:id="991646990"/>
            <w:permEnd w:id="1826107464"/>
            <w:permEnd w:id="1192373282"/>
            <w:permEnd w:id="162661432"/>
            <w:permEnd w:id="1724729024"/>
            <w:permEnd w:id="21056573"/>
            <w:permEnd w:id="991646990"/>
            <w:permEnd w:id="1826107464"/>
            <w:permEnd w:id="1192373282"/>
            <w:permEnd w:id="16266143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26107464" w:edGrp="everyone"/>
            <w:permStart w:id="1192373282" w:edGrp="everyone"/>
            <w:permStart w:id="162661432" w:edGrp="everyone"/>
            <w:permStart w:id="1835346362" w:edGrp="everyone"/>
            <w:permStart w:id="482368038" w:edGrp="everyone"/>
            <w:permStart w:id="54094528" w:edGrp="everyone"/>
            <w:permStart w:id="1826107464" w:edGrp="everyone"/>
            <w:permStart w:id="1192373282" w:edGrp="everyone"/>
            <w:permStart w:id="162661432" w:edGrp="everyone"/>
            <w:permStart w:id="1835346362" w:edGrp="everyone"/>
            <w:permStart w:id="482368038" w:edGrp="everyone"/>
            <w:permStart w:id="54094528" w:edGrp="everyone"/>
            <w:r>
              <w:rPr>
                <w:rFonts w:cs="宋体" w:ascii="宋体" w:hAnsi="宋体"/>
                <w:kern w:val="0"/>
                <w:szCs w:val="21"/>
              </w:rPr>
            </w:r>
            <w:permEnd w:id="1826107464"/>
            <w:permEnd w:id="1192373282"/>
            <w:permEnd w:id="162661432"/>
            <w:permEnd w:id="1835346362"/>
            <w:permEnd w:id="482368038"/>
            <w:permEnd w:id="54094528"/>
            <w:permEnd w:id="1826107464"/>
            <w:permEnd w:id="1192373282"/>
            <w:permEnd w:id="162661432"/>
            <w:permEnd w:id="1835346362"/>
            <w:permEnd w:id="482368038"/>
            <w:permEnd w:id="5409452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35346362" w:edGrp="everyone"/>
            <w:permStart w:id="482368038" w:edGrp="everyone"/>
            <w:permStart w:id="54094528" w:edGrp="everyone"/>
            <w:permStart w:id="692127938" w:edGrp="everyone"/>
            <w:permStart w:id="2115465329" w:edGrp="everyone"/>
            <w:permStart w:id="362022555" w:edGrp="everyone"/>
            <w:permStart w:id="1835346362" w:edGrp="everyone"/>
            <w:permStart w:id="482368038" w:edGrp="everyone"/>
            <w:permStart w:id="54094528" w:edGrp="everyone"/>
            <w:permStart w:id="692127938" w:edGrp="everyone"/>
            <w:permStart w:id="2115465329" w:edGrp="everyone"/>
            <w:permStart w:id="362022555" w:edGrp="everyone"/>
            <w:r>
              <w:rPr>
                <w:rFonts w:cs="宋体" w:ascii="宋体" w:hAnsi="宋体"/>
                <w:kern w:val="0"/>
                <w:szCs w:val="21"/>
              </w:rPr>
            </w:r>
            <w:permEnd w:id="1835346362"/>
            <w:permEnd w:id="482368038"/>
            <w:permEnd w:id="54094528"/>
            <w:permEnd w:id="692127938"/>
            <w:permEnd w:id="2115465329"/>
            <w:permEnd w:id="362022555"/>
            <w:permEnd w:id="1835346362"/>
            <w:permEnd w:id="482368038"/>
            <w:permEnd w:id="54094528"/>
            <w:permEnd w:id="692127938"/>
            <w:permEnd w:id="2115465329"/>
            <w:permEnd w:id="36202255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692127938" w:edGrp="everyone"/>
            <w:permStart w:id="2115465329" w:edGrp="everyone"/>
            <w:permStart w:id="362022555" w:edGrp="everyone"/>
            <w:permStart w:id="2120827093" w:edGrp="everyone"/>
            <w:permStart w:id="1240690533" w:edGrp="everyone"/>
            <w:permStart w:id="2116705679" w:edGrp="everyone"/>
            <w:permStart w:id="692127938" w:edGrp="everyone"/>
            <w:permStart w:id="2115465329" w:edGrp="everyone"/>
            <w:permStart w:id="362022555" w:edGrp="everyone"/>
            <w:permStart w:id="2120827093" w:edGrp="everyone"/>
            <w:permStart w:id="1240690533" w:edGrp="everyone"/>
            <w:permStart w:id="2116705679" w:edGrp="everyone"/>
            <w:r>
              <w:rPr>
                <w:rFonts w:cs="宋体" w:ascii="宋体" w:hAnsi="宋体"/>
                <w:kern w:val="0"/>
                <w:szCs w:val="21"/>
              </w:rPr>
            </w:r>
            <w:permEnd w:id="692127938"/>
            <w:permEnd w:id="2115465329"/>
            <w:permEnd w:id="362022555"/>
            <w:permEnd w:id="2120827093"/>
            <w:permEnd w:id="1240690533"/>
            <w:permEnd w:id="2116705679"/>
            <w:permEnd w:id="692127938"/>
            <w:permEnd w:id="2115465329"/>
            <w:permEnd w:id="362022555"/>
            <w:permEnd w:id="2120827093"/>
            <w:permEnd w:id="1240690533"/>
            <w:permEnd w:id="211670567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120827093" w:edGrp="everyone"/>
            <w:permStart w:id="1240690533" w:edGrp="everyone"/>
            <w:permStart w:id="2116705679" w:edGrp="everyone"/>
            <w:permStart w:id="778056100" w:edGrp="everyone"/>
            <w:permStart w:id="1222510430" w:edGrp="everyone"/>
            <w:permStart w:id="200429146" w:edGrp="everyone"/>
            <w:permStart w:id="2120827093" w:edGrp="everyone"/>
            <w:permStart w:id="1240690533" w:edGrp="everyone"/>
            <w:permStart w:id="2116705679" w:edGrp="everyone"/>
            <w:permStart w:id="778056100" w:edGrp="everyone"/>
            <w:permStart w:id="1222510430" w:edGrp="everyone"/>
            <w:permStart w:id="200429146" w:edGrp="everyone"/>
            <w:r>
              <w:rPr>
                <w:rFonts w:cs="宋体" w:ascii="宋体" w:hAnsi="宋体"/>
                <w:kern w:val="0"/>
                <w:szCs w:val="21"/>
              </w:rPr>
            </w:r>
            <w:permEnd w:id="2120827093"/>
            <w:permEnd w:id="1240690533"/>
            <w:permEnd w:id="2116705679"/>
            <w:permEnd w:id="778056100"/>
            <w:permEnd w:id="1222510430"/>
            <w:permEnd w:id="200429146"/>
            <w:permEnd w:id="2120827093"/>
            <w:permEnd w:id="1240690533"/>
            <w:permEnd w:id="2116705679"/>
            <w:permEnd w:id="778056100"/>
            <w:permEnd w:id="1222510430"/>
            <w:permEnd w:id="200429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78056100" w:edGrp="everyone"/>
            <w:permStart w:id="1222510430" w:edGrp="everyone"/>
            <w:permStart w:id="200429146" w:edGrp="everyone"/>
            <w:permStart w:id="1040464464" w:edGrp="everyone"/>
            <w:permStart w:id="561321068" w:edGrp="everyone"/>
            <w:permStart w:id="1590450200" w:edGrp="everyone"/>
            <w:permStart w:id="778056100" w:edGrp="everyone"/>
            <w:permStart w:id="1222510430" w:edGrp="everyone"/>
            <w:permStart w:id="200429146" w:edGrp="everyone"/>
            <w:permStart w:id="1040464464" w:edGrp="everyone"/>
            <w:permStart w:id="561321068" w:edGrp="everyone"/>
            <w:permStart w:id="1590450200" w:edGrp="everyone"/>
            <w:r>
              <w:rPr>
                <w:rFonts w:cs="宋体" w:ascii="宋体" w:hAnsi="宋体"/>
                <w:kern w:val="0"/>
                <w:szCs w:val="21"/>
              </w:rPr>
            </w:r>
            <w:permEnd w:id="778056100"/>
            <w:permEnd w:id="1222510430"/>
            <w:permEnd w:id="200429146"/>
            <w:permEnd w:id="1040464464"/>
            <w:permEnd w:id="561321068"/>
            <w:permEnd w:id="1590450200"/>
            <w:permEnd w:id="778056100"/>
            <w:permEnd w:id="1222510430"/>
            <w:permEnd w:id="200429146"/>
            <w:permEnd w:id="1040464464"/>
            <w:permEnd w:id="561321068"/>
            <w:permEnd w:id="159045020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40464464" w:edGrp="everyone"/>
            <w:permStart w:id="561321068" w:edGrp="everyone"/>
            <w:permStart w:id="1590450200" w:edGrp="everyone"/>
            <w:permStart w:id="1673218271" w:edGrp="everyone"/>
            <w:permStart w:id="722756061" w:edGrp="everyone"/>
            <w:permStart w:id="892235624" w:edGrp="everyone"/>
            <w:permStart w:id="1040464464" w:edGrp="everyone"/>
            <w:permStart w:id="561321068" w:edGrp="everyone"/>
            <w:permStart w:id="1590450200" w:edGrp="everyone"/>
            <w:permStart w:id="1673218271" w:edGrp="everyone"/>
            <w:permStart w:id="722756061" w:edGrp="everyone"/>
            <w:permStart w:id="892235624" w:edGrp="everyone"/>
            <w:r>
              <w:rPr>
                <w:rFonts w:cs="宋体" w:ascii="宋体" w:hAnsi="宋体"/>
                <w:kern w:val="0"/>
                <w:szCs w:val="21"/>
              </w:rPr>
            </w:r>
            <w:permEnd w:id="1040464464"/>
            <w:permEnd w:id="561321068"/>
            <w:permEnd w:id="1590450200"/>
            <w:permEnd w:id="1673218271"/>
            <w:permEnd w:id="722756061"/>
            <w:permEnd w:id="892235624"/>
            <w:permEnd w:id="1040464464"/>
            <w:permEnd w:id="561321068"/>
            <w:permEnd w:id="1590450200"/>
            <w:permEnd w:id="1673218271"/>
            <w:permEnd w:id="722756061"/>
            <w:permEnd w:id="89223562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73218271" w:edGrp="everyone"/>
            <w:permStart w:id="722756061" w:edGrp="everyone"/>
            <w:permStart w:id="892235624" w:edGrp="everyone"/>
            <w:permStart w:id="860571737" w:edGrp="everyone"/>
            <w:permStart w:id="368925215" w:edGrp="everyone"/>
            <w:permStart w:id="218319172" w:edGrp="everyone"/>
            <w:permStart w:id="1673218271" w:edGrp="everyone"/>
            <w:permStart w:id="722756061" w:edGrp="everyone"/>
            <w:permStart w:id="892235624" w:edGrp="everyone"/>
            <w:permStart w:id="860571737" w:edGrp="everyone"/>
            <w:permStart w:id="368925215" w:edGrp="everyone"/>
            <w:permStart w:id="218319172" w:edGrp="everyone"/>
            <w:r>
              <w:rPr>
                <w:rFonts w:cs="宋体" w:ascii="宋体" w:hAnsi="宋体"/>
                <w:kern w:val="0"/>
                <w:szCs w:val="21"/>
              </w:rPr>
            </w:r>
            <w:permEnd w:id="1673218271"/>
            <w:permEnd w:id="722756061"/>
            <w:permEnd w:id="892235624"/>
            <w:permEnd w:id="860571737"/>
            <w:permEnd w:id="368925215"/>
            <w:permEnd w:id="218319172"/>
            <w:permEnd w:id="1673218271"/>
            <w:permEnd w:id="722756061"/>
            <w:permEnd w:id="892235624"/>
            <w:permEnd w:id="860571737"/>
            <w:permEnd w:id="368925215"/>
            <w:permEnd w:id="21831917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60571737" w:edGrp="everyone"/>
            <w:permStart w:id="368925215" w:edGrp="everyone"/>
            <w:permStart w:id="218319172" w:edGrp="everyone"/>
            <w:permStart w:id="933890069" w:edGrp="everyone"/>
            <w:permStart w:id="781219845" w:edGrp="everyone"/>
            <w:permStart w:id="1858960501" w:edGrp="everyone"/>
            <w:permStart w:id="860571737" w:edGrp="everyone"/>
            <w:permStart w:id="368925215" w:edGrp="everyone"/>
            <w:permStart w:id="218319172" w:edGrp="everyone"/>
            <w:permStart w:id="933890069" w:edGrp="everyone"/>
            <w:permStart w:id="781219845" w:edGrp="everyone"/>
            <w:permStart w:id="1858960501" w:edGrp="everyone"/>
            <w:r>
              <w:rPr>
                <w:rFonts w:cs="宋体" w:ascii="宋体" w:hAnsi="宋体"/>
                <w:kern w:val="0"/>
                <w:szCs w:val="21"/>
              </w:rPr>
            </w:r>
            <w:permEnd w:id="860571737"/>
            <w:permEnd w:id="368925215"/>
            <w:permEnd w:id="218319172"/>
            <w:permEnd w:id="933890069"/>
            <w:permEnd w:id="781219845"/>
            <w:permEnd w:id="1858960501"/>
            <w:permEnd w:id="860571737"/>
            <w:permEnd w:id="368925215"/>
            <w:permEnd w:id="218319172"/>
            <w:permEnd w:id="933890069"/>
            <w:permEnd w:id="781219845"/>
            <w:permEnd w:id="185896050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33890069" w:edGrp="everyone"/>
            <w:permStart w:id="781219845" w:edGrp="everyone"/>
            <w:permStart w:id="1858960501" w:edGrp="everyone"/>
            <w:permStart w:id="1144200081" w:edGrp="everyone"/>
            <w:permStart w:id="391592456" w:edGrp="everyone"/>
            <w:permStart w:id="116338227" w:edGrp="everyone"/>
            <w:permStart w:id="933890069" w:edGrp="everyone"/>
            <w:permStart w:id="781219845" w:edGrp="everyone"/>
            <w:permStart w:id="1858960501" w:edGrp="everyone"/>
            <w:permStart w:id="1144200081" w:edGrp="everyone"/>
            <w:permStart w:id="391592456" w:edGrp="everyone"/>
            <w:permStart w:id="116338227" w:edGrp="everyone"/>
            <w:r>
              <w:rPr>
                <w:rFonts w:cs="宋体" w:ascii="宋体" w:hAnsi="宋体"/>
                <w:kern w:val="0"/>
                <w:szCs w:val="21"/>
              </w:rPr>
            </w:r>
            <w:permEnd w:id="933890069"/>
            <w:permEnd w:id="781219845"/>
            <w:permEnd w:id="1858960501"/>
            <w:permEnd w:id="1144200081"/>
            <w:permEnd w:id="391592456"/>
            <w:permEnd w:id="116338227"/>
            <w:permEnd w:id="933890069"/>
            <w:permEnd w:id="781219845"/>
            <w:permEnd w:id="1858960501"/>
            <w:permEnd w:id="1144200081"/>
            <w:permEnd w:id="391592456"/>
            <w:permEnd w:id="11633822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144200081" w:edGrp="everyone"/>
            <w:permStart w:id="391592456" w:edGrp="everyone"/>
            <w:permStart w:id="116338227" w:edGrp="everyone"/>
            <w:permStart w:id="531715361" w:edGrp="everyone"/>
            <w:permStart w:id="1852312659" w:edGrp="everyone"/>
            <w:permStart w:id="1892619177" w:edGrp="everyone"/>
            <w:permStart w:id="1605963475" w:edGrp="everyone"/>
            <w:r>
              <w:rPr>
                <w:rFonts w:ascii="宋体" w:hAnsi="宋体" w:cs="宋体"/>
                <w:b/>
                <w:bCs/>
                <w:kern w:val="0"/>
                <w:szCs w:val="21"/>
              </w:rPr>
              <w:t>本年收入合计</w:t>
            </w:r>
            <w:permEnd w:id="1144200081"/>
            <w:permEnd w:id="391592456"/>
            <w:permEnd w:id="116338227"/>
            <w:permEnd w:id="531715361"/>
            <w:permEnd w:id="1852312659"/>
            <w:permEnd w:id="1892619177"/>
            <w:permEnd w:id="160596347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0.3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0.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0.3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531715361" w:edGrp="everyone"/>
            <w:permStart w:id="1852312659" w:edGrp="everyone"/>
            <w:permStart w:id="1892619177" w:edGrp="everyone"/>
            <w:permStart w:id="1605963475" w:edGrp="everyone"/>
            <w:permStart w:id="335152848" w:edGrp="everyone"/>
            <w:permStart w:id="389352732" w:edGrp="everyone"/>
            <w:permStart w:id="1054541064" w:edGrp="everyone"/>
            <w:permStart w:id="1344670468" w:edGrp="everyone"/>
            <w:r>
              <w:rPr>
                <w:rFonts w:ascii="宋体" w:hAnsi="宋体" w:cs="宋体"/>
                <w:kern w:val="0"/>
                <w:szCs w:val="21"/>
              </w:rPr>
              <w:t>年初财政拨款结转和结余</w:t>
            </w:r>
            <w:permEnd w:id="531715361"/>
            <w:permEnd w:id="1852312659"/>
            <w:permEnd w:id="1892619177"/>
            <w:permEnd w:id="1605963475"/>
            <w:permEnd w:id="335152848"/>
            <w:permEnd w:id="389352732"/>
            <w:permEnd w:id="1054541064"/>
            <w:permEnd w:id="134467046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335152848" w:edGrp="everyone"/>
            <w:permStart w:id="389352732" w:edGrp="everyone"/>
            <w:permStart w:id="1054541064" w:edGrp="everyone"/>
            <w:permStart w:id="1344670468" w:edGrp="everyone"/>
            <w:permStart w:id="1613824125" w:edGrp="everyone"/>
            <w:r>
              <w:rPr>
                <w:rFonts w:ascii="宋体" w:hAnsi="宋体" w:cs="宋体"/>
                <w:kern w:val="0"/>
                <w:szCs w:val="21"/>
              </w:rPr>
              <w:t>一般公共预算财政拨款</w:t>
            </w:r>
            <w:permEnd w:id="335152848"/>
            <w:permEnd w:id="389352732"/>
            <w:permEnd w:id="1054541064"/>
            <w:permEnd w:id="1344670468"/>
            <w:permEnd w:id="161382412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613824125" w:edGrp="everyone"/>
            <w:permStart w:id="1289911653" w:edGrp="everyone"/>
            <w:r>
              <w:rPr>
                <w:rFonts w:ascii="宋体" w:hAnsi="宋体" w:cs="宋体"/>
                <w:kern w:val="0"/>
                <w:szCs w:val="21"/>
              </w:rPr>
              <w:t>政府性基金预算财政拨款</w:t>
            </w:r>
            <w:permEnd w:id="1613824125"/>
            <w:permEnd w:id="128991165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289911653" w:edGrp="everyone"/>
            <w:r>
              <w:rPr>
                <w:rFonts w:ascii="宋体" w:hAnsi="宋体" w:cs="宋体"/>
                <w:b/>
                <w:bCs/>
                <w:kern w:val="0"/>
                <w:szCs w:val="21"/>
              </w:rPr>
              <w:t>总计</w:t>
            </w:r>
            <w:permEnd w:id="128991165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0.3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0.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0.3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9" w:name="PO_part2Table4"/>
            <w:permStart w:id="17704037" w:edGrp="everyone"/>
            <w:permStart w:id="598684145" w:edGrp="everyone"/>
            <w:permStart w:id="1609507974" w:edGrp="everyone"/>
            <w:permStart w:id="1420185280" w:edGrp="everyone"/>
            <w:r>
              <w:rPr>
                <w:rFonts w:cs="宋体" w:ascii="宋体" w:hAnsi="宋体"/>
                <w:kern w:val="0"/>
                <w:szCs w:val="21"/>
              </w:rPr>
              <w:t>0.00</w:t>
            </w:r>
            <w:permEnd w:id="17704037"/>
            <w:permEnd w:id="598684145"/>
            <w:permEnd w:id="1609507974"/>
            <w:permEnd w:id="1420185280"/>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311897064"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311897064"/>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W w:w="14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263088782" w:edGrp="everyone"/>
            <w:r>
              <w:rPr>
                <w:rFonts w:ascii="宋体" w:hAnsi="宋体" w:cs="宋体"/>
                <w:kern w:val="0"/>
                <w:sz w:val="20"/>
                <w:szCs w:val="20"/>
              </w:rPr>
              <w:t>广东省湛江市雷州市第一幼儿园</w:t>
            </w:r>
            <w:permEnd w:id="263088782"/>
            <w:bookmarkEnd w:id="22"/>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0.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73.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6.9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4.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6.9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0.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4.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6.9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0.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4.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6.9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946095546" w:edGrp="everyone"/>
            <w:r>
              <w:rPr>
                <w:rFonts w:cs="宋体" w:ascii="宋体" w:hAnsi="宋体"/>
                <w:kern w:val="0"/>
                <w:szCs w:val="21"/>
              </w:rPr>
              <w:t>0.00</w:t>
            </w:r>
            <w:permEnd w:id="946095546"/>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79965528"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79965528"/>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W w:w="14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810382594" w:edGrp="everyone"/>
            <w:r>
              <w:rPr>
                <w:rFonts w:ascii="宋体" w:hAnsi="宋体" w:cs="宋体"/>
                <w:kern w:val="0"/>
                <w:sz w:val="20"/>
                <w:szCs w:val="20"/>
              </w:rPr>
              <w:t>广东省湛江市雷州市第一幼儿园</w:t>
            </w:r>
            <w:permEnd w:id="1810382594"/>
            <w:bookmarkEnd w:id="25"/>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16666113" w:edGrp="everyone"/>
            <w:permStart w:id="281569026" w:edGrp="everyone"/>
            <w:r>
              <w:rPr>
                <w:rFonts w:cs="宋体" w:ascii="宋体" w:hAnsi="宋体"/>
                <w:color w:val="000000"/>
                <w:szCs w:val="21"/>
              </w:rPr>
              <w:t>301</w:t>
            </w:r>
            <w:permEnd w:id="1516666113"/>
            <w:permEnd w:id="28156902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01.6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1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16666113" w:edGrp="everyone"/>
            <w:permStart w:id="281569026" w:edGrp="everyone"/>
            <w:permStart w:id="1061361679" w:edGrp="everyone"/>
            <w:permStart w:id="994655677" w:edGrp="everyone"/>
            <w:r>
              <w:rPr>
                <w:rFonts w:cs="宋体" w:ascii="宋体" w:hAnsi="宋体"/>
                <w:color w:val="000000"/>
                <w:szCs w:val="21"/>
              </w:rPr>
              <w:t>30101</w:t>
            </w:r>
            <w:permEnd w:id="1516666113"/>
            <w:permEnd w:id="281569026"/>
            <w:permEnd w:id="1061361679"/>
            <w:permEnd w:id="99465567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37.1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061361679" w:edGrp="everyone"/>
            <w:permStart w:id="994655677" w:edGrp="everyone"/>
            <w:permStart w:id="1262371302" w:edGrp="everyone"/>
            <w:permStart w:id="416161250" w:edGrp="everyone"/>
            <w:r>
              <w:rPr>
                <w:rFonts w:cs="宋体" w:ascii="宋体" w:hAnsi="宋体"/>
                <w:color w:val="000000"/>
                <w:szCs w:val="21"/>
              </w:rPr>
              <w:t>30102</w:t>
            </w:r>
            <w:permEnd w:id="1061361679"/>
            <w:permEnd w:id="994655677"/>
            <w:permEnd w:id="1262371302"/>
            <w:permEnd w:id="41616125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91.4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262371302" w:edGrp="everyone"/>
            <w:permStart w:id="416161250" w:edGrp="everyone"/>
            <w:permStart w:id="260245340" w:edGrp="everyone"/>
            <w:permStart w:id="259743403" w:edGrp="everyone"/>
            <w:r>
              <w:rPr>
                <w:rFonts w:cs="宋体" w:ascii="宋体" w:hAnsi="宋体"/>
                <w:color w:val="000000"/>
                <w:szCs w:val="21"/>
              </w:rPr>
              <w:t>30103</w:t>
            </w:r>
            <w:permEnd w:id="1262371302"/>
            <w:permEnd w:id="416161250"/>
            <w:permEnd w:id="260245340"/>
            <w:permEnd w:id="25974340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60245340" w:edGrp="everyone"/>
            <w:permStart w:id="259743403" w:edGrp="everyone"/>
            <w:permStart w:id="904092178" w:edGrp="everyone"/>
            <w:permStart w:id="75125918" w:edGrp="everyone"/>
            <w:r>
              <w:rPr>
                <w:rFonts w:cs="宋体" w:ascii="宋体" w:hAnsi="宋体"/>
                <w:color w:val="000000"/>
                <w:szCs w:val="21"/>
              </w:rPr>
              <w:t>30106</w:t>
            </w:r>
            <w:permEnd w:id="260245340"/>
            <w:permEnd w:id="259743403"/>
            <w:permEnd w:id="904092178"/>
            <w:permEnd w:id="7512591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904092178" w:edGrp="everyone"/>
            <w:permStart w:id="75125918" w:edGrp="everyone"/>
            <w:permStart w:id="69820879" w:edGrp="everyone"/>
            <w:permStart w:id="865104888" w:edGrp="everyone"/>
            <w:r>
              <w:rPr>
                <w:rFonts w:cs="宋体" w:ascii="宋体" w:hAnsi="宋体"/>
                <w:color w:val="000000"/>
                <w:szCs w:val="21"/>
              </w:rPr>
              <w:t>30107</w:t>
            </w:r>
            <w:permEnd w:id="904092178"/>
            <w:permEnd w:id="75125918"/>
            <w:permEnd w:id="69820879"/>
            <w:permEnd w:id="86510488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4.22</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69820879" w:edGrp="everyone"/>
            <w:permStart w:id="865104888" w:edGrp="everyone"/>
            <w:permStart w:id="1406078234" w:edGrp="everyone"/>
            <w:permStart w:id="1969640512" w:edGrp="everyone"/>
            <w:r>
              <w:rPr>
                <w:rFonts w:cs="宋体" w:ascii="宋体" w:hAnsi="宋体"/>
                <w:color w:val="000000"/>
                <w:szCs w:val="21"/>
              </w:rPr>
              <w:t>30108</w:t>
            </w:r>
            <w:permEnd w:id="69820879"/>
            <w:permEnd w:id="865104888"/>
            <w:permEnd w:id="1406078234"/>
            <w:permEnd w:id="196964051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406078234" w:edGrp="everyone"/>
            <w:permStart w:id="1969640512" w:edGrp="everyone"/>
            <w:permStart w:id="316303390" w:edGrp="everyone"/>
            <w:permStart w:id="19819570" w:edGrp="everyone"/>
            <w:r>
              <w:rPr>
                <w:rFonts w:cs="宋体" w:ascii="宋体" w:hAnsi="宋体"/>
                <w:color w:val="000000"/>
                <w:szCs w:val="21"/>
              </w:rPr>
              <w:t>30109</w:t>
            </w:r>
            <w:permEnd w:id="1406078234"/>
            <w:permEnd w:id="1969640512"/>
            <w:permEnd w:id="316303390"/>
            <w:permEnd w:id="1981957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316303390" w:edGrp="everyone"/>
            <w:permStart w:id="19819570" w:edGrp="everyone"/>
            <w:permStart w:id="814560043" w:edGrp="everyone"/>
            <w:permStart w:id="1486252768" w:edGrp="everyone"/>
            <w:r>
              <w:rPr>
                <w:rFonts w:cs="宋体" w:ascii="宋体" w:hAnsi="宋体"/>
                <w:color w:val="000000"/>
                <w:szCs w:val="21"/>
              </w:rPr>
              <w:t>30110</w:t>
            </w:r>
            <w:permEnd w:id="316303390"/>
            <w:permEnd w:id="19819570"/>
            <w:permEnd w:id="814560043"/>
            <w:permEnd w:id="148625276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814560043" w:edGrp="everyone"/>
            <w:permStart w:id="1486252768" w:edGrp="everyone"/>
            <w:permStart w:id="197401521" w:edGrp="everyone"/>
            <w:permStart w:id="622739577" w:edGrp="everyone"/>
            <w:r>
              <w:rPr>
                <w:rFonts w:cs="宋体" w:ascii="宋体" w:hAnsi="宋体"/>
                <w:color w:val="000000"/>
                <w:szCs w:val="21"/>
              </w:rPr>
              <w:t>30111</w:t>
            </w:r>
            <w:permEnd w:id="814560043"/>
            <w:permEnd w:id="1486252768"/>
            <w:permEnd w:id="197401521"/>
            <w:permEnd w:id="62273957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7401521" w:edGrp="everyone"/>
            <w:permStart w:id="622739577" w:edGrp="everyone"/>
            <w:permStart w:id="1256816503" w:edGrp="everyone"/>
            <w:permStart w:id="727188317" w:edGrp="everyone"/>
            <w:r>
              <w:rPr>
                <w:rFonts w:cs="宋体" w:ascii="宋体" w:hAnsi="宋体"/>
                <w:color w:val="000000"/>
                <w:szCs w:val="21"/>
              </w:rPr>
              <w:t>30112</w:t>
            </w:r>
            <w:permEnd w:id="197401521"/>
            <w:permEnd w:id="622739577"/>
            <w:permEnd w:id="1256816503"/>
            <w:permEnd w:id="72718831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256816503" w:edGrp="everyone"/>
            <w:permStart w:id="727188317" w:edGrp="everyone"/>
            <w:permStart w:id="1609578708" w:edGrp="everyone"/>
            <w:permStart w:id="523050299" w:edGrp="everyone"/>
            <w:r>
              <w:rPr>
                <w:rFonts w:cs="宋体" w:ascii="宋体" w:hAnsi="宋体"/>
                <w:color w:val="000000"/>
                <w:szCs w:val="21"/>
              </w:rPr>
              <w:t>30113</w:t>
            </w:r>
            <w:permEnd w:id="1256816503"/>
            <w:permEnd w:id="727188317"/>
            <w:permEnd w:id="1609578708"/>
            <w:permEnd w:id="52305029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6.6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9578708" w:edGrp="everyone"/>
            <w:permStart w:id="523050299" w:edGrp="everyone"/>
            <w:permStart w:id="1822049547" w:edGrp="everyone"/>
            <w:permStart w:id="1021593125" w:edGrp="everyone"/>
            <w:r>
              <w:rPr>
                <w:rFonts w:cs="宋体" w:ascii="宋体" w:hAnsi="宋体"/>
                <w:color w:val="000000"/>
                <w:szCs w:val="21"/>
              </w:rPr>
              <w:t>30114</w:t>
            </w:r>
            <w:permEnd w:id="1609578708"/>
            <w:permEnd w:id="523050299"/>
            <w:permEnd w:id="1822049547"/>
            <w:permEnd w:id="102159312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22049547" w:edGrp="everyone"/>
            <w:permStart w:id="1021593125" w:edGrp="everyone"/>
            <w:permStart w:id="1548634185" w:edGrp="everyone"/>
            <w:permStart w:id="1178801274" w:edGrp="everyone"/>
            <w:r>
              <w:rPr>
                <w:rFonts w:cs="宋体" w:ascii="宋体" w:hAnsi="宋体"/>
                <w:color w:val="000000"/>
                <w:szCs w:val="21"/>
              </w:rPr>
              <w:t>30199</w:t>
            </w:r>
            <w:permEnd w:id="1822049547"/>
            <w:permEnd w:id="1021593125"/>
            <w:permEnd w:id="1548634185"/>
            <w:permEnd w:id="117880127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98</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48634185" w:edGrp="everyone"/>
            <w:permStart w:id="1178801274" w:edGrp="everyone"/>
            <w:permStart w:id="45578738" w:edGrp="everyone"/>
            <w:permStart w:id="1441953968" w:edGrp="everyone"/>
            <w:r>
              <w:rPr>
                <w:rFonts w:cs="宋体" w:ascii="宋体" w:hAnsi="宋体"/>
                <w:color w:val="000000"/>
                <w:szCs w:val="21"/>
              </w:rPr>
              <w:t>303</w:t>
            </w:r>
            <w:permEnd w:id="1548634185"/>
            <w:permEnd w:id="1178801274"/>
            <w:permEnd w:id="45578738"/>
            <w:permEnd w:id="144195396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1.6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5578738" w:edGrp="everyone"/>
            <w:permStart w:id="1441953968" w:edGrp="everyone"/>
            <w:permStart w:id="1055877908" w:edGrp="everyone"/>
            <w:permStart w:id="1043355404" w:edGrp="everyone"/>
            <w:r>
              <w:rPr>
                <w:rFonts w:cs="宋体" w:ascii="宋体" w:hAnsi="宋体"/>
                <w:color w:val="000000"/>
                <w:szCs w:val="21"/>
              </w:rPr>
              <w:t>30301</w:t>
            </w:r>
            <w:permEnd w:id="45578738"/>
            <w:permEnd w:id="1441953968"/>
            <w:permEnd w:id="1055877908"/>
            <w:permEnd w:id="104335540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055877908" w:edGrp="everyone"/>
            <w:permStart w:id="1043355404" w:edGrp="everyone"/>
            <w:permStart w:id="1293439149" w:edGrp="everyone"/>
            <w:permStart w:id="1876369532" w:edGrp="everyone"/>
            <w:r>
              <w:rPr>
                <w:rFonts w:cs="宋体" w:ascii="宋体" w:hAnsi="宋体"/>
                <w:color w:val="000000"/>
                <w:szCs w:val="21"/>
              </w:rPr>
              <w:t>30302</w:t>
            </w:r>
            <w:permEnd w:id="1055877908"/>
            <w:permEnd w:id="1043355404"/>
            <w:permEnd w:id="1293439149"/>
            <w:permEnd w:id="187636953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1.6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293439149" w:edGrp="everyone"/>
            <w:permStart w:id="1876369532" w:edGrp="everyone"/>
            <w:permStart w:id="2053899406" w:edGrp="everyone"/>
            <w:permStart w:id="387404682" w:edGrp="everyone"/>
            <w:r>
              <w:rPr>
                <w:rFonts w:cs="宋体" w:ascii="宋体" w:hAnsi="宋体"/>
                <w:color w:val="000000"/>
                <w:szCs w:val="21"/>
              </w:rPr>
              <w:t>30303</w:t>
            </w:r>
            <w:permEnd w:id="1293439149"/>
            <w:permEnd w:id="1876369532"/>
            <w:permEnd w:id="2053899406"/>
            <w:permEnd w:id="38740468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1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53899406" w:edGrp="everyone"/>
            <w:permStart w:id="387404682" w:edGrp="everyone"/>
            <w:permStart w:id="1615296178" w:edGrp="everyone"/>
            <w:permStart w:id="1687968222" w:edGrp="everyone"/>
            <w:r>
              <w:rPr>
                <w:rFonts w:cs="宋体" w:ascii="宋体" w:hAnsi="宋体"/>
                <w:color w:val="000000"/>
                <w:szCs w:val="21"/>
              </w:rPr>
              <w:t>30304</w:t>
            </w:r>
            <w:permEnd w:id="2053899406"/>
            <w:permEnd w:id="387404682"/>
            <w:permEnd w:id="1615296178"/>
            <w:permEnd w:id="168796822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15296178" w:edGrp="everyone"/>
            <w:permStart w:id="1687968222" w:edGrp="everyone"/>
            <w:permStart w:id="406541491" w:edGrp="everyone"/>
            <w:permStart w:id="911037066" w:edGrp="everyone"/>
            <w:r>
              <w:rPr>
                <w:rFonts w:cs="宋体" w:ascii="宋体" w:hAnsi="宋体"/>
                <w:color w:val="000000"/>
                <w:szCs w:val="21"/>
              </w:rPr>
              <w:t>30305</w:t>
            </w:r>
            <w:permEnd w:id="1615296178"/>
            <w:permEnd w:id="1687968222"/>
            <w:permEnd w:id="406541491"/>
            <w:permEnd w:id="91103706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06541491" w:edGrp="everyone"/>
            <w:permStart w:id="911037066" w:edGrp="everyone"/>
            <w:permStart w:id="1867975446" w:edGrp="everyone"/>
            <w:permStart w:id="1856129004" w:edGrp="everyone"/>
            <w:r>
              <w:rPr>
                <w:rFonts w:cs="宋体" w:ascii="宋体" w:hAnsi="宋体"/>
                <w:color w:val="000000"/>
                <w:szCs w:val="21"/>
              </w:rPr>
              <w:t>30306</w:t>
            </w:r>
            <w:permEnd w:id="406541491"/>
            <w:permEnd w:id="911037066"/>
            <w:permEnd w:id="1867975446"/>
            <w:permEnd w:id="185612900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67975446" w:edGrp="everyone"/>
            <w:permStart w:id="1856129004" w:edGrp="everyone"/>
            <w:permStart w:id="515859413" w:edGrp="everyone"/>
            <w:permStart w:id="182918445" w:edGrp="everyone"/>
            <w:r>
              <w:rPr>
                <w:rFonts w:cs="宋体" w:ascii="宋体" w:hAnsi="宋体"/>
                <w:color w:val="000000"/>
                <w:szCs w:val="21"/>
              </w:rPr>
              <w:t>30307</w:t>
            </w:r>
            <w:permEnd w:id="1867975446"/>
            <w:permEnd w:id="1856129004"/>
            <w:permEnd w:id="515859413"/>
            <w:permEnd w:id="18291844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515859413" w:edGrp="everyone"/>
            <w:permStart w:id="182918445" w:edGrp="everyone"/>
            <w:permStart w:id="1756504201" w:edGrp="everyone"/>
            <w:permStart w:id="638666006" w:edGrp="everyone"/>
            <w:r>
              <w:rPr>
                <w:rFonts w:cs="宋体" w:ascii="宋体" w:hAnsi="宋体"/>
                <w:color w:val="000000"/>
                <w:szCs w:val="21"/>
              </w:rPr>
              <w:t>30308</w:t>
            </w:r>
            <w:permEnd w:id="515859413"/>
            <w:permEnd w:id="182918445"/>
            <w:permEnd w:id="1756504201"/>
            <w:permEnd w:id="63866600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56504201" w:edGrp="everyone"/>
            <w:permStart w:id="638666006" w:edGrp="everyone"/>
            <w:permStart w:id="235224992" w:edGrp="everyone"/>
            <w:permStart w:id="307709523" w:edGrp="everyone"/>
            <w:r>
              <w:rPr>
                <w:rFonts w:cs="宋体" w:ascii="宋体" w:hAnsi="宋体"/>
                <w:color w:val="000000"/>
                <w:szCs w:val="21"/>
              </w:rPr>
              <w:t>30309</w:t>
            </w:r>
            <w:permEnd w:id="1756504201"/>
            <w:permEnd w:id="638666006"/>
            <w:permEnd w:id="235224992"/>
            <w:permEnd w:id="30770952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5224992" w:edGrp="everyone"/>
            <w:permStart w:id="307709523" w:edGrp="everyone"/>
            <w:permStart w:id="221932210" w:edGrp="everyone"/>
            <w:permStart w:id="1529616494" w:edGrp="everyone"/>
            <w:r>
              <w:rPr>
                <w:rFonts w:cs="宋体" w:ascii="宋体" w:hAnsi="宋体"/>
                <w:color w:val="000000"/>
                <w:szCs w:val="21"/>
              </w:rPr>
              <w:t>30310</w:t>
            </w:r>
            <w:permEnd w:id="235224992"/>
            <w:permEnd w:id="307709523"/>
            <w:permEnd w:id="221932210"/>
            <w:permEnd w:id="152961649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1932210" w:edGrp="everyone"/>
            <w:permStart w:id="1529616494" w:edGrp="everyone"/>
            <w:permStart w:id="2086929100" w:edGrp="everyone"/>
            <w:permStart w:id="1889341750" w:edGrp="everyone"/>
            <w:r>
              <w:rPr>
                <w:rFonts w:cs="宋体" w:ascii="宋体" w:hAnsi="宋体"/>
                <w:color w:val="000000"/>
                <w:szCs w:val="21"/>
              </w:rPr>
              <w:t>30399</w:t>
            </w:r>
            <w:permEnd w:id="221932210"/>
            <w:permEnd w:id="1529616494"/>
            <w:permEnd w:id="2086929100"/>
            <w:permEnd w:id="188934175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86929100" w:edGrp="everyone"/>
            <w:permStart w:id="1889341750" w:edGrp="everyone"/>
            <w:permStart w:id="760373652" w:edGrp="everyone"/>
            <w:permStart w:id="2086929100" w:edGrp="everyone"/>
            <w:permStart w:id="1889341750" w:edGrp="everyone"/>
            <w:permStart w:id="760373652" w:edGrp="everyone"/>
            <w:r>
              <w:rPr>
                <w:rFonts w:cs="宋体" w:ascii="宋体" w:hAnsi="宋体"/>
                <w:color w:val="000000"/>
                <w:szCs w:val="21"/>
              </w:rPr>
            </w:r>
            <w:permEnd w:id="2086929100"/>
            <w:permEnd w:id="1889341750"/>
            <w:permEnd w:id="760373652"/>
            <w:permEnd w:id="2086929100"/>
            <w:permEnd w:id="1889341750"/>
            <w:permEnd w:id="76037365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760373652" w:edGrp="everyone"/>
            <w:permStart w:id="1875268112" w:edGrp="everyone"/>
            <w:permStart w:id="760373652" w:edGrp="everyone"/>
            <w:permStart w:id="1875268112" w:edGrp="everyone"/>
            <w:r>
              <w:rPr>
                <w:rFonts w:cs="宋体" w:ascii="宋体" w:hAnsi="宋体"/>
                <w:color w:val="000000"/>
                <w:szCs w:val="21"/>
              </w:rPr>
            </w:r>
            <w:permEnd w:id="760373652"/>
            <w:permEnd w:id="1875268112"/>
            <w:permEnd w:id="760373652"/>
            <w:permEnd w:id="187526811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75268112" w:edGrp="everyone"/>
            <w:permStart w:id="447368637" w:edGrp="everyone"/>
            <w:permStart w:id="1875268112" w:edGrp="everyone"/>
            <w:permStart w:id="447368637" w:edGrp="everyone"/>
            <w:r>
              <w:rPr>
                <w:rFonts w:cs="宋体" w:ascii="宋体" w:hAnsi="宋体"/>
                <w:color w:val="000000"/>
                <w:szCs w:val="21"/>
              </w:rPr>
            </w:r>
            <w:permEnd w:id="1875268112"/>
            <w:permEnd w:id="447368637"/>
            <w:permEnd w:id="1875268112"/>
            <w:permEnd w:id="44736863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47368637" w:edGrp="everyone"/>
            <w:permStart w:id="1244600466" w:edGrp="everyone"/>
            <w:permStart w:id="447368637" w:edGrp="everyone"/>
            <w:permStart w:id="1244600466" w:edGrp="everyone"/>
            <w:r>
              <w:rPr>
                <w:rFonts w:cs="宋体" w:ascii="宋体" w:hAnsi="宋体"/>
                <w:color w:val="000000"/>
                <w:szCs w:val="21"/>
              </w:rPr>
            </w:r>
            <w:permEnd w:id="447368637"/>
            <w:permEnd w:id="1244600466"/>
            <w:permEnd w:id="447368637"/>
            <w:permEnd w:id="124460046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244600466" w:edGrp="everyone"/>
            <w:permStart w:id="987766987" w:edGrp="everyone"/>
            <w:permStart w:id="1244600466" w:edGrp="everyone"/>
            <w:permStart w:id="987766987" w:edGrp="everyone"/>
            <w:r>
              <w:rPr>
                <w:rFonts w:cs="宋体" w:ascii="宋体" w:hAnsi="宋体"/>
                <w:color w:val="000000"/>
                <w:szCs w:val="21"/>
              </w:rPr>
            </w:r>
            <w:permEnd w:id="1244600466"/>
            <w:permEnd w:id="987766987"/>
            <w:permEnd w:id="1244600466"/>
            <w:permEnd w:id="98776698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987766987" w:edGrp="everyone"/>
            <w:permStart w:id="1383948766" w:edGrp="everyone"/>
            <w:permStart w:id="987766987" w:edGrp="everyone"/>
            <w:permStart w:id="1383948766" w:edGrp="everyone"/>
            <w:r>
              <w:rPr>
                <w:rFonts w:cs="宋体" w:ascii="宋体" w:hAnsi="宋体"/>
                <w:color w:val="000000"/>
                <w:szCs w:val="21"/>
              </w:rPr>
            </w:r>
            <w:permEnd w:id="987766987"/>
            <w:permEnd w:id="1383948766"/>
            <w:permEnd w:id="987766987"/>
            <w:permEnd w:id="138394876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383948766" w:edGrp="everyone"/>
            <w:permStart w:id="1662271881" w:edGrp="everyone"/>
            <w:permStart w:id="1383948766" w:edGrp="everyone"/>
            <w:permStart w:id="1662271881" w:edGrp="everyone"/>
            <w:r>
              <w:rPr>
                <w:rFonts w:cs="宋体" w:ascii="宋体" w:hAnsi="宋体"/>
                <w:color w:val="000000"/>
                <w:szCs w:val="21"/>
              </w:rPr>
            </w:r>
            <w:permEnd w:id="1383948766"/>
            <w:permEnd w:id="1662271881"/>
            <w:permEnd w:id="1383948766"/>
            <w:permEnd w:id="166227188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62271881" w:edGrp="everyone"/>
            <w:permStart w:id="1841383164" w:edGrp="everyone"/>
            <w:permStart w:id="1662271881" w:edGrp="everyone"/>
            <w:permStart w:id="1841383164" w:edGrp="everyone"/>
            <w:r>
              <w:rPr>
                <w:rFonts w:cs="宋体" w:ascii="宋体" w:hAnsi="宋体"/>
                <w:color w:val="000000"/>
                <w:szCs w:val="21"/>
              </w:rPr>
            </w:r>
            <w:permEnd w:id="1662271881"/>
            <w:permEnd w:id="1841383164"/>
            <w:permEnd w:id="1662271881"/>
            <w:permEnd w:id="184138316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41383164" w:edGrp="everyone"/>
            <w:permStart w:id="307389713" w:edGrp="everyone"/>
            <w:permStart w:id="1841383164" w:edGrp="everyone"/>
            <w:permStart w:id="307389713" w:edGrp="everyone"/>
            <w:r>
              <w:rPr>
                <w:rFonts w:cs="宋体" w:ascii="宋体" w:hAnsi="宋体"/>
                <w:color w:val="000000"/>
                <w:szCs w:val="21"/>
              </w:rPr>
            </w:r>
            <w:permEnd w:id="1841383164"/>
            <w:permEnd w:id="307389713"/>
            <w:permEnd w:id="1841383164"/>
            <w:permEnd w:id="30738971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307389713" w:edGrp="everyone"/>
            <w:permStart w:id="1239815894" w:edGrp="everyone"/>
            <w:permStart w:id="307389713" w:edGrp="everyone"/>
            <w:permStart w:id="1239815894" w:edGrp="everyone"/>
            <w:r>
              <w:rPr>
                <w:rFonts w:cs="宋体" w:ascii="宋体" w:hAnsi="宋体"/>
                <w:color w:val="000000"/>
                <w:szCs w:val="21"/>
              </w:rPr>
            </w:r>
            <w:permEnd w:id="307389713"/>
            <w:permEnd w:id="1239815894"/>
            <w:permEnd w:id="307389713"/>
            <w:permEnd w:id="123981589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239815894" w:edGrp="everyone"/>
            <w:permStart w:id="601705534" w:edGrp="everyone"/>
            <w:permStart w:id="1239815894" w:edGrp="everyone"/>
            <w:permStart w:id="601705534" w:edGrp="everyone"/>
            <w:r>
              <w:rPr>
                <w:rFonts w:cs="宋体" w:ascii="宋体" w:hAnsi="宋体"/>
                <w:color w:val="000000"/>
                <w:szCs w:val="21"/>
              </w:rPr>
            </w:r>
            <w:permEnd w:id="1239815894"/>
            <w:permEnd w:id="601705534"/>
            <w:permEnd w:id="1239815894"/>
            <w:permEnd w:id="60170553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601705534" w:edGrp="everyone"/>
            <w:permStart w:id="1641220502" w:edGrp="everyone"/>
            <w:permStart w:id="601705534" w:edGrp="everyone"/>
            <w:permStart w:id="1641220502" w:edGrp="everyone"/>
            <w:r>
              <w:rPr>
                <w:rFonts w:cs="宋体" w:ascii="宋体" w:hAnsi="宋体"/>
                <w:color w:val="000000"/>
                <w:szCs w:val="21"/>
              </w:rPr>
            </w:r>
            <w:permEnd w:id="601705534"/>
            <w:permEnd w:id="1641220502"/>
            <w:permEnd w:id="601705534"/>
            <w:permEnd w:id="164122050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41220502" w:edGrp="everyone"/>
            <w:permStart w:id="1544434476" w:edGrp="everyone"/>
            <w:permStart w:id="1641220502" w:edGrp="everyone"/>
            <w:permStart w:id="1544434476" w:edGrp="everyone"/>
            <w:r>
              <w:rPr>
                <w:rFonts w:cs="宋体" w:ascii="宋体" w:hAnsi="宋体"/>
                <w:color w:val="000000"/>
                <w:szCs w:val="21"/>
              </w:rPr>
            </w:r>
            <w:permEnd w:id="1641220502"/>
            <w:permEnd w:id="1544434476"/>
            <w:permEnd w:id="1641220502"/>
            <w:permEnd w:id="154443447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44434476" w:edGrp="everyone"/>
            <w:permStart w:id="127228820" w:edGrp="everyone"/>
            <w:permStart w:id="1544434476" w:edGrp="everyone"/>
            <w:permStart w:id="127228820" w:edGrp="everyone"/>
            <w:r>
              <w:rPr>
                <w:rFonts w:cs="宋体" w:ascii="宋体" w:hAnsi="宋体"/>
                <w:color w:val="000000"/>
                <w:szCs w:val="21"/>
              </w:rPr>
            </w:r>
            <w:permEnd w:id="1544434476"/>
            <w:permEnd w:id="127228820"/>
            <w:permEnd w:id="1544434476"/>
            <w:permEnd w:id="12722882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27228820" w:edGrp="everyone"/>
            <w:permStart w:id="1814893027" w:edGrp="everyone"/>
            <w:permStart w:id="127228820" w:edGrp="everyone"/>
            <w:permStart w:id="1814893027" w:edGrp="everyone"/>
            <w:r>
              <w:rPr>
                <w:rFonts w:cs="宋体" w:ascii="宋体" w:hAnsi="宋体"/>
                <w:color w:val="000000"/>
                <w:szCs w:val="21"/>
              </w:rPr>
            </w:r>
            <w:permEnd w:id="127228820"/>
            <w:permEnd w:id="1814893027"/>
            <w:permEnd w:id="127228820"/>
            <w:permEnd w:id="181489302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14893027" w:edGrp="everyone"/>
            <w:permStart w:id="690048729" w:edGrp="everyone"/>
            <w:permStart w:id="1814893027" w:edGrp="everyone"/>
            <w:permStart w:id="690048729" w:edGrp="everyone"/>
            <w:r>
              <w:rPr>
                <w:rFonts w:cs="宋体" w:ascii="宋体" w:hAnsi="宋体"/>
                <w:color w:val="000000"/>
                <w:szCs w:val="21"/>
              </w:rPr>
            </w:r>
            <w:permEnd w:id="1814893027"/>
            <w:permEnd w:id="690048729"/>
            <w:permEnd w:id="1814893027"/>
            <w:permEnd w:id="69004872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690048729" w:edGrp="everyone"/>
            <w:permStart w:id="1617764562" w:edGrp="everyone"/>
            <w:permStart w:id="690048729" w:edGrp="everyone"/>
            <w:permStart w:id="1617764562" w:edGrp="everyone"/>
            <w:r>
              <w:rPr>
                <w:rFonts w:cs="宋体" w:ascii="宋体" w:hAnsi="宋体"/>
                <w:color w:val="000000"/>
                <w:szCs w:val="21"/>
              </w:rPr>
            </w:r>
            <w:permEnd w:id="690048729"/>
            <w:permEnd w:id="1617764562"/>
            <w:permEnd w:id="690048729"/>
            <w:permEnd w:id="161776456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17764562" w:edGrp="everyone"/>
            <w:permStart w:id="713822579" w:edGrp="everyone"/>
            <w:permStart w:id="1617764562" w:edGrp="everyone"/>
            <w:permStart w:id="713822579" w:edGrp="everyone"/>
            <w:r>
              <w:rPr>
                <w:rFonts w:cs="宋体" w:ascii="宋体" w:hAnsi="宋体"/>
                <w:color w:val="000000"/>
                <w:szCs w:val="21"/>
              </w:rPr>
            </w:r>
            <w:permEnd w:id="1617764562"/>
            <w:permEnd w:id="713822579"/>
            <w:permEnd w:id="1617764562"/>
            <w:permEnd w:id="7138225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713822579" w:edGrp="everyone"/>
            <w:permStart w:id="1295807263" w:edGrp="everyone"/>
            <w:permStart w:id="713822579" w:edGrp="everyone"/>
            <w:permStart w:id="1295807263" w:edGrp="everyone"/>
            <w:r>
              <w:rPr>
                <w:rFonts w:cs="宋体" w:ascii="宋体" w:hAnsi="宋体"/>
                <w:color w:val="000000"/>
                <w:szCs w:val="21"/>
              </w:rPr>
            </w:r>
            <w:permEnd w:id="713822579"/>
            <w:permEnd w:id="1295807263"/>
            <w:permEnd w:id="713822579"/>
            <w:permEnd w:id="129580726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295807263" w:edGrp="everyone"/>
            <w:permStart w:id="1983498" w:edGrp="everyone"/>
            <w:permStart w:id="1295807263" w:edGrp="everyone"/>
            <w:permStart w:id="1983498" w:edGrp="everyone"/>
            <w:r>
              <w:rPr>
                <w:rFonts w:cs="宋体" w:ascii="宋体" w:hAnsi="宋体"/>
                <w:color w:val="000000"/>
                <w:szCs w:val="21"/>
              </w:rPr>
            </w:r>
            <w:permEnd w:id="1295807263"/>
            <w:permEnd w:id="1983498"/>
            <w:permEnd w:id="1295807263"/>
            <w:permEnd w:id="198349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83498" w:edGrp="everyone"/>
            <w:permStart w:id="450509207" w:edGrp="everyone"/>
            <w:permStart w:id="1983498" w:edGrp="everyone"/>
            <w:permStart w:id="450509207" w:edGrp="everyone"/>
            <w:r>
              <w:rPr>
                <w:rFonts w:cs="宋体" w:ascii="宋体" w:hAnsi="宋体"/>
                <w:color w:val="000000"/>
                <w:szCs w:val="21"/>
              </w:rPr>
            </w:r>
            <w:permEnd w:id="1983498"/>
            <w:permEnd w:id="450509207"/>
            <w:permEnd w:id="1983498"/>
            <w:permEnd w:id="4505092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50509207" w:edGrp="everyone"/>
            <w:permStart w:id="2114343347" w:edGrp="everyone"/>
            <w:permStart w:id="450509207" w:edGrp="everyone"/>
            <w:permStart w:id="2114343347" w:edGrp="everyone"/>
            <w:r>
              <w:rPr>
                <w:rFonts w:cs="宋体" w:ascii="宋体" w:hAnsi="宋体"/>
                <w:color w:val="000000"/>
                <w:szCs w:val="21"/>
              </w:rPr>
            </w:r>
            <w:permEnd w:id="450509207"/>
            <w:permEnd w:id="2114343347"/>
            <w:permEnd w:id="450509207"/>
            <w:permEnd w:id="211434334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14343347" w:edGrp="everyone"/>
            <w:permStart w:id="1749026978" w:edGrp="everyone"/>
            <w:permStart w:id="2114343347" w:edGrp="everyone"/>
            <w:permStart w:id="1749026978" w:edGrp="everyone"/>
            <w:r>
              <w:rPr>
                <w:rFonts w:cs="宋体" w:ascii="宋体" w:hAnsi="宋体"/>
                <w:color w:val="000000"/>
                <w:szCs w:val="21"/>
              </w:rPr>
            </w:r>
            <w:permEnd w:id="2114343347"/>
            <w:permEnd w:id="1749026978"/>
            <w:permEnd w:id="2114343347"/>
            <w:permEnd w:id="174902697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49026978" w:edGrp="everyone"/>
            <w:permStart w:id="1842224419" w:edGrp="everyone"/>
            <w:permStart w:id="1749026978" w:edGrp="everyone"/>
            <w:permStart w:id="1842224419" w:edGrp="everyone"/>
            <w:r>
              <w:rPr>
                <w:rFonts w:cs="宋体" w:ascii="宋体" w:hAnsi="宋体"/>
                <w:color w:val="000000"/>
                <w:szCs w:val="21"/>
              </w:rPr>
            </w:r>
            <w:permEnd w:id="1749026978"/>
            <w:permEnd w:id="1842224419"/>
            <w:permEnd w:id="1749026978"/>
            <w:permEnd w:id="184222441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42224419" w:edGrp="everyone"/>
            <w:permStart w:id="1787058304" w:edGrp="everyone"/>
            <w:permStart w:id="1842224419" w:edGrp="everyone"/>
            <w:permStart w:id="1787058304" w:edGrp="everyone"/>
            <w:r>
              <w:rPr>
                <w:rFonts w:cs="宋体" w:ascii="宋体" w:hAnsi="宋体"/>
                <w:color w:val="000000"/>
                <w:szCs w:val="21"/>
              </w:rPr>
            </w:r>
            <w:permEnd w:id="1842224419"/>
            <w:permEnd w:id="1787058304"/>
            <w:permEnd w:id="1842224419"/>
            <w:permEnd w:id="178705830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87058304" w:edGrp="everyone"/>
            <w:permStart w:id="1963009415" w:edGrp="everyone"/>
            <w:permStart w:id="1787058304" w:edGrp="everyone"/>
            <w:permStart w:id="1963009415" w:edGrp="everyone"/>
            <w:r>
              <w:rPr>
                <w:rFonts w:cs="宋体" w:ascii="宋体" w:hAnsi="宋体"/>
                <w:color w:val="000000"/>
                <w:szCs w:val="21"/>
              </w:rPr>
            </w:r>
            <w:permEnd w:id="1787058304"/>
            <w:permEnd w:id="1963009415"/>
            <w:permEnd w:id="1787058304"/>
            <w:permEnd w:id="196300941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63009415" w:edGrp="everyone"/>
            <w:permStart w:id="1536585660" w:edGrp="everyone"/>
            <w:permStart w:id="1963009415" w:edGrp="everyone"/>
            <w:permStart w:id="1536585660" w:edGrp="everyone"/>
            <w:r>
              <w:rPr>
                <w:rFonts w:cs="宋体" w:ascii="宋体" w:hAnsi="宋体"/>
                <w:color w:val="000000"/>
                <w:szCs w:val="21"/>
              </w:rPr>
            </w:r>
            <w:permEnd w:id="1963009415"/>
            <w:permEnd w:id="1536585660"/>
            <w:permEnd w:id="1963009415"/>
            <w:permEnd w:id="153658566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536585660" w:edGrp="everyone"/>
            <w:permStart w:id="1536585660" w:edGrp="everyone"/>
            <w:r>
              <w:rPr>
                <w:rFonts w:cs="宋体" w:ascii="宋体" w:hAnsi="宋体"/>
                <w:kern w:val="0"/>
                <w:szCs w:val="21"/>
              </w:rPr>
            </w:r>
            <w:permEnd w:id="1536585660"/>
            <w:permEnd w:id="1536585660"/>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6" w:name="PO_part2Table6"/>
            <w:permStart w:id="920806834" w:edGrp="everyone"/>
            <w:permStart w:id="405949698" w:edGrp="everyone"/>
            <w:r>
              <w:rPr>
                <w:rFonts w:cs="宋体" w:ascii="宋体" w:hAnsi="宋体"/>
                <w:kern w:val="0"/>
                <w:szCs w:val="21"/>
              </w:rPr>
              <w:t>0.13</w:t>
            </w:r>
            <w:permEnd w:id="920806834"/>
            <w:permEnd w:id="405949698"/>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86082079"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86082079"/>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W w:w="14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69878010" w:edGrp="everyone"/>
            <w:r>
              <w:rPr>
                <w:rFonts w:ascii="宋体" w:hAnsi="宋体" w:cs="宋体"/>
                <w:kern w:val="0"/>
                <w:sz w:val="20"/>
                <w:szCs w:val="20"/>
              </w:rPr>
              <w:t>广东省湛江市雷州市第一幼儿园</w:t>
            </w:r>
            <w:permEnd w:id="69878010"/>
            <w:bookmarkEnd w:id="29"/>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0" w:name="PO_part2Table7"/>
            <w:permStart w:id="842817997" w:edGrp="everyone"/>
            <w:permStart w:id="1585971618" w:edGrp="everyone"/>
            <w:permStart w:id="207243221" w:edGrp="everyone"/>
            <w:permStart w:id="1400788145" w:edGrp="everyone"/>
            <w:permStart w:id="1878153928" w:edGrp="everyone"/>
            <w:permStart w:id="44042566" w:edGrp="everyone"/>
            <w:permStart w:id="1831426500" w:edGrp="everyone"/>
            <w:permStart w:id="1406273127" w:edGrp="everyone"/>
            <w:permStart w:id="1633118363" w:edGrp="everyone"/>
            <w:permStart w:id="2060718520" w:edGrp="everyone"/>
            <w:permStart w:id="680029408" w:edGrp="everyone"/>
            <w:permStart w:id="148600296" w:edGrp="everyone"/>
            <w:r>
              <w:rPr>
                <w:rFonts w:cs="宋体" w:ascii="宋体" w:hAnsi="宋体"/>
                <w:kern w:val="0"/>
                <w:szCs w:val="21"/>
              </w:rPr>
              <w:t>0.00</w:t>
            </w:r>
            <w:permEnd w:id="842817997"/>
            <w:permEnd w:id="1585971618"/>
            <w:permEnd w:id="207243221"/>
            <w:permEnd w:id="1400788145"/>
            <w:permEnd w:id="1878153928"/>
            <w:permEnd w:id="44042566"/>
            <w:permEnd w:id="1831426500"/>
            <w:permEnd w:id="1406273127"/>
            <w:permEnd w:id="1633118363"/>
            <w:permEnd w:id="2060718520"/>
            <w:permEnd w:id="680029408"/>
            <w:permEnd w:id="14860029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145774340"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145774340"/>
    </w:p>
    <w:p>
      <w:pPr>
        <w:pStyle w:val="Normal"/>
        <w:rPr>
          <w:rFonts w:ascii="宋体" w:hAnsi="宋体" w:cs="宋体"/>
        </w:rPr>
      </w:pPr>
      <w:r>
        <w:rPr>
          <w:rFonts w:cs="宋体" w:ascii="宋体" w:hAnsi="宋体"/>
        </w:rPr>
      </w:r>
      <w:bookmarkStart w:id="31" w:name="PO_part2Table8"/>
      <w:bookmarkStart w:id="32" w:name="PO_part2Table8"/>
      <w:bookmarkEnd w:id="32"/>
    </w:p>
    <w:tbl>
      <w:tblPr>
        <w:tblW w:w="141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1243285615" w:edGrp="everyone"/>
            <w:r>
              <w:rPr>
                <w:rFonts w:ascii="宋体" w:hAnsi="宋体" w:cs="宋体"/>
                <w:kern w:val="0"/>
                <w:sz w:val="20"/>
                <w:szCs w:val="20"/>
              </w:rPr>
              <w:t>广东省湛江市雷州市第一幼儿园</w:t>
            </w:r>
            <w:permEnd w:id="1243285615"/>
            <w:bookmarkEnd w:id="33"/>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12550391" w:edGrp="everyone"/>
            <w:permStart w:id="323057645" w:edGrp="everyone"/>
            <w:permStart w:id="1633034824" w:edGrp="everyone"/>
            <w:permStart w:id="1594450172" w:edGrp="everyone"/>
            <w:permStart w:id="963713940" w:edGrp="everyone"/>
            <w:permStart w:id="513623308" w:edGrp="everyone"/>
            <w:permStart w:id="112550391" w:edGrp="everyone"/>
            <w:permStart w:id="323057645" w:edGrp="everyone"/>
            <w:permStart w:id="1633034824" w:edGrp="everyone"/>
            <w:permStart w:id="1594450172" w:edGrp="everyone"/>
            <w:permStart w:id="963713940" w:edGrp="everyone"/>
            <w:permStart w:id="513623308" w:edGrp="everyone"/>
            <w:r>
              <w:rPr>
                <w:rFonts w:cs="宋体" w:ascii="宋体" w:hAnsi="宋体"/>
                <w:kern w:val="0"/>
                <w:szCs w:val="21"/>
              </w:rPr>
            </w:r>
            <w:permEnd w:id="112550391"/>
            <w:permEnd w:id="323057645"/>
            <w:permEnd w:id="1633034824"/>
            <w:permEnd w:id="1594450172"/>
            <w:permEnd w:id="963713940"/>
            <w:permEnd w:id="513623308"/>
            <w:permEnd w:id="112550391"/>
            <w:permEnd w:id="323057645"/>
            <w:permEnd w:id="1633034824"/>
            <w:permEnd w:id="1594450172"/>
            <w:permEnd w:id="963713940"/>
            <w:permEnd w:id="513623308"/>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2550391" w:edGrp="everyone"/>
            <w:permStart w:id="323057645" w:edGrp="everyone"/>
            <w:permStart w:id="1633034824" w:edGrp="everyone"/>
            <w:permStart w:id="1594450172" w:edGrp="everyone"/>
            <w:permStart w:id="963713940" w:edGrp="everyone"/>
            <w:permStart w:id="513623308" w:edGrp="everyone"/>
            <w:r>
              <w:rPr>
                <w:rFonts w:cs="宋体" w:ascii="宋体" w:hAnsi="宋体"/>
                <w:kern w:val="0"/>
                <w:szCs w:val="21"/>
              </w:rPr>
              <w:t>208</w:t>
            </w:r>
            <w:permEnd w:id="112550391"/>
            <w:permEnd w:id="323057645"/>
            <w:permEnd w:id="1633034824"/>
            <w:permEnd w:id="1594450172"/>
            <w:permEnd w:id="963713940"/>
            <w:permEnd w:id="513623308"/>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911700253" w:edGrp="everyone"/>
            <w:permStart w:id="911700253" w:edGrp="everyone"/>
            <w:r>
              <w:rPr>
                <w:rFonts w:cs="宋体" w:ascii="宋体" w:hAnsi="宋体"/>
                <w:kern w:val="0"/>
                <w:szCs w:val="21"/>
              </w:rPr>
            </w:r>
            <w:permEnd w:id="911700253"/>
            <w:permEnd w:id="911700253"/>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772960945"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772960945"/>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651105855" w:edGrp="everyone"/>
      <w:r>
        <w:rPr>
          <w:rFonts w:ascii="仿宋_GB2312" w:hAnsi="仿宋_GB2312" w:cs="宋体" w:eastAsia="仿宋_GB2312"/>
          <w:b/>
          <w:sz w:val="36"/>
          <w:szCs w:val="36"/>
        </w:rPr>
        <w:t>广东省湛江市雷州市第一幼儿园</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651105855"/>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11131287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111312871"/>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697570929" w:edGrp="everyone"/>
      <w:r>
        <w:rPr>
          <w:rFonts w:ascii="仿宋_GB2312" w:hAnsi="仿宋_GB2312" w:cs="宋体" w:eastAsia="仿宋_GB2312"/>
          <w:sz w:val="32"/>
          <w:szCs w:val="32"/>
        </w:rPr>
        <w:t>广东省湛江市雷州市第一幼儿园</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697570929"/>
      <w:bookmarkEnd w:id="38"/>
      <w:r>
        <w:rPr>
          <w:rFonts w:ascii="仿宋_GB2312" w:hAnsi="仿宋_GB2312" w:cs="宋体" w:eastAsia="仿宋_GB2312"/>
          <w:sz w:val="32"/>
          <w:szCs w:val="32"/>
        </w:rPr>
        <w:t>年度总收入</w:t>
      </w:r>
      <w:bookmarkStart w:id="39" w:name="PO_part3A1B1Amount1"/>
      <w:permStart w:id="532237347" w:edGrp="everyone"/>
      <w:r>
        <w:rPr>
          <w:rFonts w:eastAsia="仿宋_GB2312" w:cs="宋体" w:ascii="仿宋_GB2312" w:hAnsi="仿宋_GB2312"/>
          <w:sz w:val="32"/>
          <w:szCs w:val="32"/>
        </w:rPr>
        <w:t>712.67</w:t>
      </w:r>
      <w:r>
        <w:rPr>
          <w:rFonts w:eastAsia="仿宋_GB2312" w:cs="宋体" w:ascii="仿宋_GB2312" w:hAnsi="仿宋_GB2312"/>
          <w:sz w:val="11"/>
          <w:szCs w:val="11"/>
        </w:rPr>
        <w:t xml:space="preserve"> </w:t>
      </w:r>
      <w:permEnd w:id="532237347"/>
      <w:bookmarkEnd w:id="39"/>
      <w:r>
        <w:rPr>
          <w:rFonts w:ascii="仿宋_GB2312" w:hAnsi="仿宋_GB2312" w:cs="宋体" w:eastAsia="仿宋_GB2312"/>
          <w:sz w:val="32"/>
          <w:szCs w:val="32"/>
        </w:rPr>
        <w:t>万元，其中本年收入</w:t>
      </w:r>
      <w:bookmarkStart w:id="40" w:name="PO_part3A1B1Amount2"/>
      <w:permStart w:id="700195519" w:edGrp="everyone"/>
      <w:r>
        <w:rPr>
          <w:rFonts w:eastAsia="仿宋_GB2312" w:cs="宋体" w:ascii="仿宋_GB2312" w:hAnsi="仿宋_GB2312"/>
          <w:sz w:val="32"/>
          <w:szCs w:val="32"/>
        </w:rPr>
        <w:t>712.67</w:t>
      </w:r>
      <w:r>
        <w:rPr>
          <w:rFonts w:eastAsia="仿宋_GB2312" w:cs="宋体" w:ascii="仿宋_GB2312" w:hAnsi="仿宋_GB2312"/>
          <w:sz w:val="11"/>
          <w:szCs w:val="11"/>
        </w:rPr>
        <w:t xml:space="preserve"> </w:t>
      </w:r>
      <w:permEnd w:id="700195519"/>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418992844" w:edGrp="everyone"/>
      <w:r>
        <w:rPr>
          <w:rFonts w:eastAsia="仿宋_GB2312" w:cs="宋体" w:ascii="仿宋_GB2312" w:hAnsi="仿宋_GB2312"/>
          <w:sz w:val="32"/>
          <w:szCs w:val="32"/>
        </w:rPr>
        <w:t>440.34</w:t>
      </w:r>
      <w:r>
        <w:rPr>
          <w:rFonts w:eastAsia="仿宋_GB2312" w:cs="宋体" w:ascii="仿宋_GB2312" w:hAnsi="仿宋_GB2312"/>
          <w:sz w:val="11"/>
          <w:szCs w:val="11"/>
        </w:rPr>
        <w:t xml:space="preserve"> </w:t>
      </w:r>
      <w:permEnd w:id="418992844"/>
      <w:bookmarkEnd w:id="41"/>
      <w:r>
        <w:rPr>
          <w:rFonts w:ascii="仿宋_GB2312" w:hAnsi="仿宋_GB2312" w:cs="宋体" w:eastAsia="仿宋_GB2312"/>
          <w:sz w:val="32"/>
          <w:szCs w:val="32"/>
        </w:rPr>
        <w:t>万元，</w:t>
      </w:r>
      <w:bookmarkStart w:id="42" w:name="PO_part3A1B1C1IncPercentIncAmount1"/>
      <w:permStart w:id="1615999408"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1.32</w:t>
      </w:r>
      <w:r>
        <w:rPr>
          <w:rFonts w:ascii="仿宋_GB2312" w:hAnsi="仿宋_GB2312" w:cs="宋体" w:eastAsia="仿宋_GB2312"/>
          <w:sz w:val="32"/>
          <w:szCs w:val="32"/>
        </w:rPr>
        <w:t>万元，下降</w:t>
      </w:r>
      <w:r>
        <w:rPr>
          <w:rFonts w:eastAsia="仿宋_GB2312" w:cs="宋体" w:ascii="仿宋_GB2312" w:hAnsi="仿宋_GB2312"/>
          <w:sz w:val="32"/>
          <w:szCs w:val="32"/>
        </w:rPr>
        <w:t>2.5%</w:t>
      </w:r>
      <w:r>
        <w:rPr>
          <w:rFonts w:ascii="仿宋_GB2312" w:hAnsi="仿宋_GB2312" w:cs="宋体" w:eastAsia="仿宋_GB2312"/>
          <w:sz w:val="32"/>
          <w:szCs w:val="32"/>
        </w:rPr>
        <w:t>，主要变动情况：是专项资金比去年的资金减少。</w:t>
      </w:r>
      <w:r>
        <w:rPr>
          <w:rFonts w:ascii="仿宋_GB2312" w:hAnsi="仿宋_GB2312" w:cs="宋体" w:eastAsia="仿宋_GB2312"/>
          <w:sz w:val="32"/>
          <w:szCs w:val="32"/>
        </w:rPr>
        <w:t xml:space="preserve"> </w:t>
      </w:r>
      <w:permEnd w:id="1615999408"/>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15200709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520070949"/>
      <w:bookmarkEnd w:id="43"/>
      <w:r>
        <w:rPr>
          <w:rFonts w:ascii="仿宋_GB2312" w:hAnsi="仿宋_GB2312" w:cs="宋体" w:eastAsia="仿宋_GB2312"/>
          <w:sz w:val="32"/>
          <w:szCs w:val="32"/>
        </w:rPr>
        <w:t>万元，</w:t>
      </w:r>
      <w:bookmarkStart w:id="44" w:name="PO_part3A1B1C2IncPercentIncAmount1"/>
      <w:permStart w:id="200829064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008290644"/>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17390634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739063461"/>
      <w:bookmarkEnd w:id="45"/>
      <w:r>
        <w:rPr>
          <w:rFonts w:ascii="仿宋_GB2312" w:hAnsi="仿宋_GB2312" w:cs="宋体" w:eastAsia="仿宋_GB2312"/>
          <w:sz w:val="32"/>
          <w:szCs w:val="32"/>
        </w:rPr>
        <w:t>万元，</w:t>
      </w:r>
      <w:bookmarkStart w:id="46" w:name="PO_part3A1B1C3IncPercentIncAmount1"/>
      <w:permStart w:id="194120301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941203010"/>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1575945127" w:edGrp="everyone"/>
      <w:r>
        <w:rPr>
          <w:rFonts w:eastAsia="仿宋_GB2312" w:cs="宋体" w:ascii="仿宋_GB2312" w:hAnsi="仿宋_GB2312"/>
          <w:sz w:val="32"/>
          <w:szCs w:val="32"/>
        </w:rPr>
        <w:t>272.34</w:t>
      </w:r>
      <w:r>
        <w:rPr>
          <w:rFonts w:eastAsia="仿宋_GB2312" w:cs="宋体" w:ascii="仿宋_GB2312" w:hAnsi="仿宋_GB2312"/>
          <w:sz w:val="11"/>
          <w:szCs w:val="11"/>
        </w:rPr>
        <w:t xml:space="preserve"> </w:t>
      </w:r>
      <w:permEnd w:id="1575945127"/>
      <w:bookmarkEnd w:id="47"/>
      <w:r>
        <w:rPr>
          <w:rFonts w:ascii="仿宋_GB2312" w:hAnsi="仿宋_GB2312" w:cs="宋体" w:eastAsia="仿宋_GB2312"/>
          <w:sz w:val="32"/>
          <w:szCs w:val="32"/>
        </w:rPr>
        <w:t>万元，</w:t>
      </w:r>
      <w:bookmarkStart w:id="48" w:name="PO_part3A1B1C4IncPercentIncAmount1"/>
      <w:permStart w:id="1861442785"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7.98</w:t>
      </w:r>
      <w:r>
        <w:rPr>
          <w:rFonts w:ascii="仿宋_GB2312" w:hAnsi="仿宋_GB2312" w:cs="宋体" w:eastAsia="仿宋_GB2312"/>
          <w:sz w:val="32"/>
          <w:szCs w:val="32"/>
        </w:rPr>
        <w:t>万元，下降</w:t>
      </w:r>
      <w:r>
        <w:rPr>
          <w:rFonts w:eastAsia="仿宋_GB2312" w:cs="宋体" w:ascii="仿宋_GB2312" w:hAnsi="仿宋_GB2312"/>
          <w:sz w:val="32"/>
          <w:szCs w:val="32"/>
        </w:rPr>
        <w:t>6.2%</w:t>
      </w:r>
      <w:r>
        <w:rPr>
          <w:rFonts w:ascii="仿宋_GB2312" w:hAnsi="仿宋_GB2312" w:cs="宋体" w:eastAsia="仿宋_GB2312"/>
          <w:sz w:val="32"/>
          <w:szCs w:val="32"/>
        </w:rPr>
        <w:t>，主要变动情况：学生人数减少。</w:t>
      </w:r>
      <w:r>
        <w:rPr>
          <w:rFonts w:ascii="仿宋_GB2312" w:hAnsi="仿宋_GB2312" w:cs="宋体" w:eastAsia="仿宋_GB2312"/>
          <w:sz w:val="32"/>
          <w:szCs w:val="32"/>
        </w:rPr>
        <w:t xml:space="preserve"> </w:t>
      </w:r>
      <w:permEnd w:id="1861442785"/>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59992667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599926670"/>
      <w:bookmarkEnd w:id="49"/>
      <w:r>
        <w:rPr>
          <w:rFonts w:ascii="仿宋_GB2312" w:hAnsi="仿宋_GB2312" w:cs="宋体" w:eastAsia="仿宋_GB2312"/>
          <w:sz w:val="32"/>
          <w:szCs w:val="32"/>
        </w:rPr>
        <w:t>万元，</w:t>
      </w:r>
      <w:bookmarkStart w:id="50" w:name="PO_part3A1B1C5IncPercentIncAmount1"/>
      <w:permStart w:id="155078384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550783841"/>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10940167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094016778"/>
      <w:bookmarkEnd w:id="51"/>
      <w:r>
        <w:rPr>
          <w:rFonts w:ascii="仿宋_GB2312" w:hAnsi="仿宋_GB2312" w:cs="宋体" w:eastAsia="仿宋_GB2312"/>
          <w:sz w:val="32"/>
          <w:szCs w:val="32"/>
        </w:rPr>
        <w:t>万元，</w:t>
      </w:r>
      <w:bookmarkStart w:id="52" w:name="PO_part3A1B1C6IncPercentIncAmount1"/>
      <w:permStart w:id="196138343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961383430"/>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166299284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662992844"/>
      <w:bookmarkEnd w:id="53"/>
      <w:r>
        <w:rPr>
          <w:rFonts w:ascii="仿宋_GB2312" w:hAnsi="仿宋_GB2312" w:cs="宋体" w:eastAsia="仿宋_GB2312"/>
          <w:sz w:val="32"/>
          <w:szCs w:val="32"/>
        </w:rPr>
        <w:t>万元，</w:t>
      </w:r>
      <w:bookmarkStart w:id="54" w:name="PO_part3A1B1C7IncPercentIncAmount1"/>
      <w:permStart w:id="93588271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935882710"/>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1988507550" w:edGrp="everyone"/>
      <w:r>
        <w:rPr>
          <w:rFonts w:ascii="仿宋_GB2312" w:hAnsi="仿宋_GB2312" w:cs="宋体" w:eastAsia="仿宋_GB2312"/>
          <w:sz w:val="32"/>
          <w:szCs w:val="32"/>
        </w:rPr>
        <w:t>广东省湛江市雷州市第一幼儿园</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988507550"/>
      <w:bookmarkEnd w:id="55"/>
      <w:r>
        <w:rPr>
          <w:rFonts w:ascii="仿宋_GB2312" w:hAnsi="仿宋_GB2312" w:cs="宋体" w:eastAsia="仿宋_GB2312"/>
          <w:sz w:val="32"/>
          <w:szCs w:val="32"/>
        </w:rPr>
        <w:t>年度总支出</w:t>
      </w:r>
      <w:bookmarkStart w:id="56" w:name="PO_part3A1B2Amount1"/>
      <w:permStart w:id="129781645" w:edGrp="everyone"/>
      <w:r>
        <w:rPr>
          <w:rFonts w:eastAsia="仿宋_GB2312" w:cs="宋体" w:ascii="仿宋_GB2312" w:hAnsi="仿宋_GB2312"/>
          <w:sz w:val="32"/>
          <w:szCs w:val="32"/>
        </w:rPr>
        <w:t>712.67</w:t>
      </w:r>
      <w:r>
        <w:rPr>
          <w:rFonts w:eastAsia="仿宋_GB2312" w:cs="宋体" w:ascii="仿宋_GB2312" w:hAnsi="仿宋_GB2312"/>
          <w:sz w:val="11"/>
          <w:szCs w:val="11"/>
        </w:rPr>
        <w:t xml:space="preserve"> </w:t>
      </w:r>
      <w:permEnd w:id="129781645"/>
      <w:bookmarkEnd w:id="56"/>
      <w:r>
        <w:rPr>
          <w:rFonts w:ascii="仿宋_GB2312" w:hAnsi="仿宋_GB2312" w:cs="宋体" w:eastAsia="仿宋_GB2312"/>
          <w:sz w:val="32"/>
          <w:szCs w:val="32"/>
        </w:rPr>
        <w:t>万元，其中本年支出</w:t>
      </w:r>
      <w:bookmarkStart w:id="57" w:name="PO_part3A1B2Amount2"/>
      <w:permStart w:id="1474263136" w:edGrp="everyone"/>
      <w:r>
        <w:rPr>
          <w:rFonts w:eastAsia="仿宋_GB2312" w:cs="宋体" w:ascii="仿宋_GB2312" w:hAnsi="仿宋_GB2312"/>
          <w:sz w:val="32"/>
          <w:szCs w:val="32"/>
        </w:rPr>
        <w:t>712.67</w:t>
      </w:r>
      <w:r>
        <w:rPr>
          <w:rFonts w:eastAsia="仿宋_GB2312" w:cs="宋体" w:ascii="仿宋_GB2312" w:hAnsi="仿宋_GB2312"/>
          <w:sz w:val="11"/>
          <w:szCs w:val="11"/>
        </w:rPr>
        <w:t xml:space="preserve"> </w:t>
      </w:r>
      <w:permEnd w:id="1474263136"/>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773798953" w:edGrp="everyone"/>
      <w:r>
        <w:rPr>
          <w:rFonts w:eastAsia="仿宋_GB2312" w:cs="宋体" w:ascii="仿宋_GB2312" w:hAnsi="仿宋_GB2312"/>
          <w:sz w:val="32"/>
          <w:szCs w:val="32"/>
        </w:rPr>
        <w:t>588.71</w:t>
      </w:r>
      <w:r>
        <w:rPr>
          <w:rFonts w:eastAsia="仿宋_GB2312" w:cs="宋体" w:ascii="仿宋_GB2312" w:hAnsi="仿宋_GB2312"/>
          <w:sz w:val="11"/>
          <w:szCs w:val="11"/>
        </w:rPr>
        <w:t xml:space="preserve"> </w:t>
      </w:r>
      <w:permEnd w:id="773798953"/>
      <w:bookmarkEnd w:id="58"/>
      <w:r>
        <w:rPr>
          <w:rFonts w:ascii="仿宋_GB2312" w:hAnsi="仿宋_GB2312" w:cs="宋体" w:eastAsia="仿宋_GB2312"/>
          <w:sz w:val="32"/>
          <w:szCs w:val="32"/>
        </w:rPr>
        <w:t>万元，</w:t>
      </w:r>
      <w:bookmarkStart w:id="59" w:name="PO_part3A1B2C1IncPercentIncAmount1"/>
      <w:permStart w:id="1707810903"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4.37</w:t>
      </w:r>
      <w:r>
        <w:rPr>
          <w:rFonts w:ascii="仿宋_GB2312" w:hAnsi="仿宋_GB2312" w:cs="宋体" w:eastAsia="仿宋_GB2312"/>
          <w:sz w:val="32"/>
          <w:szCs w:val="32"/>
        </w:rPr>
        <w:t>万元，增长</w:t>
      </w:r>
      <w:r>
        <w:rPr>
          <w:rFonts w:eastAsia="仿宋_GB2312" w:cs="宋体" w:ascii="仿宋_GB2312" w:hAnsi="仿宋_GB2312"/>
          <w:sz w:val="32"/>
          <w:szCs w:val="32"/>
        </w:rPr>
        <w:t>2.5%</w:t>
      </w:r>
      <w:r>
        <w:rPr>
          <w:rFonts w:ascii="仿宋_GB2312" w:hAnsi="仿宋_GB2312" w:cs="宋体" w:eastAsia="仿宋_GB2312"/>
          <w:sz w:val="32"/>
          <w:szCs w:val="32"/>
        </w:rPr>
        <w:t>，主要变动情况：是教师工资津贴增加</w:t>
      </w:r>
      <w:r>
        <w:rPr>
          <w:rFonts w:ascii="仿宋_GB2312" w:hAnsi="仿宋_GB2312" w:cs="宋体" w:eastAsia="仿宋_GB2312"/>
          <w:sz w:val="32"/>
          <w:szCs w:val="32"/>
        </w:rPr>
        <w:t xml:space="preserve"> </w:t>
      </w:r>
      <w:permEnd w:id="1707810903"/>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1510695797" w:edGrp="everyone"/>
      <w:r>
        <w:rPr>
          <w:rFonts w:eastAsia="仿宋_GB2312" w:cs="宋体" w:ascii="仿宋_GB2312" w:hAnsi="仿宋_GB2312"/>
          <w:sz w:val="32"/>
          <w:szCs w:val="32"/>
        </w:rPr>
        <w:t>123.97</w:t>
      </w:r>
      <w:r>
        <w:rPr>
          <w:rFonts w:eastAsia="仿宋_GB2312" w:cs="宋体" w:ascii="仿宋_GB2312" w:hAnsi="仿宋_GB2312"/>
          <w:sz w:val="11"/>
          <w:szCs w:val="11"/>
        </w:rPr>
        <w:t xml:space="preserve"> </w:t>
      </w:r>
      <w:permEnd w:id="1510695797"/>
      <w:bookmarkEnd w:id="60"/>
      <w:r>
        <w:rPr>
          <w:rFonts w:ascii="仿宋_GB2312" w:hAnsi="仿宋_GB2312" w:cs="宋体" w:eastAsia="仿宋_GB2312"/>
          <w:sz w:val="32"/>
          <w:szCs w:val="32"/>
        </w:rPr>
        <w:t>万元，</w:t>
      </w:r>
      <w:bookmarkStart w:id="61" w:name="PO_part3A1B2C2IncPercentIncAmount1"/>
      <w:permStart w:id="1404967829"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43.67</w:t>
      </w:r>
      <w:r>
        <w:rPr>
          <w:rFonts w:ascii="仿宋_GB2312" w:hAnsi="仿宋_GB2312" w:cs="宋体" w:eastAsia="仿宋_GB2312"/>
          <w:sz w:val="32"/>
          <w:szCs w:val="32"/>
        </w:rPr>
        <w:t>万元，下降</w:t>
      </w:r>
      <w:r>
        <w:rPr>
          <w:rFonts w:eastAsia="仿宋_GB2312" w:cs="宋体" w:ascii="仿宋_GB2312" w:hAnsi="仿宋_GB2312"/>
          <w:sz w:val="32"/>
          <w:szCs w:val="32"/>
        </w:rPr>
        <w:t>26.1%</w:t>
      </w:r>
      <w:r>
        <w:rPr>
          <w:rFonts w:ascii="仿宋_GB2312" w:hAnsi="仿宋_GB2312" w:cs="宋体" w:eastAsia="仿宋_GB2312"/>
          <w:sz w:val="32"/>
          <w:szCs w:val="32"/>
        </w:rPr>
        <w:t>，主要变动情况：是投入设备减少。</w:t>
      </w:r>
      <w:r>
        <w:rPr>
          <w:rFonts w:ascii="仿宋_GB2312" w:hAnsi="仿宋_GB2312" w:cs="宋体" w:eastAsia="仿宋_GB2312"/>
          <w:sz w:val="32"/>
          <w:szCs w:val="32"/>
        </w:rPr>
        <w:t xml:space="preserve"> </w:t>
      </w:r>
      <w:permEnd w:id="1404967829"/>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1040630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104063026"/>
      <w:bookmarkEnd w:id="62"/>
      <w:r>
        <w:rPr>
          <w:rFonts w:ascii="仿宋_GB2312" w:hAnsi="仿宋_GB2312" w:cs="宋体" w:eastAsia="仿宋_GB2312"/>
          <w:sz w:val="32"/>
          <w:szCs w:val="32"/>
        </w:rPr>
        <w:t>万元，</w:t>
      </w:r>
      <w:bookmarkStart w:id="63" w:name="PO_part3A1B2C3IncPercentIncAmount1"/>
      <w:permStart w:id="155018934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550189346"/>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72368028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723680288"/>
      <w:bookmarkEnd w:id="64"/>
      <w:r>
        <w:rPr>
          <w:rFonts w:ascii="仿宋_GB2312" w:hAnsi="仿宋_GB2312" w:cs="宋体" w:eastAsia="仿宋_GB2312"/>
          <w:sz w:val="32"/>
          <w:szCs w:val="32"/>
        </w:rPr>
        <w:t>万元，</w:t>
      </w:r>
      <w:bookmarkStart w:id="65" w:name="PO_part3A1B2C4IncPercentIncAmount1"/>
      <w:permStart w:id="101708455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017084553"/>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154280300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542803006"/>
      <w:bookmarkEnd w:id="66"/>
      <w:r>
        <w:rPr>
          <w:rFonts w:ascii="仿宋_GB2312" w:hAnsi="仿宋_GB2312" w:cs="宋体" w:eastAsia="仿宋_GB2312"/>
          <w:sz w:val="32"/>
          <w:szCs w:val="32"/>
        </w:rPr>
        <w:t>万元，</w:t>
      </w:r>
      <w:bookmarkStart w:id="67" w:name="PO_part3A1B2C5IncPercentIncAmount1"/>
      <w:permStart w:id="208051320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080513205"/>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91941353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919413536"/>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1320750112"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1320750112"/>
      <w:bookmarkEnd w:id="69"/>
      <w:r>
        <w:rPr>
          <w:rFonts w:ascii="仿宋_GB2312" w:hAnsi="仿宋_GB2312" w:cs="宋体" w:eastAsia="仿宋_GB2312"/>
          <w:b/>
          <w:sz w:val="32"/>
          <w:szCs w:val="32"/>
        </w:rPr>
        <w:t>年度财政拨款收入说明</w:t>
      </w:r>
    </w:p>
    <w:p>
      <w:pPr>
        <w:pStyle w:val="Normal"/>
        <w:numPr>
          <w:ilvl w:val="0"/>
          <w:numId w:val="4"/>
        </w:numPr>
        <w:spacing w:lineRule="auto" w:line="288"/>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605574924" w:edGrp="everyone"/>
      <w:r>
        <w:rPr>
          <w:rFonts w:ascii="仿宋_GB2312" w:hAnsi="仿宋_GB2312" w:cs="宋体" w:eastAsia="仿宋_GB2312"/>
          <w:sz w:val="32"/>
          <w:szCs w:val="32"/>
        </w:rPr>
        <w:t>广东省湛江市雷州市第一幼儿园</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605574924"/>
      <w:bookmarkEnd w:id="70"/>
      <w:r>
        <w:rPr>
          <w:rFonts w:ascii="仿宋_GB2312" w:hAnsi="仿宋_GB2312" w:cs="宋体" w:eastAsia="仿宋_GB2312"/>
          <w:sz w:val="32"/>
          <w:szCs w:val="32"/>
        </w:rPr>
        <w:t>年度财政拨款收入合计</w:t>
      </w:r>
      <w:bookmarkStart w:id="71" w:name="PO_part3A2B1C1TotalAmount1"/>
      <w:permStart w:id="1673552641" w:edGrp="everyone"/>
      <w:r>
        <w:rPr>
          <w:rFonts w:eastAsia="仿宋_GB2312" w:cs="宋体" w:ascii="仿宋_GB2312" w:hAnsi="仿宋_GB2312"/>
          <w:sz w:val="32"/>
          <w:szCs w:val="32"/>
        </w:rPr>
        <w:t>440.34</w:t>
      </w:r>
      <w:r>
        <w:rPr>
          <w:rFonts w:eastAsia="仿宋_GB2312" w:cs="宋体" w:ascii="仿宋_GB2312" w:hAnsi="仿宋_GB2312"/>
          <w:sz w:val="11"/>
          <w:szCs w:val="11"/>
        </w:rPr>
        <w:t xml:space="preserve"> </w:t>
      </w:r>
      <w:permEnd w:id="1673552641"/>
      <w:bookmarkEnd w:id="71"/>
      <w:r>
        <w:rPr>
          <w:rFonts w:ascii="仿宋_GB2312" w:hAnsi="仿宋_GB2312" w:cs="宋体" w:eastAsia="仿宋_GB2312"/>
          <w:sz w:val="32"/>
          <w:szCs w:val="32"/>
        </w:rPr>
        <w:t>万元。其中：一般公共预算财政拨款收入</w:t>
      </w:r>
      <w:bookmarkStart w:id="72" w:name="PO_part3A2B1C1Amount1"/>
      <w:permStart w:id="680007435" w:edGrp="everyone"/>
      <w:r>
        <w:rPr>
          <w:rFonts w:eastAsia="仿宋_GB2312" w:cs="宋体" w:ascii="仿宋_GB2312" w:hAnsi="仿宋_GB2312"/>
          <w:sz w:val="32"/>
          <w:szCs w:val="32"/>
        </w:rPr>
        <w:t>440.34</w:t>
      </w:r>
      <w:r>
        <w:rPr>
          <w:rFonts w:eastAsia="仿宋_GB2312" w:cs="宋体" w:ascii="仿宋_GB2312" w:hAnsi="仿宋_GB2312"/>
          <w:sz w:val="11"/>
          <w:szCs w:val="11"/>
        </w:rPr>
        <w:t xml:space="preserve"> </w:t>
      </w:r>
      <w:permEnd w:id="680007435"/>
      <w:bookmarkEnd w:id="72"/>
      <w:r>
        <w:rPr>
          <w:rFonts w:ascii="仿宋_GB2312" w:hAnsi="仿宋_GB2312" w:cs="宋体" w:eastAsia="仿宋_GB2312"/>
          <w:sz w:val="32"/>
          <w:szCs w:val="32"/>
        </w:rPr>
        <w:t>万元，比上年决算数</w:t>
      </w:r>
      <w:bookmarkStart w:id="73" w:name="PO_part3A2B1C1IncAmount1"/>
      <w:permStart w:id="557062659" w:edGrp="everyone"/>
      <w:r>
        <w:rPr>
          <w:rFonts w:ascii="仿宋_GB2312" w:hAnsi="仿宋_GB2312" w:cs="宋体" w:eastAsia="仿宋_GB2312"/>
          <w:sz w:val="32"/>
          <w:szCs w:val="32"/>
        </w:rPr>
        <w:t>减少</w:t>
      </w:r>
      <w:r>
        <w:rPr>
          <w:rFonts w:eastAsia="仿宋_GB2312" w:cs="宋体" w:ascii="仿宋_GB2312" w:hAnsi="仿宋_GB2312"/>
          <w:sz w:val="32"/>
          <w:szCs w:val="32"/>
        </w:rPr>
        <w:t>11.32</w:t>
      </w:r>
      <w:r>
        <w:rPr>
          <w:rFonts w:eastAsia="仿宋_GB2312" w:cs="宋体" w:ascii="仿宋_GB2312" w:hAnsi="仿宋_GB2312"/>
          <w:sz w:val="11"/>
          <w:szCs w:val="11"/>
        </w:rPr>
        <w:t xml:space="preserve"> </w:t>
      </w:r>
      <w:permEnd w:id="557062659"/>
      <w:bookmarkEnd w:id="73"/>
      <w:r>
        <w:rPr>
          <w:rFonts w:ascii="仿宋_GB2312" w:hAnsi="仿宋_GB2312" w:cs="宋体" w:eastAsia="仿宋_GB2312"/>
          <w:sz w:val="32"/>
          <w:szCs w:val="32"/>
        </w:rPr>
        <w:t>万元，</w:t>
      </w:r>
      <w:bookmarkStart w:id="74" w:name="PO_part3A2B1C1IncPercent1"/>
      <w:r>
        <w:rPr>
          <w:rFonts w:ascii="仿宋_GB2312" w:hAnsi="仿宋_GB2312" w:cs="宋体" w:eastAsia="仿宋_GB2312"/>
          <w:sz w:val="32"/>
          <w:szCs w:val="32"/>
        </w:rPr>
        <w:t>下降</w:t>
      </w:r>
      <w:r>
        <w:rPr>
          <w:rFonts w:eastAsia="仿宋_GB2312" w:cs="宋体" w:ascii="仿宋_GB2312" w:hAnsi="仿宋_GB2312"/>
          <w:sz w:val="32"/>
          <w:szCs w:val="32"/>
        </w:rPr>
        <w:t>2.5%</w:t>
      </w:r>
      <w:permStart w:id="919081288" w:edGrp="everyone"/>
      <w:r>
        <w:rPr>
          <w:rFonts w:ascii="仿宋_GB2312" w:hAnsi="仿宋_GB2312" w:cs="宋体" w:eastAsia="仿宋_GB2312"/>
          <w:sz w:val="32"/>
          <w:szCs w:val="32"/>
        </w:rPr>
        <w:t>，主要变动情况：是专项资金比去年的资金减少：</w:t>
      </w:r>
      <w:permEnd w:id="919081288"/>
    </w:p>
    <w:p>
      <w:pPr>
        <w:pStyle w:val="Normal"/>
        <w:spacing w:lineRule="exact" w:line="640"/>
        <w:ind w:firstLine="220"/>
        <w:jc w:val="left"/>
        <w:rPr>
          <w:rFonts w:ascii="仿宋_GB2312" w:hAnsi="仿宋_GB2312" w:eastAsia="仿宋_GB2312" w:cs="宋体"/>
          <w:sz w:val="32"/>
          <w:szCs w:val="32"/>
        </w:rPr>
      </w:pPr>
      <w:r>
        <w:rPr>
          <w:rFonts w:eastAsia="仿宋_GB2312" w:cs="宋体" w:ascii="仿宋_GB2312" w:hAnsi="仿宋_GB2312"/>
          <w:sz w:val="11"/>
          <w:szCs w:val="11"/>
        </w:rPr>
        <w:t xml:space="preserve"> </w:t>
      </w:r>
      <w:bookmarkEnd w:id="74"/>
      <w:r>
        <w:rPr>
          <w:rFonts w:ascii="仿宋_GB2312" w:hAnsi="仿宋_GB2312" w:cs="宋体" w:eastAsia="仿宋_GB2312"/>
          <w:sz w:val="32"/>
          <w:szCs w:val="32"/>
        </w:rPr>
        <w:t>；政府性基金预算财政拨款收入</w:t>
      </w:r>
      <w:bookmarkStart w:id="75" w:name="PO_part3A2B1C2Amount1"/>
      <w:permStart w:id="776955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776955357"/>
      <w:bookmarkEnd w:id="75"/>
      <w:r>
        <w:rPr>
          <w:rFonts w:ascii="仿宋_GB2312" w:hAnsi="仿宋_GB2312" w:cs="宋体" w:eastAsia="仿宋_GB2312"/>
          <w:sz w:val="32"/>
          <w:szCs w:val="32"/>
        </w:rPr>
        <w:t>万元，比上年决算数</w:t>
      </w:r>
      <w:bookmarkStart w:id="76" w:name="PO_part3A2B1C2IncAmount1"/>
      <w:permStart w:id="125824261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258242617"/>
      <w:bookmarkEnd w:id="76"/>
      <w:r>
        <w:rPr>
          <w:rFonts w:ascii="仿宋_GB2312" w:hAnsi="仿宋_GB2312" w:cs="宋体" w:eastAsia="仿宋_GB2312"/>
          <w:sz w:val="32"/>
          <w:szCs w:val="32"/>
        </w:rPr>
        <w:t>万元，</w:t>
      </w:r>
      <w:bookmarkStart w:id="77" w:name="PO_part3A2B1C2IncPercent1"/>
      <w:permStart w:id="10620336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062033658"/>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11758328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117583287"/>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1838222045" w:edGrp="everyone"/>
      <w:r>
        <w:rPr>
          <w:rFonts w:ascii="仿宋_GB2312" w:hAnsi="仿宋_GB2312" w:cs="宋体" w:eastAsia="仿宋_GB2312"/>
          <w:sz w:val="32"/>
          <w:szCs w:val="32"/>
        </w:rPr>
        <w:t>广东省湛江市雷州市第一幼儿园</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838222045"/>
      <w:bookmarkEnd w:id="79"/>
      <w:r>
        <w:rPr>
          <w:rFonts w:ascii="仿宋_GB2312" w:hAnsi="仿宋_GB2312" w:cs="宋体" w:eastAsia="仿宋_GB2312"/>
          <w:sz w:val="32"/>
          <w:szCs w:val="32"/>
        </w:rPr>
        <w:t>年度财政拨款支出合计</w:t>
      </w:r>
      <w:bookmarkStart w:id="80" w:name="PO_part3A2B2C1TotalAmount1"/>
      <w:permStart w:id="1115951723" w:edGrp="everyone"/>
      <w:r>
        <w:rPr>
          <w:rFonts w:eastAsia="仿宋_GB2312" w:cs="宋体" w:ascii="仿宋_GB2312" w:hAnsi="仿宋_GB2312"/>
          <w:sz w:val="32"/>
          <w:szCs w:val="32"/>
        </w:rPr>
        <w:t>440.34</w:t>
      </w:r>
      <w:r>
        <w:rPr>
          <w:rFonts w:eastAsia="仿宋_GB2312" w:cs="宋体" w:ascii="仿宋_GB2312" w:hAnsi="仿宋_GB2312"/>
          <w:sz w:val="11"/>
          <w:szCs w:val="11"/>
        </w:rPr>
        <w:t xml:space="preserve"> </w:t>
      </w:r>
      <w:permEnd w:id="1115951723"/>
      <w:bookmarkEnd w:id="80"/>
      <w:r>
        <w:rPr>
          <w:rFonts w:ascii="仿宋_GB2312" w:hAnsi="仿宋_GB2312" w:cs="宋体" w:eastAsia="仿宋_GB2312"/>
          <w:sz w:val="32"/>
          <w:szCs w:val="32"/>
        </w:rPr>
        <w:t>万元。其中：一般公共预算财政拨款支出</w:t>
      </w:r>
      <w:bookmarkStart w:id="81" w:name="PO_part3A2B2C1Amount1"/>
      <w:permStart w:id="2018014625" w:edGrp="everyone"/>
      <w:r>
        <w:rPr>
          <w:rFonts w:eastAsia="仿宋_GB2312" w:cs="宋体" w:ascii="仿宋_GB2312" w:hAnsi="仿宋_GB2312"/>
          <w:sz w:val="32"/>
          <w:szCs w:val="32"/>
        </w:rPr>
        <w:t>440.34</w:t>
      </w:r>
      <w:r>
        <w:rPr>
          <w:rFonts w:eastAsia="仿宋_GB2312" w:cs="宋体" w:ascii="仿宋_GB2312" w:hAnsi="仿宋_GB2312"/>
          <w:sz w:val="11"/>
          <w:szCs w:val="11"/>
        </w:rPr>
        <w:t xml:space="preserve"> </w:t>
      </w:r>
      <w:permEnd w:id="2018014625"/>
      <w:bookmarkEnd w:id="81"/>
      <w:r>
        <w:rPr>
          <w:rFonts w:ascii="仿宋_GB2312" w:hAnsi="仿宋_GB2312" w:cs="宋体" w:eastAsia="仿宋_GB2312"/>
          <w:sz w:val="32"/>
          <w:szCs w:val="32"/>
        </w:rPr>
        <w:t>万元，比年初预算数</w:t>
      </w:r>
      <w:bookmarkStart w:id="82" w:name="PO_part3A2B2C1IncAmount1"/>
      <w:permStart w:id="379662839" w:edGrp="everyone"/>
      <w:r>
        <w:rPr>
          <w:rFonts w:ascii="仿宋_GB2312" w:hAnsi="仿宋_GB2312" w:cs="宋体" w:eastAsia="仿宋_GB2312"/>
          <w:sz w:val="32"/>
          <w:szCs w:val="32"/>
        </w:rPr>
        <w:t>增加</w:t>
      </w:r>
      <w:r>
        <w:rPr>
          <w:rFonts w:eastAsia="仿宋_GB2312" w:cs="宋体" w:ascii="仿宋_GB2312" w:hAnsi="仿宋_GB2312"/>
          <w:sz w:val="32"/>
          <w:szCs w:val="32"/>
        </w:rPr>
        <w:t>176.5</w:t>
      </w:r>
      <w:r>
        <w:rPr>
          <w:rFonts w:eastAsia="仿宋_GB2312" w:cs="宋体" w:ascii="仿宋_GB2312" w:hAnsi="仿宋_GB2312"/>
          <w:sz w:val="11"/>
          <w:szCs w:val="11"/>
        </w:rPr>
        <w:t xml:space="preserve"> </w:t>
      </w:r>
      <w:permEnd w:id="379662839"/>
      <w:bookmarkEnd w:id="82"/>
      <w:r>
        <w:rPr>
          <w:rFonts w:ascii="仿宋_GB2312" w:hAnsi="仿宋_GB2312" w:cs="宋体" w:eastAsia="仿宋_GB2312"/>
          <w:sz w:val="32"/>
          <w:szCs w:val="32"/>
        </w:rPr>
        <w:t>万元，</w:t>
      </w:r>
      <w:bookmarkStart w:id="83" w:name="PO_part3A2B2C1IncPercent1"/>
      <w:permStart w:id="1936024925" w:edGrp="everyone"/>
      <w:r>
        <w:rPr>
          <w:rFonts w:ascii="仿宋_GB2312" w:hAnsi="仿宋_GB2312" w:cs="宋体" w:eastAsia="仿宋_GB2312"/>
          <w:sz w:val="32"/>
          <w:szCs w:val="32"/>
        </w:rPr>
        <w:t>增长</w:t>
      </w:r>
      <w:r>
        <w:rPr>
          <w:rFonts w:eastAsia="仿宋_GB2312" w:cs="宋体" w:ascii="仿宋_GB2312" w:hAnsi="仿宋_GB2312"/>
          <w:sz w:val="32"/>
          <w:szCs w:val="32"/>
        </w:rPr>
        <w:t>66.9%</w:t>
      </w:r>
      <w:r>
        <w:rPr>
          <w:rFonts w:ascii="仿宋_GB2312" w:hAnsi="仿宋_GB2312" w:cs="宋体" w:eastAsia="仿宋_GB2312"/>
          <w:sz w:val="32"/>
          <w:szCs w:val="32"/>
        </w:rPr>
        <w:t>；主要变动情况：是教师工资津贴增加。</w:t>
      </w:r>
      <w:r>
        <w:rPr>
          <w:rFonts w:ascii="仿宋_GB2312" w:hAnsi="仿宋_GB2312" w:cs="宋体" w:eastAsia="仿宋_GB2312"/>
          <w:sz w:val="11"/>
          <w:szCs w:val="11"/>
        </w:rPr>
        <w:t xml:space="preserve"> </w:t>
      </w:r>
      <w:permEnd w:id="1936024925"/>
      <w:bookmarkEnd w:id="83"/>
      <w:r>
        <w:rPr>
          <w:rFonts w:ascii="仿宋_GB2312" w:hAnsi="仿宋_GB2312" w:cs="宋体" w:eastAsia="仿宋_GB2312"/>
          <w:sz w:val="32"/>
          <w:szCs w:val="32"/>
        </w:rPr>
        <w:t>；政府性基金预算财政拨款支出</w:t>
      </w:r>
      <w:bookmarkStart w:id="84" w:name="PO_part3A2B2C2Amount1"/>
      <w:permStart w:id="17327177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732717796"/>
      <w:bookmarkEnd w:id="84"/>
      <w:r>
        <w:rPr>
          <w:rFonts w:ascii="仿宋_GB2312" w:hAnsi="仿宋_GB2312" w:cs="宋体" w:eastAsia="仿宋_GB2312"/>
          <w:sz w:val="32"/>
          <w:szCs w:val="32"/>
        </w:rPr>
        <w:t>万元，比年初预算数</w:t>
      </w:r>
      <w:bookmarkStart w:id="85" w:name="PO_part3A2B2C2IncAmount1"/>
      <w:permStart w:id="1173188086"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173188086"/>
      <w:bookmarkEnd w:id="85"/>
      <w:r>
        <w:rPr>
          <w:rFonts w:ascii="仿宋_GB2312" w:hAnsi="仿宋_GB2312" w:cs="宋体" w:eastAsia="仿宋_GB2312"/>
          <w:sz w:val="32"/>
          <w:szCs w:val="32"/>
        </w:rPr>
        <w:t>万元，</w:t>
      </w:r>
      <w:bookmarkStart w:id="86" w:name="PO_part3A2B2C2IncPercent1"/>
      <w:permStart w:id="615475327"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615475327"/>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07778301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077783010"/>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814895884" w:edGrp="everyone"/>
      <w:r>
        <w:rPr>
          <w:rFonts w:ascii="仿宋_GB2312" w:hAnsi="仿宋_GB2312" w:cs="宋体" w:eastAsia="仿宋_GB2312"/>
          <w:sz w:val="32"/>
          <w:szCs w:val="32"/>
        </w:rPr>
        <w:t>广东省湛江市雷州市第一幼儿园</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814895884"/>
      <w:bookmarkEnd w:id="88"/>
      <w:r>
        <w:rPr>
          <w:rFonts w:ascii="仿宋_GB2312" w:hAnsi="仿宋_GB2312" w:cs="宋体" w:eastAsia="仿宋_GB2312"/>
          <w:sz w:val="32"/>
          <w:szCs w:val="32"/>
        </w:rPr>
        <w:t>年度“三公”经费财政拨款支出决算为</w:t>
      </w:r>
      <w:bookmarkStart w:id="89" w:name="PO_part3A3B1C1Amount1"/>
      <w:permStart w:id="20893595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089359561"/>
      <w:bookmarkEnd w:id="89"/>
      <w:r>
        <w:rPr>
          <w:rFonts w:ascii="仿宋_GB2312" w:hAnsi="仿宋_GB2312" w:cs="宋体" w:eastAsia="仿宋_GB2312"/>
          <w:sz w:val="32"/>
          <w:szCs w:val="32"/>
        </w:rPr>
        <w:t>万元，完成预算</w:t>
      </w:r>
      <w:bookmarkStart w:id="90" w:name="PO_part3A3B1C1Amount2"/>
      <w:permStart w:id="183592349" w:edGrp="everyone"/>
      <w:r>
        <w:rPr>
          <w:rFonts w:eastAsia="仿宋_GB2312" w:cs="宋体" w:ascii="仿宋_GB2312" w:hAnsi="仿宋_GB2312"/>
          <w:sz w:val="32"/>
          <w:szCs w:val="32"/>
        </w:rPr>
        <w:t>2.9</w:t>
      </w:r>
      <w:r>
        <w:rPr>
          <w:rFonts w:eastAsia="仿宋_GB2312" w:cs="宋体" w:ascii="仿宋_GB2312" w:hAnsi="仿宋_GB2312"/>
          <w:sz w:val="11"/>
          <w:szCs w:val="11"/>
        </w:rPr>
        <w:t xml:space="preserve"> </w:t>
      </w:r>
      <w:permEnd w:id="183592349"/>
      <w:bookmarkEnd w:id="90"/>
      <w:r>
        <w:rPr>
          <w:rFonts w:ascii="仿宋_GB2312" w:hAnsi="仿宋_GB2312" w:cs="宋体" w:eastAsia="仿宋_GB2312"/>
          <w:sz w:val="32"/>
          <w:szCs w:val="32"/>
        </w:rPr>
        <w:t>万元的</w:t>
      </w:r>
      <w:bookmarkStart w:id="91" w:name="PO_part3A3B1C1Percent1"/>
      <w:permStart w:id="123905111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239051116"/>
      <w:bookmarkEnd w:id="91"/>
      <w:r>
        <w:rPr>
          <w:rFonts w:ascii="仿宋_GB2312" w:hAnsi="仿宋_GB2312" w:cs="宋体" w:eastAsia="仿宋_GB2312"/>
          <w:sz w:val="32"/>
          <w:szCs w:val="32"/>
        </w:rPr>
        <w:t>。其中：因公出国（境）费支出决算为</w:t>
      </w:r>
      <w:bookmarkStart w:id="92" w:name="PO_part3A3B1C1qzAmount1"/>
      <w:permStart w:id="189801361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898013611"/>
      <w:bookmarkEnd w:id="92"/>
      <w:r>
        <w:rPr>
          <w:rFonts w:ascii="仿宋_GB2312" w:hAnsi="仿宋_GB2312" w:cs="宋体" w:eastAsia="仿宋_GB2312"/>
          <w:sz w:val="32"/>
          <w:szCs w:val="32"/>
        </w:rPr>
        <w:t>万元，完成预算</w:t>
      </w:r>
      <w:bookmarkStart w:id="93" w:name="PO_part3A3B1C1qzysAmount1"/>
      <w:permStart w:id="21300030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130003078"/>
      <w:bookmarkEnd w:id="93"/>
      <w:r>
        <w:rPr>
          <w:rFonts w:ascii="仿宋_GB2312" w:hAnsi="仿宋_GB2312" w:cs="宋体" w:eastAsia="仿宋_GB2312"/>
          <w:sz w:val="32"/>
          <w:szCs w:val="32"/>
        </w:rPr>
        <w:t>万元的</w:t>
      </w:r>
      <w:bookmarkStart w:id="94" w:name="PO_part3A3B1C1qzPercent1"/>
      <w:permStart w:id="202600042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026000428"/>
      <w:bookmarkEnd w:id="94"/>
      <w:r>
        <w:rPr>
          <w:rFonts w:ascii="仿宋_GB2312" w:hAnsi="仿宋_GB2312" w:cs="宋体" w:eastAsia="仿宋_GB2312"/>
          <w:sz w:val="32"/>
          <w:szCs w:val="32"/>
        </w:rPr>
        <w:t>；公务用车购置及运行费支出决算为</w:t>
      </w:r>
      <w:bookmarkStart w:id="95" w:name="PO_part3A3B1C1qzAmount2"/>
      <w:permStart w:id="134729054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347290544"/>
      <w:bookmarkEnd w:id="95"/>
      <w:r>
        <w:rPr>
          <w:rFonts w:ascii="仿宋_GB2312" w:hAnsi="仿宋_GB2312" w:cs="宋体" w:eastAsia="仿宋_GB2312"/>
          <w:sz w:val="32"/>
          <w:szCs w:val="32"/>
        </w:rPr>
        <w:t>万元，完成预算</w:t>
      </w:r>
      <w:bookmarkStart w:id="96" w:name="PO_part3A3B1C1qzysAmount2"/>
      <w:permStart w:id="585952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58595238"/>
      <w:bookmarkEnd w:id="96"/>
      <w:r>
        <w:rPr>
          <w:rFonts w:ascii="仿宋_GB2312" w:hAnsi="仿宋_GB2312" w:cs="宋体" w:eastAsia="仿宋_GB2312"/>
          <w:sz w:val="32"/>
          <w:szCs w:val="32"/>
        </w:rPr>
        <w:t>万元的</w:t>
      </w:r>
      <w:bookmarkStart w:id="97" w:name="PO_part3A3B1C1qzPercent2"/>
      <w:permStart w:id="3420450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2045092"/>
      <w:bookmarkEnd w:id="97"/>
      <w:r>
        <w:rPr>
          <w:rFonts w:ascii="仿宋_GB2312" w:hAnsi="仿宋_GB2312" w:cs="宋体" w:eastAsia="仿宋_GB2312"/>
          <w:sz w:val="32"/>
          <w:szCs w:val="32"/>
        </w:rPr>
        <w:t>；公务接待费支出决算为</w:t>
      </w:r>
      <w:bookmarkStart w:id="98" w:name="PO_part3A3B1C1qzAmount3"/>
      <w:permStart w:id="14046550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404655023"/>
      <w:bookmarkEnd w:id="98"/>
      <w:r>
        <w:rPr>
          <w:rFonts w:ascii="仿宋_GB2312" w:hAnsi="仿宋_GB2312" w:cs="宋体" w:eastAsia="仿宋_GB2312"/>
          <w:sz w:val="32"/>
          <w:szCs w:val="32"/>
        </w:rPr>
        <w:t>万元，完成预算</w:t>
      </w:r>
      <w:bookmarkStart w:id="99" w:name="PO_part3A3B1C1qzysAmount3"/>
      <w:permStart w:id="45555312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455553120"/>
      <w:bookmarkEnd w:id="99"/>
      <w:r>
        <w:rPr>
          <w:rFonts w:ascii="仿宋_GB2312" w:hAnsi="仿宋_GB2312" w:cs="宋体" w:eastAsia="仿宋_GB2312"/>
          <w:sz w:val="32"/>
          <w:szCs w:val="32"/>
        </w:rPr>
        <w:t>万元的</w:t>
      </w:r>
      <w:bookmarkStart w:id="100" w:name="PO_part3A3B1C1qzPercent3"/>
      <w:permStart w:id="174603559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746035594"/>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66077630"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66077630"/>
      <w:bookmarkEnd w:id="101"/>
      <w:r>
        <w:rPr>
          <w:rFonts w:ascii="仿宋_GB2312" w:hAnsi="仿宋_GB2312" w:cs="宋体" w:eastAsia="仿宋_GB2312"/>
          <w:sz w:val="32"/>
          <w:szCs w:val="32"/>
        </w:rPr>
        <w:t>年度“三公”经费支出决算</w:t>
      </w:r>
      <w:bookmarkStart w:id="102" w:name="PO_part3A3B1C1Diff1"/>
      <w:permStart w:id="491996521"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491996521"/>
      <w:bookmarkEnd w:id="102"/>
      <w:r>
        <w:rPr>
          <w:rFonts w:ascii="仿宋_GB2312" w:hAnsi="仿宋_GB2312" w:cs="宋体" w:eastAsia="仿宋_GB2312"/>
          <w:sz w:val="32"/>
          <w:szCs w:val="32"/>
        </w:rPr>
        <w:t>预算数的主要情况：</w:t>
      </w:r>
      <w:bookmarkStart w:id="103" w:name="PO_part3A3B1C1DiffReason1"/>
      <w:permStart w:id="269498721" w:edGrp="everyone"/>
      <w:r>
        <w:rPr>
          <w:rFonts w:ascii="仿宋_GB2312" w:hAnsi="仿宋_GB2312" w:cs="宋体" w:eastAsia="仿宋_GB2312"/>
          <w:sz w:val="32"/>
          <w:szCs w:val="32"/>
        </w:rPr>
        <w:t>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ermEnd w:id="269498721"/>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881271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88127113"/>
      <w:bookmarkEnd w:id="104"/>
      <w:r>
        <w:rPr>
          <w:rFonts w:ascii="仿宋_GB2312" w:hAnsi="仿宋_GB2312" w:cs="宋体" w:eastAsia="仿宋_GB2312"/>
          <w:sz w:val="32"/>
          <w:szCs w:val="32"/>
        </w:rPr>
        <w:t>年“三公”经费财政拨款支出决算中，因公出国（境）费</w:t>
      </w:r>
      <w:bookmarkStart w:id="105" w:name="PO_part3A3B2Amount1"/>
      <w:permStart w:id="10161454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016145449"/>
      <w:bookmarkEnd w:id="105"/>
      <w:r>
        <w:rPr>
          <w:rFonts w:ascii="仿宋_GB2312" w:hAnsi="仿宋_GB2312" w:cs="宋体" w:eastAsia="仿宋_GB2312"/>
          <w:sz w:val="32"/>
          <w:szCs w:val="32"/>
        </w:rPr>
        <w:t>万元，占</w:t>
      </w:r>
      <w:bookmarkStart w:id="106" w:name="PO_part3A3B2Percent1"/>
      <w:permStart w:id="20076471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007647165"/>
      <w:bookmarkEnd w:id="106"/>
      <w:r>
        <w:rPr>
          <w:rFonts w:ascii="仿宋_GB2312" w:hAnsi="仿宋_GB2312" w:cs="宋体" w:eastAsia="仿宋_GB2312"/>
          <w:sz w:val="32"/>
          <w:szCs w:val="32"/>
        </w:rPr>
        <w:t>；公务用车购置及运行费支出</w:t>
      </w:r>
      <w:bookmarkStart w:id="107" w:name="PO_part3A3B2Amount2"/>
      <w:permStart w:id="454234413"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454234413"/>
      <w:bookmarkEnd w:id="107"/>
      <w:r>
        <w:rPr>
          <w:rFonts w:ascii="仿宋_GB2312" w:hAnsi="仿宋_GB2312" w:cs="宋体" w:eastAsia="仿宋_GB2312"/>
          <w:sz w:val="32"/>
          <w:szCs w:val="32"/>
        </w:rPr>
        <w:t>；公务接待费支出</w:t>
      </w:r>
      <w:bookmarkStart w:id="108" w:name="PO_part3A3B2Amount3"/>
      <w:permStart w:id="171527326"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171527326"/>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43000915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430009158"/>
      <w:bookmarkEnd w:id="109"/>
      <w:r>
        <w:rPr>
          <w:rFonts w:ascii="仿宋_GB2312" w:hAnsi="仿宋_GB2312" w:cs="宋体" w:eastAsia="仿宋_GB2312"/>
          <w:sz w:val="32"/>
          <w:szCs w:val="32"/>
        </w:rPr>
        <w:t>万元。全年使用财政拨款安排</w:t>
      </w:r>
      <w:bookmarkStart w:id="110" w:name="PO_part3A3B2C1JgType1"/>
      <w:permStart w:id="109827488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098274889"/>
      <w:bookmarkEnd w:id="110"/>
      <w:r>
        <w:rPr>
          <w:rFonts w:ascii="仿宋_GB2312" w:hAnsi="仿宋_GB2312" w:cs="宋体" w:eastAsia="仿宋_GB2312"/>
          <w:sz w:val="32"/>
          <w:szCs w:val="32"/>
        </w:rPr>
        <w:t>个单位出国团组</w:t>
      </w:r>
      <w:bookmarkStart w:id="111" w:name="PO_part3A3B2C1JgcgCount1"/>
      <w:permStart w:id="157288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5728892"/>
      <w:bookmarkEnd w:id="111"/>
      <w:r>
        <w:rPr>
          <w:rFonts w:ascii="仿宋_GB2312" w:hAnsi="仿宋_GB2312" w:cs="宋体" w:eastAsia="仿宋_GB2312"/>
          <w:sz w:val="32"/>
          <w:szCs w:val="32"/>
        </w:rPr>
        <w:t>个、累计</w:t>
      </w:r>
      <w:bookmarkStart w:id="112" w:name="PO_part3A3B2C1JgcgManCount1"/>
      <w:permStart w:id="52842881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528428812"/>
      <w:bookmarkEnd w:id="112"/>
      <w:r>
        <w:rPr>
          <w:rFonts w:ascii="仿宋_GB2312" w:hAnsi="仿宋_GB2312" w:cs="宋体" w:eastAsia="仿宋_GB2312"/>
          <w:sz w:val="32"/>
          <w:szCs w:val="32"/>
        </w:rPr>
        <w:t>人次。开支内容包括：</w:t>
      </w:r>
      <w:bookmarkStart w:id="113" w:name="PO_part3A3B2C1D1Meeting1"/>
      <w:permStart w:id="182191070" w:edGrp="everyone"/>
      <w:r>
        <w:rPr>
          <w:rFonts w:ascii="仿宋_GB2312" w:hAnsi="仿宋_GB2312" w:cs="宋体" w:eastAsia="仿宋_GB2312"/>
          <w:sz w:val="32"/>
          <w:szCs w:val="32"/>
        </w:rPr>
        <w:t>没有。</w:t>
      </w:r>
      <w:r>
        <w:rPr>
          <w:rFonts w:ascii="仿宋_GB2312" w:hAnsi="仿宋_GB2312" w:cs="宋体" w:eastAsia="仿宋_GB2312"/>
          <w:sz w:val="32"/>
          <w:szCs w:val="32"/>
        </w:rPr>
        <w:t xml:space="preserve"> </w:t>
      </w:r>
      <w:permEnd w:id="182191070"/>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20638809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063880940"/>
      <w:bookmarkEnd w:id="114"/>
      <w:r>
        <w:rPr>
          <w:rFonts w:ascii="仿宋_GB2312" w:hAnsi="仿宋_GB2312" w:cs="宋体" w:eastAsia="仿宋_GB2312"/>
          <w:sz w:val="32"/>
          <w:szCs w:val="32"/>
        </w:rPr>
        <w:t>万元，其中：公务用车购置支出为</w:t>
      </w:r>
      <w:bookmarkStart w:id="115" w:name="PO_part3A3B2C2D1Amount1"/>
      <w:permStart w:id="40337969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403379691"/>
      <w:bookmarkEnd w:id="115"/>
      <w:r>
        <w:rPr>
          <w:rFonts w:ascii="仿宋_GB2312" w:hAnsi="仿宋_GB2312" w:cs="宋体" w:eastAsia="仿宋_GB2312"/>
          <w:sz w:val="32"/>
          <w:szCs w:val="32"/>
        </w:rPr>
        <w:t>万元，</w:t>
      </w:r>
      <w:bookmarkStart w:id="116" w:name="PO_part3A3B2C2D1Year1"/>
      <w:permStart w:id="27014149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70141493"/>
      <w:bookmarkEnd w:id="116"/>
      <w:r>
        <w:rPr>
          <w:rFonts w:ascii="仿宋_GB2312" w:hAnsi="仿宋_GB2312" w:cs="宋体" w:eastAsia="仿宋_GB2312"/>
          <w:sz w:val="32"/>
          <w:szCs w:val="32"/>
        </w:rPr>
        <w:t>年公务用车购置数</w:t>
      </w:r>
      <w:bookmarkStart w:id="117" w:name="PO_part3A3B2C2D1CarCount1"/>
      <w:permStart w:id="470793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47079376"/>
      <w:bookmarkEnd w:id="117"/>
      <w:r>
        <w:rPr>
          <w:rFonts w:ascii="仿宋_GB2312" w:hAnsi="仿宋_GB2312" w:cs="宋体" w:eastAsia="仿宋_GB2312"/>
          <w:sz w:val="32"/>
          <w:szCs w:val="32"/>
        </w:rPr>
        <w:t>辆。公务用车运行及维护支出</w:t>
      </w:r>
      <w:bookmarkStart w:id="118" w:name="PO_part3A3B2C2D2Amount1"/>
      <w:permStart w:id="19771110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977111059"/>
      <w:bookmarkEnd w:id="118"/>
      <w:r>
        <w:rPr>
          <w:rFonts w:ascii="仿宋_GB2312" w:hAnsi="仿宋_GB2312" w:cs="宋体" w:eastAsia="仿宋_GB2312"/>
          <w:sz w:val="32"/>
          <w:szCs w:val="32"/>
        </w:rPr>
        <w:t>万元，</w:t>
      </w:r>
      <w:bookmarkStart w:id="119" w:name="PO_part3A3B2C2D2JgType1"/>
      <w:permStart w:id="1210072302" w:edGrp="everyone"/>
      <w:r>
        <w:rPr>
          <w:rFonts w:ascii="仿宋_GB2312" w:hAnsi="仿宋_GB2312" w:cs="宋体" w:eastAsia="仿宋_GB2312"/>
          <w:sz w:val="11"/>
          <w:szCs w:val="11"/>
        </w:rPr>
        <w:t xml:space="preserve"> </w:t>
      </w:r>
      <w:permEnd w:id="1210072302"/>
      <w:bookmarkEnd w:id="119"/>
      <w:r>
        <w:rPr>
          <w:rFonts w:ascii="仿宋_GB2312" w:hAnsi="仿宋_GB2312" w:cs="宋体" w:eastAsia="仿宋_GB2312"/>
          <w:sz w:val="32"/>
          <w:szCs w:val="32"/>
        </w:rPr>
        <w:t>公务用车保有量为</w:t>
      </w:r>
      <w:bookmarkStart w:id="120" w:name="PO_part3A3B2C2D2CarCount1"/>
      <w:permStart w:id="173586570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735865703"/>
      <w:bookmarkEnd w:id="120"/>
      <w:r>
        <w:rPr>
          <w:rFonts w:ascii="仿宋_GB2312" w:hAnsi="仿宋_GB2312" w:cs="宋体" w:eastAsia="仿宋_GB2312"/>
          <w:sz w:val="32"/>
          <w:szCs w:val="32"/>
        </w:rPr>
        <w:t>辆，主要用于</w:t>
      </w:r>
      <w:bookmarkStart w:id="121" w:name="PO_part3A3B2C2D2Use1"/>
      <w:permStart w:id="1896747855" w:edGrp="everyone"/>
      <w:r>
        <w:rPr>
          <w:rFonts w:ascii="仿宋_GB2312" w:hAnsi="仿宋_GB2312" w:cs="宋体" w:eastAsia="仿宋_GB2312"/>
          <w:sz w:val="32"/>
          <w:szCs w:val="32"/>
        </w:rPr>
        <w:t xml:space="preserve"> </w:t>
      </w:r>
      <w:permEnd w:id="1896747855"/>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187350357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873503571"/>
      <w:bookmarkEnd w:id="122"/>
      <w:r>
        <w:rPr>
          <w:rFonts w:ascii="仿宋_GB2312" w:hAnsi="仿宋_GB2312" w:cs="宋体" w:eastAsia="仿宋_GB2312"/>
          <w:sz w:val="32"/>
          <w:szCs w:val="32"/>
        </w:rPr>
        <w:t>万元，主要用于</w:t>
      </w:r>
      <w:bookmarkStart w:id="123" w:name="PO_part3A3B2C3Detail1"/>
      <w:permStart w:id="102519629" w:edGrp="everyone"/>
      <w:r>
        <w:rPr>
          <w:rFonts w:ascii="仿宋_GB2312" w:hAnsi="仿宋_GB2312" w:cs="宋体" w:eastAsia="仿宋_GB2312"/>
          <w:sz w:val="11"/>
          <w:szCs w:val="11"/>
        </w:rPr>
        <w:t xml:space="preserve"> </w:t>
      </w:r>
      <w:permEnd w:id="102519629"/>
      <w:bookmarkEnd w:id="123"/>
      <w:r>
        <w:rPr>
          <w:rFonts w:ascii="仿宋_GB2312" w:hAnsi="仿宋_GB2312" w:cs="宋体" w:eastAsia="仿宋_GB2312"/>
          <w:sz w:val="32"/>
          <w:szCs w:val="32"/>
        </w:rPr>
        <w:t>。</w:t>
      </w:r>
      <w:bookmarkStart w:id="124" w:name="PO_part3A3B2C3JgType1"/>
      <w:permStart w:id="138150439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381504393"/>
      <w:bookmarkEnd w:id="124"/>
      <w:r>
        <w:rPr>
          <w:rFonts w:ascii="仿宋_GB2312" w:hAnsi="仿宋_GB2312" w:cs="宋体" w:eastAsia="仿宋_GB2312"/>
          <w:sz w:val="32"/>
          <w:szCs w:val="32"/>
        </w:rPr>
        <w:t>共接待国外来访团组</w:t>
      </w:r>
      <w:bookmarkStart w:id="125" w:name="PO_part3A3B2C3LfztCount1"/>
      <w:permStart w:id="118195479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181954799"/>
      <w:bookmarkEnd w:id="125"/>
      <w:r>
        <w:rPr>
          <w:rFonts w:ascii="仿宋_GB2312" w:hAnsi="仿宋_GB2312" w:cs="宋体" w:eastAsia="仿宋_GB2312"/>
          <w:sz w:val="32"/>
          <w:szCs w:val="32"/>
        </w:rPr>
        <w:t>个，来访外宾</w:t>
      </w:r>
      <w:bookmarkStart w:id="126" w:name="PO_part3A3B2C3LfwbCount1"/>
      <w:permStart w:id="67242316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672423169"/>
      <w:bookmarkEnd w:id="126"/>
      <w:r>
        <w:rPr>
          <w:rFonts w:ascii="仿宋_GB2312" w:hAnsi="仿宋_GB2312" w:cs="宋体" w:eastAsia="仿宋_GB2312"/>
          <w:sz w:val="32"/>
          <w:szCs w:val="32"/>
        </w:rPr>
        <w:t>人次；发生国内接待</w:t>
      </w:r>
      <w:bookmarkStart w:id="127" w:name="PO_part3A3B2C3GnjdCount1"/>
      <w:permStart w:id="9117641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91176413"/>
      <w:bookmarkEnd w:id="127"/>
      <w:r>
        <w:rPr>
          <w:rFonts w:ascii="仿宋_GB2312" w:hAnsi="仿宋_GB2312" w:cs="宋体" w:eastAsia="仿宋_GB2312"/>
          <w:sz w:val="32"/>
          <w:szCs w:val="32"/>
        </w:rPr>
        <w:t>次，接待人数共</w:t>
      </w:r>
      <w:bookmarkStart w:id="128" w:name="PO_part3A3B2C3GnjdManCount1"/>
      <w:permStart w:id="79201301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792013013"/>
      <w:bookmarkEnd w:id="128"/>
      <w:r>
        <w:rPr>
          <w:rFonts w:ascii="仿宋_GB2312" w:hAnsi="仿宋_GB2312" w:cs="宋体" w:eastAsia="仿宋_GB2312"/>
          <w:sz w:val="32"/>
          <w:szCs w:val="32"/>
        </w:rPr>
        <w:t>人，</w:t>
      </w:r>
      <w:bookmarkStart w:id="129" w:name="PO_part3A3B2C3GnjdInclude1"/>
      <w:permStart w:id="784877920" w:edGrp="everyone"/>
      <w:r>
        <w:rPr>
          <w:rFonts w:ascii="仿宋_GB2312" w:hAnsi="仿宋_GB2312" w:cs="宋体" w:eastAsia="仿宋_GB2312"/>
          <w:sz w:val="32"/>
          <w:szCs w:val="32"/>
        </w:rPr>
        <w:t>没有</w:t>
      </w:r>
      <w:r>
        <w:rPr>
          <w:rFonts w:ascii="仿宋_GB2312" w:hAnsi="仿宋_GB2312" w:cs="宋体" w:eastAsia="仿宋_GB2312"/>
          <w:sz w:val="32"/>
          <w:szCs w:val="32"/>
        </w:rPr>
        <w:t xml:space="preserve"> </w:t>
      </w:r>
      <w:permEnd w:id="784877920"/>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299327134"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9327134"/>
      <w:bookmarkEnd w:id="130"/>
      <w:r>
        <w:rPr>
          <w:rFonts w:ascii="仿宋_GB2312" w:hAnsi="仿宋_GB2312" w:cs="宋体" w:eastAsia="仿宋_GB2312"/>
          <w:sz w:val="32"/>
          <w:szCs w:val="32"/>
        </w:rPr>
        <w:t>年本部门机关运行经费支出</w:t>
      </w:r>
      <w:bookmarkStart w:id="131" w:name="PO_part3A4B1Amount1"/>
      <w:permStart w:id="20270323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027032376"/>
      <w:bookmarkEnd w:id="131"/>
      <w:r>
        <w:rPr>
          <w:rFonts w:ascii="仿宋_GB2312" w:hAnsi="仿宋_GB2312" w:cs="宋体" w:eastAsia="仿宋_GB2312"/>
          <w:sz w:val="32"/>
          <w:szCs w:val="32"/>
        </w:rPr>
        <w:t>万元，比预算数</w:t>
      </w:r>
      <w:bookmarkStart w:id="132" w:name="PO_part3A4B1IncAmount1"/>
      <w:permStart w:id="38524408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85244082"/>
      <w:bookmarkEnd w:id="132"/>
      <w:r>
        <w:rPr>
          <w:rFonts w:ascii="仿宋_GB2312" w:hAnsi="仿宋_GB2312" w:cs="宋体" w:eastAsia="仿宋_GB2312"/>
          <w:sz w:val="32"/>
          <w:szCs w:val="32"/>
        </w:rPr>
        <w:t>万元，</w:t>
      </w:r>
      <w:bookmarkStart w:id="133" w:name="PO_part3A4B1IncPercent1"/>
      <w:permStart w:id="124326722" w:edGrp="everyone"/>
      <w:r>
        <w:rPr>
          <w:rFonts w:ascii="仿宋_GB2312" w:hAnsi="仿宋_GB2312" w:cs="宋体" w:eastAsia="仿宋_GB2312"/>
          <w:sz w:val="11"/>
          <w:szCs w:val="11"/>
        </w:rPr>
        <w:t xml:space="preserve"> </w:t>
      </w:r>
      <w:permEnd w:id="124326722"/>
      <w:bookmarkEnd w:id="133"/>
      <w:r>
        <w:rPr>
          <w:rFonts w:ascii="仿宋_GB2312" w:hAnsi="仿宋_GB2312" w:cs="宋体" w:eastAsia="仿宋_GB2312"/>
          <w:sz w:val="32"/>
          <w:szCs w:val="32"/>
        </w:rPr>
        <w:t>主要增减变动情况是：</w:t>
      </w:r>
      <w:bookmarkStart w:id="134" w:name="PO_part3A4B1IncReason1"/>
      <w:permStart w:id="915176837" w:edGrp="everyone"/>
      <w:r>
        <w:rPr>
          <w:rFonts w:ascii="仿宋_GB2312" w:hAnsi="仿宋_GB2312" w:cs="宋体" w:eastAsia="仿宋_GB2312"/>
          <w:sz w:val="32"/>
          <w:szCs w:val="32"/>
        </w:rPr>
        <w:t>没有增减变化。</w:t>
      </w:r>
      <w:r>
        <w:rPr>
          <w:rFonts w:ascii="仿宋_GB2312" w:hAnsi="仿宋_GB2312" w:cs="宋体" w:eastAsia="仿宋_GB2312"/>
          <w:sz w:val="32"/>
          <w:szCs w:val="32"/>
        </w:rPr>
        <w:t xml:space="preserve"> </w:t>
      </w:r>
      <w:permEnd w:id="915176837"/>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92722234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927222343"/>
      <w:bookmarkEnd w:id="135"/>
      <w:r>
        <w:rPr>
          <w:rFonts w:ascii="仿宋_GB2312" w:hAnsi="仿宋_GB2312" w:cs="宋体" w:eastAsia="仿宋_GB2312"/>
          <w:sz w:val="32"/>
          <w:szCs w:val="32"/>
        </w:rPr>
        <w:t>年本部门政府采购支出总额</w:t>
      </w:r>
      <w:bookmarkStart w:id="136" w:name="PO_part3A4B2Amount1"/>
      <w:permStart w:id="15534388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55343881"/>
      <w:bookmarkEnd w:id="136"/>
      <w:r>
        <w:rPr>
          <w:rFonts w:ascii="仿宋_GB2312" w:hAnsi="仿宋_GB2312" w:cs="宋体" w:eastAsia="仿宋_GB2312"/>
          <w:sz w:val="32"/>
          <w:szCs w:val="32"/>
        </w:rPr>
        <w:t>万元，其中：政府采购货物支出</w:t>
      </w:r>
      <w:bookmarkStart w:id="137" w:name="PO_part3A4B2Amount2"/>
      <w:permStart w:id="104571276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045712762"/>
      <w:bookmarkEnd w:id="137"/>
      <w:r>
        <w:rPr>
          <w:rFonts w:ascii="仿宋_GB2312" w:hAnsi="仿宋_GB2312" w:cs="宋体" w:eastAsia="仿宋_GB2312"/>
          <w:sz w:val="32"/>
          <w:szCs w:val="32"/>
        </w:rPr>
        <w:t>万元、政府采购工程支出</w:t>
      </w:r>
      <w:bookmarkStart w:id="138" w:name="PO_part3A4B2Amount3"/>
      <w:permStart w:id="5270687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527068708"/>
      <w:bookmarkEnd w:id="138"/>
      <w:r>
        <w:rPr>
          <w:rFonts w:ascii="仿宋_GB2312" w:hAnsi="仿宋_GB2312" w:cs="宋体" w:eastAsia="仿宋_GB2312"/>
          <w:sz w:val="32"/>
          <w:szCs w:val="32"/>
        </w:rPr>
        <w:t>万元、政府采购服务支出</w:t>
      </w:r>
      <w:bookmarkStart w:id="139" w:name="PO_part3A4B2Amount4"/>
      <w:permStart w:id="11255288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12552883"/>
      <w:bookmarkEnd w:id="139"/>
      <w:r>
        <w:rPr>
          <w:rFonts w:ascii="仿宋_GB2312" w:hAnsi="仿宋_GB2312" w:cs="宋体" w:eastAsia="仿宋_GB2312"/>
          <w:sz w:val="32"/>
          <w:szCs w:val="32"/>
        </w:rPr>
        <w:t>万元。</w:t>
      </w:r>
      <w:bookmarkStart w:id="140" w:name="PO_part3A4B2Content5"/>
      <w:permStart w:id="1669164468" w:edGrp="everyone"/>
      <w:r>
        <w:rPr>
          <w:rFonts w:ascii="仿宋_GB2312" w:hAnsi="仿宋_GB2312" w:cs="宋体" w:eastAsia="仿宋_GB2312"/>
          <w:sz w:val="32"/>
          <w:szCs w:val="32"/>
        </w:rPr>
        <w:t xml:space="preserve"> </w:t>
      </w:r>
      <w:permEnd w:id="1669164468"/>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172710263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727102636"/>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111372049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113720499"/>
      <w:bookmarkEnd w:id="142"/>
      <w:r>
        <w:rPr>
          <w:rFonts w:ascii="仿宋_GB2312" w:hAnsi="仿宋_GB2312" w:cs="宋体" w:eastAsia="仿宋_GB2312"/>
          <w:sz w:val="32"/>
          <w:szCs w:val="32"/>
        </w:rPr>
        <w:t>辆，其中，</w:t>
      </w:r>
      <w:bookmarkStart w:id="143" w:name="PO_part3A4B3DxhbzCarCount1"/>
      <w:permStart w:id="1036671250" w:edGrp="everyone"/>
      <w:r>
        <w:rPr>
          <w:rFonts w:ascii="仿宋_GB2312" w:hAnsi="仿宋_GB2312" w:cs="宋体" w:eastAsia="仿宋_GB2312"/>
          <w:sz w:val="11"/>
          <w:szCs w:val="11"/>
        </w:rPr>
        <w:t xml:space="preserve"> </w:t>
      </w:r>
      <w:permEnd w:id="1036671250"/>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18469464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846946427"/>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151237658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512376585"/>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b/>
          <w:b/>
          <w:bCs/>
          <w:sz w:val="32"/>
          <w:szCs w:val="32"/>
        </w:rPr>
      </w:pPr>
      <w:r>
        <w:rPr>
          <w:rFonts w:ascii="仿宋_GB2312" w:hAnsi="仿宋_GB2312" w:cs="宋体" w:eastAsia="仿宋_GB2312"/>
          <w:b/>
          <w:sz w:val="32"/>
          <w:szCs w:val="32"/>
        </w:rPr>
        <w:t>绩效管理工作总体情况。</w:t>
      </w:r>
      <w:bookmarkStart w:id="146" w:name="PO_part3A4B4C1Content1"/>
      <w:permStart w:id="1901032545"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根据年初设定的绩效目标，认真做好每个项目支出，所有项目都达到了项目申请时设定的各项绩效目标。</w:t>
      </w:r>
      <w:r>
        <w:rPr>
          <w:rFonts w:ascii="仿宋_GB2312" w:hAnsi="仿宋_GB2312" w:cs="宋体" w:eastAsia="仿宋_GB2312"/>
          <w:b/>
          <w:bCs/>
          <w:sz w:val="32"/>
          <w:szCs w:val="32"/>
        </w:rPr>
        <w:t xml:space="preserve"> </w:t>
      </w:r>
      <w:permEnd w:id="1901032545"/>
      <w:bookmarkEnd w:id="146"/>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permStart w:id="663962195" w:edGrp="everyone"/>
      <w:r>
        <w:rPr>
          <w:rFonts w:ascii="仿宋_GB2312" w:hAnsi="仿宋_GB2312" w:cs="宋体" w:eastAsia="仿宋_GB2312"/>
          <w:sz w:val="32"/>
          <w:szCs w:val="32"/>
        </w:rPr>
        <w:t>我部门今年开展了部门整体支出及</w:t>
      </w:r>
      <w:r>
        <w:rPr>
          <w:rFonts w:eastAsia="仿宋_GB2312" w:cs="宋体" w:ascii="仿宋_GB2312" w:hAnsi="仿宋_GB2312"/>
          <w:sz w:val="32"/>
          <w:szCs w:val="32"/>
        </w:rPr>
        <w:t>10</w:t>
      </w:r>
      <w:r>
        <w:rPr>
          <w:rFonts w:ascii="仿宋_GB2312" w:hAnsi="仿宋_GB2312" w:cs="宋体" w:eastAsia="仿宋_GB2312"/>
          <w:sz w:val="32"/>
          <w:szCs w:val="32"/>
        </w:rPr>
        <w:t>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97</w:t>
      </w:r>
      <w:r>
        <w:rPr>
          <w:rFonts w:ascii="仿宋_GB2312" w:hAnsi="仿宋_GB2312" w:cs="宋体" w:eastAsia="仿宋_GB2312"/>
          <w:sz w:val="32"/>
          <w:szCs w:val="32"/>
        </w:rPr>
        <w:t>分。全年预算数</w:t>
      </w:r>
      <w:r>
        <w:rPr>
          <w:rFonts w:eastAsia="仿宋_GB2312" w:cs="宋体" w:ascii="仿宋_GB2312" w:hAnsi="仿宋_GB2312"/>
          <w:sz w:val="32"/>
          <w:szCs w:val="32"/>
        </w:rPr>
        <w:t>712.67</w:t>
      </w:r>
      <w:r>
        <w:rPr>
          <w:rFonts w:ascii="仿宋_GB2312" w:hAnsi="仿宋_GB2312" w:cs="宋体" w:eastAsia="仿宋_GB2312"/>
          <w:sz w:val="32"/>
          <w:szCs w:val="32"/>
        </w:rPr>
        <w:t>万元，执行数</w:t>
      </w:r>
      <w:r>
        <w:rPr>
          <w:rFonts w:eastAsia="仿宋_GB2312" w:cs="宋体" w:ascii="仿宋_GB2312" w:hAnsi="仿宋_GB2312"/>
          <w:sz w:val="32"/>
          <w:szCs w:val="32"/>
        </w:rPr>
        <w:t>712.67</w:t>
      </w:r>
      <w:r>
        <w:rPr>
          <w:rFonts w:ascii="仿宋_GB2312" w:hAnsi="仿宋_GB2312" w:cs="宋体" w:eastAsia="仿宋_GB2312"/>
          <w:sz w:val="32"/>
          <w:szCs w:val="32"/>
        </w:rPr>
        <w:t>万元，完成预算的</w:t>
      </w:r>
      <w:r>
        <w:rPr>
          <w:rFonts w:eastAsia="仿宋_GB2312" w:cs="宋体" w:ascii="仿宋_GB2312" w:hAnsi="仿宋_GB2312"/>
          <w:sz w:val="32"/>
          <w:szCs w:val="32"/>
        </w:rPr>
        <w:t>100%</w:t>
      </w:r>
      <w:r>
        <w:rPr>
          <w:rFonts w:ascii="仿宋_GB2312" w:hAnsi="仿宋_GB2312" w:cs="宋体" w:eastAsia="仿宋_GB2312"/>
          <w:sz w:val="32"/>
          <w:szCs w:val="32"/>
        </w:rPr>
        <w:t>。部门整体支出目标实现程度及绩效：一是按时完成全年教育投入和经费保障；二是提高教师待遇。发现的问题及原因：一是单位投入教学设备较少；二是我园临聘人员较多，需要支付工资及社保费等所需更多资金投</w:t>
      </w:r>
      <w:bookmarkStart w:id="148" w:name="_GoBack"/>
      <w:bookmarkEnd w:id="148"/>
      <w:r>
        <w:rPr>
          <w:rFonts w:ascii="仿宋_GB2312" w:hAnsi="仿宋_GB2312" w:cs="宋体" w:eastAsia="仿宋_GB2312"/>
          <w:sz w:val="32"/>
          <w:szCs w:val="32"/>
        </w:rPr>
        <w:t>入 。</w:t>
      </w:r>
      <w:r>
        <w:rPr>
          <w:rFonts w:ascii="仿宋_GB2312" w:hAnsi="仿宋_GB2312" w:cs="宋体" w:eastAsia="仿宋_GB2312"/>
          <w:sz w:val="32"/>
          <w:szCs w:val="32"/>
        </w:rPr>
        <w:t xml:space="preserve"> </w:t>
      </w:r>
      <w:permEnd w:id="663962195"/>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9" w:name="PO_part3A4B4C3Content2"/>
      <w:bookmarkEnd w:id="147"/>
      <w:r>
        <w:rPr>
          <w:rFonts w:eastAsia="仿宋_GB2312" w:cs="宋体" w:ascii="仿宋_GB2312" w:hAnsi="仿宋_GB2312"/>
          <w:b/>
          <w:sz w:val="32"/>
          <w:szCs w:val="32"/>
        </w:rPr>
        <w:t xml:space="preserve"> </w:t>
      </w:r>
      <w:permStart w:id="1468752757"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w:t>
      </w:r>
      <w:r>
        <w:rPr>
          <w:rFonts w:ascii="仿宋_GB2312" w:hAnsi="仿宋_GB2312" w:cs="宋体" w:eastAsia="仿宋_GB2312"/>
          <w:bCs/>
          <w:sz w:val="32"/>
          <w:szCs w:val="32"/>
        </w:rPr>
        <w:t xml:space="preserve"> </w:t>
      </w:r>
      <w:permEnd w:id="1468752757"/>
      <w:bookmarkEnd w:id="149"/>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1389768565"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1389768565"/>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gkIIQHVgrFZwqD4m5WtBFUH0L3E=" w:salt="8qwp0XH3s8CAfwrsjs1pf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qFormat="1"/>
    <w:lsdException w:name="footer" w:uiPriority="0" w:semiHidden="0" w:qFormat="1"/>
    <w:lsdException w:name="caption" w:uiPriority="35" w:qFormat="1"/>
    <w:lsdException w:name="page number" w:uiPriority="0"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Table" w:qFormat="1"/>
    <w:lsdException w:name="Balloon Text" w:uiPriority="0" w:semiHidden="0" w:unhideWhenUsed="0" w:qFormat="1"/>
    <w:lsdException w:name="Table Grid"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Char" w:customStyle="1">
    <w:name w:val="页脚 Char"/>
    <w:link w:val="Footer"/>
    <w:qFormat/>
    <w:rPr>
      <w:sz w:val="18"/>
      <w:szCs w:val="18"/>
    </w:rPr>
  </w:style>
  <w:style w:type="character" w:styleId="Char1" w:customStyle="1">
    <w:name w:val="批注框文本 Char"/>
    <w:link w:val="BalloonText"/>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qFormat/>
    <w:pPr/>
    <w:rPr>
      <w:sz w:val="18"/>
      <w:szCs w:val="18"/>
    </w:rPr>
  </w:style>
  <w:style w:type="paragraph" w:styleId="HeaderandFooter">
    <w:name w:val="Header and Footer"/>
    <w:basedOn w:val="Normal"/>
    <w:qFormat/>
    <w:pPr/>
    <w:rPr/>
  </w:style>
  <w:style w:type="paragraph" w:styleId="Footer">
    <w:name w:val="Footer"/>
    <w:basedOn w:val="Normal"/>
    <w:link w:val="Char"/>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29</Pages>
  <Words>1658</Words>
  <Characters>9451</Characters>
  <CharactersWithSpaces>11087</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49:00Z</dcterms:created>
  <dc:creator>dell</dc:creator>
  <dc:description/>
  <dc:language>en-US</dc:language>
  <cp:lastModifiedBy>xb21cn</cp:lastModifiedBy>
  <dcterms:modified xsi:type="dcterms:W3CDTF">2020-10-14T12: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_MarkAsFinal">
    <vt:bool>1</vt:bool>
  </property>
</Properties>
</file>