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1536193655" w:edGrp="everyone"/>
      <w:r>
        <w:rPr>
          <w:rFonts w:ascii="宋体" w:hAnsi="宋体" w:cs="宋体"/>
          <w:b/>
          <w:sz w:val="44"/>
          <w:szCs w:val="44"/>
        </w:rPr>
        <w:t>广东省湛江市雷州市企水镇中心小学</w:t>
      </w:r>
      <w:r>
        <w:rPr>
          <w:rFonts w:ascii="宋体" w:hAnsi="宋体" w:cs="宋体"/>
          <w:b/>
          <w:sz w:val="11"/>
          <w:szCs w:val="11"/>
        </w:rPr>
        <w:t xml:space="preserve"> </w:t>
      </w:r>
      <w:permEnd w:id="1536193655"/>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49444548" w:edGrp="everyone"/>
      <w:r>
        <w:rPr>
          <w:rFonts w:ascii="宋体" w:hAnsi="宋体" w:cs="宋体"/>
          <w:b/>
          <w:sz w:val="36"/>
          <w:szCs w:val="36"/>
        </w:rPr>
        <w:t>广东省湛江市雷州市企水镇中心小学</w:t>
      </w:r>
      <w:r>
        <w:rPr>
          <w:rFonts w:ascii="宋体" w:hAnsi="宋体" w:cs="宋体"/>
          <w:b/>
          <w:sz w:val="11"/>
          <w:szCs w:val="11"/>
        </w:rPr>
        <w:t xml:space="preserve"> </w:t>
      </w:r>
      <w:permEnd w:id="49444548"/>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058694118" w:edGrp="everyone"/>
      <w:r>
        <w:rPr>
          <w:rFonts w:ascii="宋体" w:hAnsi="宋体" w:cs="宋体"/>
          <w:b/>
          <w:sz w:val="36"/>
          <w:szCs w:val="36"/>
        </w:rPr>
        <w:t>广东省湛江市雷州市企水镇中心小学</w:t>
      </w:r>
      <w:r>
        <w:rPr>
          <w:rFonts w:cs="宋体" w:ascii="宋体" w:hAnsi="宋体"/>
          <w:b/>
          <w:sz w:val="36"/>
          <w:szCs w:val="36"/>
        </w:rPr>
        <w:t>2019</w:t>
      </w:r>
      <w:r>
        <w:rPr>
          <w:rFonts w:cs="宋体" w:ascii="宋体" w:hAnsi="宋体"/>
          <w:b/>
          <w:sz w:val="11"/>
          <w:szCs w:val="11"/>
        </w:rPr>
        <w:t xml:space="preserve"> </w:t>
      </w:r>
      <w:permEnd w:id="2058694118"/>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jc w:val="left"/>
        <w:rPr>
          <w:rFonts w:ascii="宋体" w:hAnsi="宋体" w:cs="宋体"/>
          <w:kern w:val="0"/>
          <w:sz w:val="32"/>
          <w:szCs w:val="32"/>
        </w:rPr>
      </w:pPr>
      <w:permStart w:id="1810579355" w:edGrp="everyone"/>
      <w:r>
        <w:rPr>
          <w:rFonts w:ascii="宋体" w:hAnsi="宋体" w:cs="宋体"/>
          <w:kern w:val="0"/>
          <w:sz w:val="32"/>
          <w:szCs w:val="32"/>
        </w:rPr>
        <w:t>八、政府性基金预算财政拨款收入支出决算表</w:t>
      </w:r>
      <w:permEnd w:id="1810579355"/>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1990679444" w:edGrp="everyone"/>
      <w:r>
        <w:rPr>
          <w:rFonts w:ascii="宋体" w:hAnsi="宋体" w:cs="宋体"/>
          <w:b/>
          <w:sz w:val="36"/>
          <w:szCs w:val="36"/>
        </w:rPr>
        <w:t>广东省湛江市雷州市企水镇中心小学</w:t>
      </w:r>
      <w:r>
        <w:rPr>
          <w:rFonts w:cs="宋体" w:ascii="宋体" w:hAnsi="宋体"/>
          <w:b/>
          <w:sz w:val="36"/>
          <w:szCs w:val="36"/>
        </w:rPr>
        <w:t>2019</w:t>
      </w:r>
      <w:r>
        <w:rPr>
          <w:rFonts w:cs="宋体" w:ascii="宋体" w:hAnsi="宋体"/>
          <w:b/>
          <w:sz w:val="11"/>
          <w:szCs w:val="11"/>
        </w:rPr>
        <w:t xml:space="preserve"> </w:t>
      </w:r>
      <w:permEnd w:id="199067944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672347593" w:edGrp="everyone"/>
      <w:r>
        <w:rPr>
          <w:rFonts w:ascii="宋体" w:hAnsi="宋体" w:cs="宋体"/>
          <w:b/>
          <w:sz w:val="36"/>
          <w:szCs w:val="36"/>
        </w:rPr>
        <w:t>名词解释</w:t>
      </w:r>
      <w:permEnd w:id="672347593"/>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1522014024" w:edGrp="everyone"/>
      <w:r>
        <w:rPr>
          <w:rFonts w:ascii="宋体" w:hAnsi="宋体" w:cs="宋体"/>
          <w:b/>
          <w:sz w:val="36"/>
          <w:szCs w:val="36"/>
        </w:rPr>
        <w:t>广东省湛江市雷州市企水镇中心小学</w:t>
      </w:r>
      <w:r>
        <w:rPr>
          <w:rFonts w:ascii="宋体" w:hAnsi="宋体" w:cs="宋体"/>
          <w:b/>
          <w:sz w:val="11"/>
          <w:szCs w:val="11"/>
        </w:rPr>
        <w:t xml:space="preserve"> </w:t>
      </w:r>
      <w:permEnd w:id="1522014024"/>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2120620219" w:edGrp="everyone"/>
      <w:r>
        <w:rPr>
          <w:rFonts w:ascii="仿宋_GB2312" w:hAnsi="仿宋_GB2312" w:eastAsia="仿宋_GB2312"/>
          <w:sz w:val="32"/>
          <w:szCs w:val="32"/>
        </w:rPr>
        <w:t>广东省雷州市企水镇中心小学是一所面上完全小学，负责</w:t>
      </w:r>
    </w:p>
    <w:p>
      <w:pPr>
        <w:pStyle w:val="Normal"/>
        <w:snapToGrid w:val="false"/>
        <w:spacing w:lineRule="auto" w:line="288"/>
        <w:jc w:val="left"/>
        <w:rPr>
          <w:rFonts w:ascii="仿宋_GB2312" w:hAnsi="仿宋_GB2312" w:eastAsia="仿宋_GB2312"/>
          <w:sz w:val="32"/>
          <w:szCs w:val="32"/>
        </w:rPr>
      </w:pPr>
      <w:r>
        <w:rPr>
          <w:rFonts w:ascii="仿宋_GB2312" w:hAnsi="仿宋_GB2312" w:eastAsia="仿宋_GB2312"/>
          <w:sz w:val="32"/>
          <w:szCs w:val="32"/>
        </w:rPr>
        <w:t>小学阶段的教育教学工作，主管部门是雷州市教育局，是财政补助的事业单位性质。</w:t>
      </w:r>
    </w:p>
    <w:p>
      <w:pPr>
        <w:pStyle w:val="Normal"/>
        <w:snapToGrid w:val="false"/>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r>
        <w:rPr>
          <w:rFonts w:eastAsia="仿宋_GB2312" w:ascii="仿宋_GB2312" w:hAnsi="仿宋_GB2312"/>
          <w:sz w:val="32"/>
          <w:szCs w:val="32"/>
        </w:rPr>
        <w:t xml:space="preserve"> </w:t>
      </w:r>
      <w:permEnd w:id="2120620219"/>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pStyle w:val="Normal"/>
        <w:spacing w:lineRule="auto" w:line="288"/>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24075885" w:edGrp="everyone"/>
      <w:r>
        <w:rPr>
          <w:rFonts w:ascii="仿宋_GB2312" w:hAnsi="仿宋_GB2312" w:eastAsia="仿宋_GB2312"/>
          <w:sz w:val="32"/>
          <w:szCs w:val="32"/>
        </w:rPr>
        <w:t>按照部门决算编报要求，纳入我部门（雷州市企水镇中心小学），</w:t>
      </w:r>
      <w:r>
        <w:rPr>
          <w:rFonts w:eastAsia="仿宋_GB2312" w:ascii="仿宋_GB2312" w:hAnsi="仿宋_GB2312"/>
          <w:sz w:val="32"/>
          <w:szCs w:val="32"/>
        </w:rPr>
        <w:t>2019</w:t>
      </w:r>
      <w:r>
        <w:rPr>
          <w:rFonts w:ascii="仿宋_GB2312" w:hAnsi="仿宋_GB2312" w:eastAsia="仿宋_GB2312"/>
          <w:sz w:val="32"/>
          <w:szCs w:val="32"/>
        </w:rPr>
        <w:t>年部门决算编报范围的单位有</w:t>
      </w:r>
      <w:r>
        <w:rPr>
          <w:rFonts w:eastAsia="仿宋_GB2312" w:ascii="仿宋_GB2312" w:hAnsi="仿宋_GB2312"/>
          <w:sz w:val="32"/>
          <w:szCs w:val="32"/>
        </w:rPr>
        <w:t>18</w:t>
      </w:r>
      <w:r>
        <w:rPr>
          <w:rFonts w:ascii="仿宋_GB2312" w:hAnsi="仿宋_GB2312" w:eastAsia="仿宋_GB2312"/>
          <w:sz w:val="32"/>
          <w:szCs w:val="32"/>
        </w:rPr>
        <w:t>个，包括（局、部、办）本级和下属</w:t>
      </w:r>
      <w:r>
        <w:rPr>
          <w:rFonts w:eastAsia="仿宋_GB2312" w:ascii="仿宋_GB2312" w:hAnsi="仿宋_GB2312"/>
          <w:sz w:val="32"/>
          <w:szCs w:val="32"/>
        </w:rPr>
        <w:t>17</w:t>
      </w:r>
      <w:r>
        <w:rPr>
          <w:rFonts w:ascii="仿宋_GB2312" w:hAnsi="仿宋_GB2312" w:eastAsia="仿宋_GB2312"/>
          <w:sz w:val="32"/>
          <w:szCs w:val="32"/>
        </w:rPr>
        <w:t>个预算单位</w:t>
      </w:r>
      <w:bookmarkStart w:id="7" w:name="_GoBack"/>
      <w:bookmarkEnd w:id="7"/>
      <w:r>
        <w:rPr>
          <w:rFonts w:ascii="仿宋_GB2312" w:hAnsi="仿宋_GB2312" w:eastAsia="仿宋_GB2312"/>
          <w:sz w:val="32"/>
          <w:szCs w:val="32"/>
        </w:rPr>
        <w:t>，分别是：雷州市企水镇渔民小学、雷州市企水镇望楼小学、雷州市企水镇英楼小学、雷州市企水镇臧家小学、雷州市企水镇塘头小学、雷州市企水镇边巷小学、雷州市企水镇陈家小学、雷州市企水镇田头小学、雷州市企水镇田园小学、雷州市企水镇北联小学、雷州市企水镇洪排小学、雷州市企水镇赏村小学、雷州市企水镇乌黎小学、雷州市企水镇沙尾洋小学、雷州市企水镇海角小学、雷州市企水镇外田小学、雷州市企水镇西坡小学。</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r>
        <w:rPr>
          <w:rFonts w:eastAsia="仿宋_GB2312" w:ascii="仿宋_GB2312" w:hAnsi="仿宋_GB2312"/>
          <w:vanish/>
          <w:sz w:val="32"/>
          <w:szCs w:val="32"/>
        </w:rPr>
        <w:t xml:space="preserve">  </w:t>
      </w:r>
      <w:r>
        <w:rPr>
          <w:rFonts w:eastAsia="仿宋_GB2312" w:ascii="仿宋_GB2312" w:hAnsi="仿宋_GB2312"/>
          <w:sz w:val="32"/>
          <w:szCs w:val="32"/>
        </w:rPr>
        <w:t xml:space="preserve"> </w:t>
      </w:r>
      <w:permEnd w:id="824075885"/>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8" w:name="PO_part2DivNameYear1"/>
      <w:permStart w:id="426054397" w:edGrp="everyone"/>
      <w:r>
        <w:rPr>
          <w:rFonts w:ascii="宋体" w:hAnsi="宋体" w:cs="宋体"/>
          <w:b/>
          <w:sz w:val="36"/>
          <w:szCs w:val="36"/>
        </w:rPr>
        <w:t>广东省湛江市雷州市企水镇中心小学</w:t>
      </w:r>
      <w:r>
        <w:rPr>
          <w:rFonts w:cs="宋体" w:ascii="宋体" w:hAnsi="宋体"/>
          <w:b/>
          <w:sz w:val="36"/>
          <w:szCs w:val="36"/>
        </w:rPr>
        <w:t>2019</w:t>
      </w:r>
      <w:r>
        <w:rPr>
          <w:rFonts w:cs="宋体" w:ascii="宋体" w:hAnsi="宋体"/>
          <w:b/>
          <w:sz w:val="11"/>
          <w:szCs w:val="11"/>
        </w:rPr>
        <w:t xml:space="preserve"> </w:t>
      </w:r>
      <w:permEnd w:id="426054397"/>
      <w:bookmarkEnd w:id="8"/>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9" w:name="PO_part2Table1"/>
      <w:bookmarkStart w:id="10" w:name="PO_part2Table1"/>
    </w:p>
    <w:tbl>
      <w:tblPr>
        <w:tblW w:w="141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rPr>
                <w:rFonts w:ascii="宋体" w:hAnsi="宋体" w:cs="宋体"/>
              </w:rPr>
            </w:pPr>
            <w:r>
              <w:rPr>
                <w:rFonts w:ascii="宋体" w:hAnsi="宋体" w:cs="宋体"/>
                <w:kern w:val="0"/>
                <w:sz w:val="20"/>
                <w:szCs w:val="20"/>
              </w:rPr>
              <w:t>部门：</w:t>
            </w:r>
            <w:bookmarkStart w:id="11" w:name="PO_part2Table1DivName1"/>
            <w:r>
              <w:rPr>
                <w:rFonts w:ascii="宋体" w:hAnsi="宋体" w:cs="宋体"/>
                <w:kern w:val="0"/>
                <w:sz w:val="20"/>
                <w:szCs w:val="20"/>
              </w:rPr>
              <w:t xml:space="preserve"> </w:t>
            </w:r>
            <w:permStart w:id="1995006458" w:edGrp="everyone"/>
            <w:r>
              <w:rPr>
                <w:rFonts w:ascii="宋体" w:hAnsi="宋体" w:cs="宋体"/>
                <w:kern w:val="0"/>
                <w:sz w:val="20"/>
                <w:szCs w:val="20"/>
              </w:rPr>
              <w:t>广东省湛江市雷州市企水镇中心小学</w:t>
            </w:r>
            <w:permEnd w:id="1995006458"/>
            <w:bookmarkEnd w:id="11"/>
          </w:p>
        </w:tc>
        <w:tc>
          <w:tcPr>
            <w:tcW w:w="2748" w:type="dxa"/>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1332501" w:edGrp="everyone"/>
            <w:permStart w:id="831985085" w:edGrp="everyone"/>
            <w:r>
              <w:rPr>
                <w:rFonts w:ascii="宋体" w:hAnsi="宋体" w:cs="宋体"/>
                <w:kern w:val="0"/>
                <w:szCs w:val="21"/>
              </w:rPr>
              <w:t>一、一般公共预算财政拨款收入</w:t>
            </w:r>
            <w:permEnd w:id="1121332501"/>
            <w:permEnd w:id="83198508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21332501" w:edGrp="everyone"/>
            <w:permStart w:id="831985085" w:edGrp="everyone"/>
            <w:permStart w:id="415514892" w:edGrp="everyone"/>
            <w:permStart w:id="389897769" w:edGrp="everyone"/>
            <w:r>
              <w:rPr>
                <w:rFonts w:ascii="宋体" w:hAnsi="宋体" w:cs="宋体"/>
                <w:kern w:val="0"/>
                <w:szCs w:val="21"/>
              </w:rPr>
              <w:t>二、政府性基金预算财政拨款收入</w:t>
            </w:r>
            <w:permEnd w:id="1121332501"/>
            <w:permEnd w:id="831985085"/>
            <w:permEnd w:id="415514892"/>
            <w:permEnd w:id="3898977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5514892" w:edGrp="everyone"/>
            <w:permStart w:id="389897769" w:edGrp="everyone"/>
            <w:permStart w:id="799620177" w:edGrp="everyone"/>
            <w:permStart w:id="1700283528" w:edGrp="everyone"/>
            <w:r>
              <w:rPr>
                <w:rFonts w:ascii="宋体" w:hAnsi="宋体" w:cs="宋体"/>
                <w:kern w:val="0"/>
                <w:szCs w:val="21"/>
              </w:rPr>
              <w:t>三、上级补助收入</w:t>
            </w:r>
            <w:permEnd w:id="415514892"/>
            <w:permEnd w:id="389897769"/>
            <w:permEnd w:id="799620177"/>
            <w:permEnd w:id="17002835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99620177" w:edGrp="everyone"/>
            <w:permStart w:id="1700283528" w:edGrp="everyone"/>
            <w:permStart w:id="178342913" w:edGrp="everyone"/>
            <w:permStart w:id="1927491272" w:edGrp="everyone"/>
            <w:r>
              <w:rPr>
                <w:rFonts w:ascii="宋体" w:hAnsi="宋体" w:cs="宋体"/>
                <w:kern w:val="0"/>
                <w:szCs w:val="21"/>
              </w:rPr>
              <w:t>四、事业收入</w:t>
            </w:r>
            <w:permEnd w:id="799620177"/>
            <w:permEnd w:id="1700283528"/>
            <w:permEnd w:id="178342913"/>
            <w:permEnd w:id="192749127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3.3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8342913" w:edGrp="everyone"/>
            <w:permStart w:id="1927491272" w:edGrp="everyone"/>
            <w:permStart w:id="1731493368" w:edGrp="everyone"/>
            <w:permStart w:id="1709573465" w:edGrp="everyone"/>
            <w:r>
              <w:rPr>
                <w:rFonts w:ascii="宋体" w:hAnsi="宋体" w:cs="宋体"/>
                <w:kern w:val="0"/>
                <w:szCs w:val="21"/>
              </w:rPr>
              <w:t>五、经营收入</w:t>
            </w:r>
            <w:permEnd w:id="178342913"/>
            <w:permEnd w:id="1927491272"/>
            <w:permEnd w:id="1731493368"/>
            <w:permEnd w:id="17095734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97.39</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31493368" w:edGrp="everyone"/>
            <w:permStart w:id="1709573465" w:edGrp="everyone"/>
            <w:permStart w:id="859076523" w:edGrp="everyone"/>
            <w:permStart w:id="1754230930" w:edGrp="everyone"/>
            <w:r>
              <w:rPr>
                <w:rFonts w:ascii="宋体" w:hAnsi="宋体" w:cs="宋体"/>
                <w:kern w:val="0"/>
                <w:szCs w:val="21"/>
              </w:rPr>
              <w:t>六、附属单位上缴收入</w:t>
            </w:r>
            <w:permEnd w:id="1731493368"/>
            <w:permEnd w:id="1709573465"/>
            <w:permEnd w:id="859076523"/>
            <w:permEnd w:id="17542309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859076523" w:edGrp="everyone"/>
            <w:permStart w:id="1754230930" w:edGrp="everyone"/>
            <w:permStart w:id="410586116" w:edGrp="everyone"/>
            <w:permStart w:id="997268602" w:edGrp="everyone"/>
            <w:r>
              <w:rPr>
                <w:rFonts w:ascii="宋体" w:hAnsi="宋体" w:cs="宋体"/>
                <w:kern w:val="0"/>
                <w:szCs w:val="21"/>
              </w:rPr>
              <w:t>七、其他收入</w:t>
            </w:r>
            <w:permEnd w:id="859076523"/>
            <w:permEnd w:id="1754230930"/>
            <w:permEnd w:id="410586116"/>
            <w:permEnd w:id="9972686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410586116" w:edGrp="everyone"/>
            <w:permStart w:id="997268602" w:edGrp="everyone"/>
            <w:permStart w:id="1228373509" w:edGrp="everyone"/>
            <w:permStart w:id="410586116" w:edGrp="everyone"/>
            <w:permStart w:id="997268602" w:edGrp="everyone"/>
            <w:permStart w:id="1228373509" w:edGrp="everyone"/>
            <w:r>
              <w:rPr>
                <w:rFonts w:cs="宋体" w:ascii="宋体" w:hAnsi="宋体"/>
                <w:kern w:val="0"/>
                <w:szCs w:val="21"/>
              </w:rPr>
            </w:r>
            <w:permEnd w:id="410586116"/>
            <w:permEnd w:id="997268602"/>
            <w:permEnd w:id="1228373509"/>
            <w:permEnd w:id="410586116"/>
            <w:permEnd w:id="997268602"/>
            <w:permEnd w:id="122837350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9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28373509" w:edGrp="everyone"/>
            <w:permStart w:id="744227216" w:edGrp="everyone"/>
            <w:permStart w:id="1228373509" w:edGrp="everyone"/>
            <w:permStart w:id="744227216" w:edGrp="everyone"/>
            <w:r>
              <w:rPr>
                <w:rFonts w:cs="宋体" w:ascii="宋体" w:hAnsi="宋体"/>
                <w:kern w:val="0"/>
                <w:szCs w:val="21"/>
              </w:rPr>
            </w:r>
            <w:permEnd w:id="1228373509"/>
            <w:permEnd w:id="744227216"/>
            <w:permEnd w:id="1228373509"/>
            <w:permEnd w:id="74422721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44227216" w:edGrp="everyone"/>
            <w:permStart w:id="2058487704" w:edGrp="everyone"/>
            <w:permStart w:id="744227216" w:edGrp="everyone"/>
            <w:permStart w:id="2058487704" w:edGrp="everyone"/>
            <w:r>
              <w:rPr>
                <w:rFonts w:cs="宋体" w:ascii="宋体" w:hAnsi="宋体"/>
                <w:kern w:val="0"/>
                <w:szCs w:val="21"/>
              </w:rPr>
            </w:r>
            <w:permEnd w:id="744227216"/>
            <w:permEnd w:id="2058487704"/>
            <w:permEnd w:id="744227216"/>
            <w:permEnd w:id="20584877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58487704" w:edGrp="everyone"/>
            <w:permStart w:id="39735741" w:edGrp="everyone"/>
            <w:permStart w:id="2058487704" w:edGrp="everyone"/>
            <w:permStart w:id="39735741" w:edGrp="everyone"/>
            <w:r>
              <w:rPr>
                <w:rFonts w:cs="宋体" w:ascii="宋体" w:hAnsi="宋体"/>
                <w:kern w:val="0"/>
                <w:szCs w:val="21"/>
              </w:rPr>
            </w:r>
            <w:permEnd w:id="2058487704"/>
            <w:permEnd w:id="39735741"/>
            <w:permEnd w:id="2058487704"/>
            <w:permEnd w:id="397357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9735741" w:edGrp="everyone"/>
            <w:permStart w:id="1573651654" w:edGrp="everyone"/>
            <w:permStart w:id="39735741" w:edGrp="everyone"/>
            <w:permStart w:id="1573651654" w:edGrp="everyone"/>
            <w:r>
              <w:rPr>
                <w:rFonts w:cs="宋体" w:ascii="宋体" w:hAnsi="宋体"/>
                <w:kern w:val="0"/>
                <w:szCs w:val="21"/>
              </w:rPr>
            </w:r>
            <w:permEnd w:id="39735741"/>
            <w:permEnd w:id="1573651654"/>
            <w:permEnd w:id="39735741"/>
            <w:permEnd w:id="157365165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573651654" w:edGrp="everyone"/>
            <w:permStart w:id="1761880365" w:edGrp="everyone"/>
            <w:permStart w:id="1573651654" w:edGrp="everyone"/>
            <w:permStart w:id="1761880365" w:edGrp="everyone"/>
            <w:r>
              <w:rPr>
                <w:rFonts w:cs="宋体" w:ascii="宋体" w:hAnsi="宋体"/>
                <w:kern w:val="0"/>
                <w:szCs w:val="21"/>
              </w:rPr>
            </w:r>
            <w:permEnd w:id="1573651654"/>
            <w:permEnd w:id="1761880365"/>
            <w:permEnd w:id="1573651654"/>
            <w:permEnd w:id="17618803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61880365" w:edGrp="everyone"/>
            <w:permStart w:id="1308956257" w:edGrp="everyone"/>
            <w:permStart w:id="1761880365" w:edGrp="everyone"/>
            <w:permStart w:id="1308956257" w:edGrp="everyone"/>
            <w:r>
              <w:rPr>
                <w:rFonts w:cs="宋体" w:ascii="宋体" w:hAnsi="宋体"/>
                <w:kern w:val="0"/>
                <w:szCs w:val="21"/>
              </w:rPr>
            </w:r>
            <w:permEnd w:id="1761880365"/>
            <w:permEnd w:id="1308956257"/>
            <w:permEnd w:id="1761880365"/>
            <w:permEnd w:id="13089562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08956257" w:edGrp="everyone"/>
            <w:permStart w:id="2125548808" w:edGrp="everyone"/>
            <w:permStart w:id="1308956257" w:edGrp="everyone"/>
            <w:permStart w:id="2125548808" w:edGrp="everyone"/>
            <w:r>
              <w:rPr>
                <w:rFonts w:cs="宋体" w:ascii="宋体" w:hAnsi="宋体"/>
                <w:kern w:val="0"/>
                <w:szCs w:val="21"/>
              </w:rPr>
            </w:r>
            <w:permEnd w:id="1308956257"/>
            <w:permEnd w:id="2125548808"/>
            <w:permEnd w:id="1308956257"/>
            <w:permEnd w:id="21255488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125548808" w:edGrp="everyone"/>
            <w:permStart w:id="1936989738" w:edGrp="everyone"/>
            <w:permStart w:id="2125548808" w:edGrp="everyone"/>
            <w:permStart w:id="1936989738" w:edGrp="everyone"/>
            <w:r>
              <w:rPr>
                <w:rFonts w:cs="宋体" w:ascii="宋体" w:hAnsi="宋体"/>
                <w:kern w:val="0"/>
                <w:szCs w:val="21"/>
              </w:rPr>
            </w:r>
            <w:permEnd w:id="2125548808"/>
            <w:permEnd w:id="1936989738"/>
            <w:permEnd w:id="2125548808"/>
            <w:permEnd w:id="19369897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936989738" w:edGrp="everyone"/>
            <w:permStart w:id="2090955179" w:edGrp="everyone"/>
            <w:permStart w:id="1936989738" w:edGrp="everyone"/>
            <w:permStart w:id="2090955179" w:edGrp="everyone"/>
            <w:r>
              <w:rPr>
                <w:rFonts w:cs="宋体" w:ascii="宋体" w:hAnsi="宋体"/>
                <w:kern w:val="0"/>
                <w:szCs w:val="21"/>
              </w:rPr>
            </w:r>
            <w:permEnd w:id="1936989738"/>
            <w:permEnd w:id="2090955179"/>
            <w:permEnd w:id="1936989738"/>
            <w:permEnd w:id="20909551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90955179" w:edGrp="everyone"/>
            <w:permStart w:id="2009337382" w:edGrp="everyone"/>
            <w:permStart w:id="2090955179" w:edGrp="everyone"/>
            <w:permStart w:id="2009337382" w:edGrp="everyone"/>
            <w:r>
              <w:rPr>
                <w:rFonts w:cs="宋体" w:ascii="宋体" w:hAnsi="宋体"/>
                <w:kern w:val="0"/>
                <w:szCs w:val="21"/>
              </w:rPr>
            </w:r>
            <w:permEnd w:id="2090955179"/>
            <w:permEnd w:id="2009337382"/>
            <w:permEnd w:id="2090955179"/>
            <w:permEnd w:id="20093373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09337382" w:edGrp="everyone"/>
            <w:permStart w:id="614887909" w:edGrp="everyone"/>
            <w:permStart w:id="2009337382" w:edGrp="everyone"/>
            <w:permStart w:id="614887909" w:edGrp="everyone"/>
            <w:r>
              <w:rPr>
                <w:rFonts w:cs="宋体" w:ascii="宋体" w:hAnsi="宋体"/>
                <w:kern w:val="0"/>
                <w:szCs w:val="21"/>
              </w:rPr>
            </w:r>
            <w:permEnd w:id="2009337382"/>
            <w:permEnd w:id="614887909"/>
            <w:permEnd w:id="2009337382"/>
            <w:permEnd w:id="61488790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14887909" w:edGrp="everyone"/>
            <w:permStart w:id="1162616835" w:edGrp="everyone"/>
            <w:permStart w:id="614887909" w:edGrp="everyone"/>
            <w:permStart w:id="1162616835" w:edGrp="everyone"/>
            <w:r>
              <w:rPr>
                <w:rFonts w:cs="宋体" w:ascii="宋体" w:hAnsi="宋体"/>
                <w:kern w:val="0"/>
                <w:szCs w:val="21"/>
              </w:rPr>
            </w:r>
            <w:permEnd w:id="614887909"/>
            <w:permEnd w:id="1162616835"/>
            <w:permEnd w:id="614887909"/>
            <w:permEnd w:id="11626168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62616835" w:edGrp="everyone"/>
            <w:permStart w:id="1103906405" w:edGrp="everyone"/>
            <w:permStart w:id="1162616835" w:edGrp="everyone"/>
            <w:permStart w:id="1103906405" w:edGrp="everyone"/>
            <w:r>
              <w:rPr>
                <w:rFonts w:cs="宋体" w:ascii="宋体" w:hAnsi="宋体"/>
                <w:kern w:val="0"/>
                <w:szCs w:val="21"/>
              </w:rPr>
            </w:r>
            <w:permEnd w:id="1162616835"/>
            <w:permEnd w:id="1103906405"/>
            <w:permEnd w:id="1162616835"/>
            <w:permEnd w:id="11039064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03906405" w:edGrp="everyone"/>
            <w:permStart w:id="511867165" w:edGrp="everyone"/>
            <w:permStart w:id="1103906405" w:edGrp="everyone"/>
            <w:permStart w:id="511867165" w:edGrp="everyone"/>
            <w:r>
              <w:rPr>
                <w:rFonts w:cs="宋体" w:ascii="宋体" w:hAnsi="宋体"/>
                <w:kern w:val="0"/>
                <w:szCs w:val="21"/>
              </w:rPr>
            </w:r>
            <w:permEnd w:id="1103906405"/>
            <w:permEnd w:id="511867165"/>
            <w:permEnd w:id="1103906405"/>
            <w:permEnd w:id="5118671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511867165" w:edGrp="everyone"/>
            <w:permStart w:id="561866936" w:edGrp="everyone"/>
            <w:permStart w:id="2046302212" w:edGrp="everyone"/>
            <w:r>
              <w:rPr>
                <w:rFonts w:ascii="宋体" w:hAnsi="宋体" w:cs="宋体"/>
                <w:b/>
                <w:bCs/>
                <w:kern w:val="0"/>
                <w:szCs w:val="21"/>
              </w:rPr>
              <w:t>本年收入合计</w:t>
            </w:r>
            <w:permEnd w:id="511867165"/>
            <w:permEnd w:id="561866936"/>
            <w:permEnd w:id="204630221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54.8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54.87</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561866936" w:edGrp="everyone"/>
            <w:permStart w:id="2046302212" w:edGrp="everyone"/>
            <w:permStart w:id="2110801363" w:edGrp="everyone"/>
            <w:permStart w:id="2130211950" w:edGrp="everyone"/>
            <w:r>
              <w:rPr>
                <w:rFonts w:ascii="宋体" w:hAnsi="宋体" w:cs="宋体"/>
                <w:kern w:val="0"/>
                <w:szCs w:val="21"/>
              </w:rPr>
              <w:t>用事业基金弥补收支差额</w:t>
            </w:r>
            <w:permEnd w:id="561866936"/>
            <w:permEnd w:id="2046302212"/>
            <w:permEnd w:id="2110801363"/>
            <w:permEnd w:id="213021195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2110801363" w:edGrp="everyone"/>
            <w:permStart w:id="2130211950" w:edGrp="everyone"/>
            <w:permStart w:id="507128441" w:edGrp="everyone"/>
            <w:permStart w:id="350315973" w:edGrp="everyone"/>
            <w:r>
              <w:rPr>
                <w:rFonts w:ascii="宋体" w:hAnsi="宋体" w:cs="宋体"/>
                <w:kern w:val="0"/>
                <w:szCs w:val="21"/>
              </w:rPr>
              <w:t>年初结转和结余</w:t>
            </w:r>
            <w:permEnd w:id="2110801363"/>
            <w:permEnd w:id="2130211950"/>
            <w:permEnd w:id="507128441"/>
            <w:permEnd w:id="35031597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507128441" w:edGrp="everyone"/>
            <w:permStart w:id="350315973" w:edGrp="everyone"/>
            <w:r>
              <w:rPr>
                <w:rFonts w:ascii="宋体" w:hAnsi="宋体" w:cs="宋体"/>
                <w:b/>
                <w:bCs/>
                <w:kern w:val="0"/>
                <w:szCs w:val="21"/>
              </w:rPr>
              <w:t>总计</w:t>
            </w:r>
            <w:permEnd w:id="507128441"/>
            <w:permEnd w:id="35031597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54.8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12" w:name="PO_part2Table1"/>
            <w:permStart w:id="1258758674" w:edGrp="everyone"/>
            <w:permStart w:id="1465861873" w:edGrp="everyone"/>
            <w:r>
              <w:rPr>
                <w:rFonts w:cs="宋体" w:ascii="宋体" w:hAnsi="宋体"/>
                <w:kern w:val="0"/>
                <w:szCs w:val="21"/>
              </w:rPr>
              <w:t>3654.87</w:t>
            </w:r>
            <w:permEnd w:id="1258758674"/>
            <w:permEnd w:id="1465861873"/>
            <w:bookmarkEnd w:id="12"/>
          </w:p>
        </w:tc>
      </w:tr>
    </w:tbl>
    <w:p>
      <w:pPr>
        <w:pStyle w:val="Normal"/>
        <w:spacing w:lineRule="auto" w:line="288"/>
        <w:ind w:firstLine="420"/>
        <w:rPr>
          <w:rFonts w:ascii="宋体" w:hAnsi="宋体" w:cs="宋体"/>
        </w:rPr>
      </w:pPr>
      <w:r>
        <w:rPr>
          <w:rFonts w:ascii="宋体" w:hAnsi="宋体" w:cs="宋体"/>
          <w:szCs w:val="21"/>
        </w:rPr>
        <w:t>注：</w:t>
      </w:r>
      <w:permStart w:id="1728150825"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1728150825"/>
      <w:bookmarkStart w:id="13" w:name="PO_part2Table2"/>
      <w:r>
        <w:br w:type="page"/>
      </w:r>
    </w:p>
    <w:p>
      <w:pPr>
        <w:pStyle w:val="Normal"/>
        <w:spacing w:lineRule="auto" w:line="288"/>
        <w:ind w:firstLine="420"/>
        <w:rPr>
          <w:rFonts w:ascii="宋体" w:hAnsi="宋体" w:cs="宋体"/>
        </w:rPr>
      </w:pPr>
      <w:r>
        <w:rPr>
          <w:rFonts w:cs="宋体" w:ascii="宋体" w:hAnsi="宋体"/>
        </w:rPr>
      </w:r>
    </w:p>
    <w:tbl>
      <w:tblPr>
        <w:tblW w:w="1417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rPr>
                <w:rFonts w:ascii="宋体" w:hAnsi="宋体" w:cs="宋体"/>
                <w:sz w:val="28"/>
                <w:szCs w:val="28"/>
              </w:rPr>
            </w:pPr>
            <w:r>
              <w:rPr>
                <w:rFonts w:ascii="宋体" w:hAnsi="宋体" w:cs="宋体"/>
                <w:kern w:val="0"/>
                <w:sz w:val="20"/>
                <w:szCs w:val="20"/>
              </w:rPr>
              <w:t>部门：</w:t>
            </w:r>
            <w:bookmarkStart w:id="14" w:name="PO_part2Table2DivName1"/>
            <w:r>
              <w:rPr>
                <w:rFonts w:ascii="宋体" w:hAnsi="宋体" w:cs="宋体"/>
                <w:kern w:val="0"/>
                <w:sz w:val="20"/>
                <w:szCs w:val="20"/>
              </w:rPr>
              <w:t xml:space="preserve"> </w:t>
            </w:r>
            <w:permStart w:id="348940949" w:edGrp="everyone"/>
            <w:r>
              <w:rPr>
                <w:rFonts w:ascii="宋体" w:hAnsi="宋体" w:cs="宋体"/>
                <w:kern w:val="0"/>
                <w:sz w:val="20"/>
                <w:szCs w:val="20"/>
              </w:rPr>
              <w:t>广东省湛江市雷州市企水镇中心小学</w:t>
            </w:r>
            <w:permEnd w:id="348940949"/>
            <w:bookmarkEnd w:id="14"/>
          </w:p>
        </w:tc>
        <w:tc>
          <w:tcPr>
            <w:tcW w:w="1566" w:type="dxa"/>
            <w:tcBorders>
              <w:bottom w:val="single" w:sz="4" w:space="0" w:color="000000"/>
            </w:tcBorders>
            <w:vAlign w:val="center"/>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permStart w:id="1346006845" w:edGrp="everyone"/>
            <w:permStart w:id="1554148081" w:edGrp="everyone"/>
            <w:permStart w:id="1673266061" w:edGrp="everyone"/>
            <w:permStart w:id="224292300" w:edGrp="everyone"/>
            <w:permStart w:id="697173713" w:edGrp="everyone"/>
            <w:permStart w:id="836709616" w:edGrp="everyone"/>
            <w:permStart w:id="1613266040" w:edGrp="everyone"/>
            <w:permStart w:id="1346006845" w:edGrp="everyone"/>
            <w:permStart w:id="1554148081" w:edGrp="everyone"/>
            <w:permStart w:id="1673266061" w:edGrp="everyone"/>
            <w:permStart w:id="224292300" w:edGrp="everyone"/>
            <w:permStart w:id="697173713" w:edGrp="everyone"/>
            <w:permStart w:id="836709616" w:edGrp="everyone"/>
            <w:permStart w:id="1613266040" w:edGrp="everyone"/>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3654.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3511.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143.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permStart w:id="1346006845" w:edGrp="everyone"/>
            <w:permStart w:id="1554148081" w:edGrp="everyone"/>
            <w:permStart w:id="1673266061" w:edGrp="everyone"/>
            <w:permStart w:id="224292300" w:edGrp="everyone"/>
            <w:permStart w:id="697173713" w:edGrp="everyone"/>
            <w:permStart w:id="836709616" w:edGrp="everyone"/>
            <w:permStart w:id="1613266040" w:edGrp="everyone"/>
            <w:r>
              <w:rPr>
                <w:rFonts w:cs="宋体" w:ascii="宋体" w:hAnsi="宋体"/>
                <w:color w:val="000000"/>
                <w:kern w:val="0"/>
                <w:szCs w:val="21"/>
              </w:rPr>
              <w:t>205</w:t>
            </w:r>
            <w:permEnd w:id="1346006845"/>
            <w:permEnd w:id="1554148081"/>
            <w:permEnd w:id="1673266061"/>
            <w:permEnd w:id="224292300"/>
            <w:permEnd w:id="697173713"/>
            <w:permEnd w:id="836709616"/>
            <w:permEnd w:id="1613266040"/>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297.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54.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3.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254.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111.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3.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38.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95.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3.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74.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874.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6.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6.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6.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1.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8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7.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6.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46.9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4.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4.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4.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24.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2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38.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17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textAlignment w:val="center"/>
              <w:rPr>
                <w:rFonts w:ascii="宋体" w:hAnsi="宋体" w:cs="宋体"/>
                <w:color w:val="000000"/>
                <w:kern w:val="0"/>
                <w:szCs w:val="21"/>
              </w:rPr>
            </w:pPr>
            <w:permStart w:id="1790932518" w:edGrp="everyone"/>
            <w:r>
              <w:rPr>
                <w:rFonts w:cs="宋体" w:ascii="宋体" w:hAnsi="宋体"/>
                <w:color w:val="000000"/>
                <w:kern w:val="0"/>
                <w:szCs w:val="21"/>
              </w:rPr>
              <w:t>0.00</w:t>
            </w:r>
            <w:permEnd w:id="1790932518"/>
            <w:bookmarkEnd w:id="13"/>
          </w:p>
        </w:tc>
      </w:tr>
    </w:tbl>
    <w:p>
      <w:pPr>
        <w:pStyle w:val="Normal"/>
        <w:spacing w:lineRule="auto" w:line="360"/>
        <w:ind w:firstLine="393"/>
        <w:rPr>
          <w:rFonts w:ascii="宋体" w:hAnsi="宋体" w:cs="宋体"/>
        </w:rPr>
      </w:pPr>
      <w:r>
        <w:rPr>
          <w:rFonts w:ascii="宋体" w:hAnsi="宋体" w:cs="宋体"/>
          <w:szCs w:val="21"/>
        </w:rPr>
        <w:t>注：</w:t>
      </w:r>
      <w:permStart w:id="1195995992"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1195995992"/>
      <w:bookmarkStart w:id="15" w:name="PO_part2Table3"/>
      <w:r>
        <w:br w:type="page"/>
      </w:r>
    </w:p>
    <w:p>
      <w:pPr>
        <w:pStyle w:val="Normal"/>
        <w:spacing w:lineRule="auto" w:line="360"/>
        <w:ind w:firstLine="393"/>
        <w:rPr>
          <w:rFonts w:ascii="宋体" w:hAnsi="宋体" w:cs="宋体"/>
        </w:rPr>
      </w:pPr>
      <w:r>
        <w:rPr>
          <w:rFonts w:cs="宋体" w:ascii="宋体" w:hAnsi="宋体"/>
        </w:rPr>
      </w:r>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6" w:name="PO_part2Table3DivName1"/>
            <w:r>
              <w:rPr>
                <w:rFonts w:ascii="宋体" w:hAnsi="宋体" w:cs="宋体"/>
                <w:kern w:val="0"/>
                <w:sz w:val="20"/>
                <w:szCs w:val="20"/>
              </w:rPr>
              <w:t xml:space="preserve"> </w:t>
            </w:r>
            <w:permStart w:id="38994373" w:edGrp="everyone"/>
            <w:r>
              <w:rPr>
                <w:rFonts w:ascii="宋体" w:hAnsi="宋体" w:cs="宋体"/>
                <w:kern w:val="0"/>
                <w:sz w:val="20"/>
                <w:szCs w:val="20"/>
              </w:rPr>
              <w:t>广东省湛江市雷州市企水镇中心小学</w:t>
            </w:r>
            <w:permEnd w:id="38994373"/>
            <w:bookmarkEnd w:id="16"/>
          </w:p>
        </w:tc>
        <w:tc>
          <w:tcPr>
            <w:tcW w:w="1770" w:type="dxa"/>
            <w:tcBorders>
              <w:bottom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982846008" w:edGrp="everyone"/>
            <w:permStart w:id="517276395" w:edGrp="everyone"/>
            <w:permStart w:id="2007465191" w:edGrp="everyone"/>
            <w:permStart w:id="697466595" w:edGrp="everyone"/>
            <w:permStart w:id="165230835" w:edGrp="everyone"/>
            <w:permStart w:id="836394224" w:edGrp="everyone"/>
            <w:permStart w:id="982846008" w:edGrp="everyone"/>
            <w:permStart w:id="517276395" w:edGrp="everyone"/>
            <w:permStart w:id="2007465191" w:edGrp="everyone"/>
            <w:permStart w:id="697466595" w:edGrp="everyone"/>
            <w:permStart w:id="165230835" w:edGrp="everyone"/>
            <w:permStart w:id="836394224" w:edGrp="everyone"/>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654.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015.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39.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permStart w:id="982846008" w:edGrp="everyone"/>
            <w:permStart w:id="517276395" w:edGrp="everyone"/>
            <w:permStart w:id="2007465191" w:edGrp="everyone"/>
            <w:permStart w:id="697466595" w:edGrp="everyone"/>
            <w:permStart w:id="165230835" w:edGrp="everyone"/>
            <w:permStart w:id="836394224" w:edGrp="everyone"/>
            <w:r>
              <w:rPr>
                <w:rFonts w:cs="宋体" w:ascii="宋体" w:hAnsi="宋体"/>
                <w:color w:val="000000"/>
                <w:kern w:val="0"/>
                <w:szCs w:val="21"/>
              </w:rPr>
              <w:t>205</w:t>
            </w:r>
            <w:permEnd w:id="982846008"/>
            <w:permEnd w:id="517276395"/>
            <w:permEnd w:id="2007465191"/>
            <w:permEnd w:id="697466595"/>
            <w:permEnd w:id="165230835"/>
            <w:permEnd w:id="836394224"/>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97.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95.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1.6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254.6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74.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0.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38.4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3.3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0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74.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30.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3.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6.9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6.9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8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8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9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9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160846876" w:edGrp="everyone"/>
            <w:r>
              <w:rPr>
                <w:rFonts w:cs="宋体" w:ascii="宋体" w:hAnsi="宋体"/>
                <w:kern w:val="0"/>
                <w:szCs w:val="21"/>
              </w:rPr>
              <w:t>0.00</w:t>
            </w:r>
            <w:permEnd w:id="1160846876"/>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2000886327"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2000886327"/>
      <w:bookmarkEnd w:id="15"/>
    </w:p>
    <w:p>
      <w:pPr>
        <w:pStyle w:val="Normal"/>
        <w:spacing w:lineRule="auto" w:line="288"/>
        <w:rPr>
          <w:rFonts w:ascii="宋体" w:hAnsi="宋体" w:cs="宋体"/>
        </w:rPr>
      </w:pPr>
      <w:r>
        <w:rPr>
          <w:rFonts w:cs="宋体" w:ascii="宋体" w:hAnsi="宋体"/>
        </w:rPr>
      </w:r>
      <w:bookmarkStart w:id="17" w:name="PO_part2Table4"/>
      <w:bookmarkStart w:id="18" w:name="PO_part2Table4"/>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19" w:name="PO_part2Table4DivName1"/>
            <w:r>
              <w:rPr>
                <w:rFonts w:ascii="宋体" w:hAnsi="宋体" w:cs="宋体"/>
                <w:kern w:val="0"/>
                <w:sz w:val="20"/>
                <w:szCs w:val="20"/>
              </w:rPr>
              <w:t xml:space="preserve"> </w:t>
            </w:r>
            <w:permStart w:id="1670388693" w:edGrp="everyone"/>
            <w:r>
              <w:rPr>
                <w:rFonts w:ascii="宋体" w:hAnsi="宋体" w:cs="宋体"/>
                <w:kern w:val="0"/>
                <w:sz w:val="20"/>
                <w:szCs w:val="20"/>
              </w:rPr>
              <w:t>广东省湛江市雷州市企水镇中心小学</w:t>
            </w:r>
            <w:permEnd w:id="1670388693"/>
            <w:bookmarkEnd w:id="19"/>
          </w:p>
        </w:tc>
        <w:tc>
          <w:tcPr>
            <w:tcW w:w="1767"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86493687" w:edGrp="everyone"/>
            <w:permStart w:id="719784904" w:edGrp="everyone"/>
            <w:permStart w:id="1670275711" w:edGrp="everyone"/>
            <w:permStart w:id="1307205670" w:edGrp="everyone"/>
            <w:r>
              <w:rPr>
                <w:rFonts w:ascii="宋体" w:hAnsi="宋体" w:cs="宋体"/>
                <w:kern w:val="0"/>
                <w:szCs w:val="21"/>
              </w:rPr>
              <w:t>一、一般公共预算财政拨款</w:t>
            </w:r>
            <w:permEnd w:id="686493687"/>
            <w:permEnd w:id="719784904"/>
            <w:permEnd w:id="1670275711"/>
            <w:permEnd w:id="130720567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86493687" w:edGrp="everyone"/>
            <w:permStart w:id="719784904" w:edGrp="everyone"/>
            <w:permStart w:id="1670275711" w:edGrp="everyone"/>
            <w:permStart w:id="1307205670" w:edGrp="everyone"/>
            <w:permStart w:id="76116165" w:edGrp="everyone"/>
            <w:permStart w:id="2069918533" w:edGrp="everyone"/>
            <w:permStart w:id="1266380819" w:edGrp="everyone"/>
            <w:permStart w:id="377517597" w:edGrp="everyone"/>
            <w:r>
              <w:rPr>
                <w:rFonts w:ascii="宋体" w:hAnsi="宋体" w:cs="宋体"/>
                <w:kern w:val="0"/>
                <w:szCs w:val="21"/>
              </w:rPr>
              <w:t>二、政府性基金预算财政拨款</w:t>
            </w:r>
            <w:permEnd w:id="686493687"/>
            <w:permEnd w:id="719784904"/>
            <w:permEnd w:id="1670275711"/>
            <w:permEnd w:id="1307205670"/>
            <w:permEnd w:id="76116165"/>
            <w:permEnd w:id="2069918533"/>
            <w:permEnd w:id="1266380819"/>
            <w:permEnd w:id="37751759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116165" w:edGrp="everyone"/>
            <w:permStart w:id="2069918533" w:edGrp="everyone"/>
            <w:permStart w:id="1266380819" w:edGrp="everyone"/>
            <w:permStart w:id="377517597" w:edGrp="everyone"/>
            <w:permStart w:id="715679087" w:edGrp="everyone"/>
            <w:permStart w:id="1282948308" w:edGrp="everyone"/>
            <w:permStart w:id="799677986" w:edGrp="everyone"/>
            <w:r>
              <w:rPr>
                <w:rFonts w:ascii="宋体" w:hAnsi="宋体" w:cs="宋体"/>
                <w:kern w:val="0"/>
                <w:szCs w:val="21"/>
              </w:rPr>
              <w:t>　</w:t>
            </w:r>
            <w:permEnd w:id="76116165"/>
            <w:permEnd w:id="2069918533"/>
            <w:permEnd w:id="1266380819"/>
            <w:permEnd w:id="377517597"/>
            <w:permEnd w:id="715679087"/>
            <w:permEnd w:id="1282948308"/>
            <w:permEnd w:id="7996779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15679087" w:edGrp="everyone"/>
            <w:permStart w:id="1282948308" w:edGrp="everyone"/>
            <w:permStart w:id="799677986" w:edGrp="everyone"/>
            <w:permStart w:id="1434417101" w:edGrp="everyone"/>
            <w:permStart w:id="662656393" w:edGrp="everyone"/>
            <w:permStart w:id="553070799" w:edGrp="everyone"/>
            <w:r>
              <w:rPr>
                <w:rFonts w:ascii="宋体" w:hAnsi="宋体" w:cs="宋体"/>
                <w:kern w:val="0"/>
                <w:szCs w:val="21"/>
              </w:rPr>
              <w:t>　</w:t>
            </w:r>
            <w:permEnd w:id="715679087"/>
            <w:permEnd w:id="1282948308"/>
            <w:permEnd w:id="799677986"/>
            <w:permEnd w:id="1434417101"/>
            <w:permEnd w:id="662656393"/>
            <w:permEnd w:id="55307079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434417101" w:edGrp="everyone"/>
            <w:permStart w:id="662656393" w:edGrp="everyone"/>
            <w:permStart w:id="553070799" w:edGrp="everyone"/>
            <w:permStart w:id="1060899998" w:edGrp="everyone"/>
            <w:permStart w:id="611337888" w:edGrp="everyone"/>
            <w:permStart w:id="881668090" w:edGrp="everyone"/>
            <w:r>
              <w:rPr>
                <w:rFonts w:ascii="宋体" w:hAnsi="宋体" w:cs="宋体"/>
                <w:kern w:val="0"/>
                <w:szCs w:val="21"/>
              </w:rPr>
              <w:t>　</w:t>
            </w:r>
            <w:permEnd w:id="1434417101"/>
            <w:permEnd w:id="662656393"/>
            <w:permEnd w:id="553070799"/>
            <w:permEnd w:id="1060899998"/>
            <w:permEnd w:id="611337888"/>
            <w:permEnd w:id="88166809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54.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5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60899998" w:edGrp="everyone"/>
            <w:permStart w:id="611337888" w:edGrp="everyone"/>
            <w:permStart w:id="881668090" w:edGrp="everyone"/>
            <w:permStart w:id="267615076" w:edGrp="everyone"/>
            <w:permStart w:id="1677467652" w:edGrp="everyone"/>
            <w:permStart w:id="498278599" w:edGrp="everyone"/>
            <w:r>
              <w:rPr>
                <w:rFonts w:ascii="宋体" w:hAnsi="宋体" w:cs="宋体"/>
                <w:kern w:val="0"/>
                <w:szCs w:val="21"/>
              </w:rPr>
              <w:t>　</w:t>
            </w:r>
            <w:permEnd w:id="1060899998"/>
            <w:permEnd w:id="611337888"/>
            <w:permEnd w:id="881668090"/>
            <w:permEnd w:id="267615076"/>
            <w:permEnd w:id="1677467652"/>
            <w:permEnd w:id="49827859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67615076" w:edGrp="everyone"/>
            <w:permStart w:id="1677467652" w:edGrp="everyone"/>
            <w:permStart w:id="498278599" w:edGrp="everyone"/>
            <w:permStart w:id="643763651" w:edGrp="everyone"/>
            <w:permStart w:id="1822063039" w:edGrp="everyone"/>
            <w:permStart w:id="2092240219" w:edGrp="everyone"/>
            <w:r>
              <w:rPr>
                <w:rFonts w:ascii="宋体" w:hAnsi="宋体" w:cs="宋体"/>
                <w:kern w:val="0"/>
                <w:szCs w:val="21"/>
              </w:rPr>
              <w:t>　</w:t>
            </w:r>
            <w:permEnd w:id="267615076"/>
            <w:permEnd w:id="1677467652"/>
            <w:permEnd w:id="498278599"/>
            <w:permEnd w:id="643763651"/>
            <w:permEnd w:id="1822063039"/>
            <w:permEnd w:id="209224021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643763651" w:edGrp="everyone"/>
            <w:permStart w:id="1822063039" w:edGrp="everyone"/>
            <w:permStart w:id="2092240219" w:edGrp="everyone"/>
            <w:permStart w:id="357126613" w:edGrp="everyone"/>
            <w:permStart w:id="735396645" w:edGrp="everyone"/>
            <w:permStart w:id="1608074877" w:edGrp="everyone"/>
            <w:r>
              <w:rPr>
                <w:rFonts w:ascii="宋体" w:hAnsi="宋体" w:cs="宋体"/>
                <w:kern w:val="0"/>
                <w:szCs w:val="21"/>
              </w:rPr>
              <w:t>　</w:t>
            </w:r>
            <w:permEnd w:id="643763651"/>
            <w:permEnd w:id="1822063039"/>
            <w:permEnd w:id="2092240219"/>
            <w:permEnd w:id="357126613"/>
            <w:permEnd w:id="735396645"/>
            <w:permEnd w:id="160807487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9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7126613" w:edGrp="everyone"/>
            <w:permStart w:id="735396645" w:edGrp="everyone"/>
            <w:permStart w:id="1608074877" w:edGrp="everyone"/>
            <w:permStart w:id="760368524" w:edGrp="everyone"/>
            <w:permStart w:id="473893365" w:edGrp="everyone"/>
            <w:permStart w:id="910251478" w:edGrp="everyone"/>
            <w:permStart w:id="357126613" w:edGrp="everyone"/>
            <w:permStart w:id="735396645" w:edGrp="everyone"/>
            <w:permStart w:id="1608074877" w:edGrp="everyone"/>
            <w:permStart w:id="760368524" w:edGrp="everyone"/>
            <w:permStart w:id="473893365" w:edGrp="everyone"/>
            <w:permStart w:id="910251478" w:edGrp="everyone"/>
            <w:r>
              <w:rPr>
                <w:rFonts w:cs="宋体" w:ascii="宋体" w:hAnsi="宋体"/>
                <w:kern w:val="0"/>
                <w:szCs w:val="21"/>
              </w:rPr>
            </w:r>
            <w:permEnd w:id="357126613"/>
            <w:permEnd w:id="735396645"/>
            <w:permEnd w:id="1608074877"/>
            <w:permEnd w:id="760368524"/>
            <w:permEnd w:id="473893365"/>
            <w:permEnd w:id="910251478"/>
            <w:permEnd w:id="357126613"/>
            <w:permEnd w:id="735396645"/>
            <w:permEnd w:id="1608074877"/>
            <w:permEnd w:id="760368524"/>
            <w:permEnd w:id="473893365"/>
            <w:permEnd w:id="91025147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760368524" w:edGrp="everyone"/>
            <w:permStart w:id="473893365" w:edGrp="everyone"/>
            <w:permStart w:id="910251478" w:edGrp="everyone"/>
            <w:permStart w:id="20459322" w:edGrp="everyone"/>
            <w:permStart w:id="1338851891" w:edGrp="everyone"/>
            <w:permStart w:id="8345418" w:edGrp="everyone"/>
            <w:permStart w:id="760368524" w:edGrp="everyone"/>
            <w:permStart w:id="473893365" w:edGrp="everyone"/>
            <w:permStart w:id="910251478" w:edGrp="everyone"/>
            <w:permStart w:id="20459322" w:edGrp="everyone"/>
            <w:permStart w:id="1338851891" w:edGrp="everyone"/>
            <w:permStart w:id="8345418" w:edGrp="everyone"/>
            <w:r>
              <w:rPr>
                <w:rFonts w:cs="宋体" w:ascii="宋体" w:hAnsi="宋体"/>
                <w:kern w:val="0"/>
                <w:szCs w:val="21"/>
              </w:rPr>
            </w:r>
            <w:permEnd w:id="760368524"/>
            <w:permEnd w:id="473893365"/>
            <w:permEnd w:id="910251478"/>
            <w:permEnd w:id="20459322"/>
            <w:permEnd w:id="1338851891"/>
            <w:permEnd w:id="8345418"/>
            <w:permEnd w:id="760368524"/>
            <w:permEnd w:id="473893365"/>
            <w:permEnd w:id="910251478"/>
            <w:permEnd w:id="20459322"/>
            <w:permEnd w:id="1338851891"/>
            <w:permEnd w:id="834541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20459322" w:edGrp="everyone"/>
            <w:permStart w:id="1338851891" w:edGrp="everyone"/>
            <w:permStart w:id="8345418" w:edGrp="everyone"/>
            <w:permStart w:id="1091258287" w:edGrp="everyone"/>
            <w:permStart w:id="1776632051" w:edGrp="everyone"/>
            <w:permStart w:id="1213989152" w:edGrp="everyone"/>
            <w:permStart w:id="20459322" w:edGrp="everyone"/>
            <w:permStart w:id="1338851891" w:edGrp="everyone"/>
            <w:permStart w:id="8345418" w:edGrp="everyone"/>
            <w:permStart w:id="1091258287" w:edGrp="everyone"/>
            <w:permStart w:id="1776632051" w:edGrp="everyone"/>
            <w:permStart w:id="1213989152" w:edGrp="everyone"/>
            <w:r>
              <w:rPr>
                <w:rFonts w:cs="宋体" w:ascii="宋体" w:hAnsi="宋体"/>
                <w:kern w:val="0"/>
                <w:szCs w:val="21"/>
              </w:rPr>
            </w:r>
            <w:permEnd w:id="20459322"/>
            <w:permEnd w:id="1338851891"/>
            <w:permEnd w:id="8345418"/>
            <w:permEnd w:id="1091258287"/>
            <w:permEnd w:id="1776632051"/>
            <w:permEnd w:id="1213989152"/>
            <w:permEnd w:id="20459322"/>
            <w:permEnd w:id="1338851891"/>
            <w:permEnd w:id="8345418"/>
            <w:permEnd w:id="1091258287"/>
            <w:permEnd w:id="1776632051"/>
            <w:permEnd w:id="121398915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091258287" w:edGrp="everyone"/>
            <w:permStart w:id="1776632051" w:edGrp="everyone"/>
            <w:permStart w:id="1213989152" w:edGrp="everyone"/>
            <w:permStart w:id="1603893321" w:edGrp="everyone"/>
            <w:permStart w:id="1374382148" w:edGrp="everyone"/>
            <w:permStart w:id="1455689583" w:edGrp="everyone"/>
            <w:permStart w:id="1091258287" w:edGrp="everyone"/>
            <w:permStart w:id="1776632051" w:edGrp="everyone"/>
            <w:permStart w:id="1213989152" w:edGrp="everyone"/>
            <w:permStart w:id="1603893321" w:edGrp="everyone"/>
            <w:permStart w:id="1374382148" w:edGrp="everyone"/>
            <w:permStart w:id="1455689583" w:edGrp="everyone"/>
            <w:r>
              <w:rPr>
                <w:rFonts w:cs="宋体" w:ascii="宋体" w:hAnsi="宋体"/>
                <w:kern w:val="0"/>
                <w:szCs w:val="21"/>
              </w:rPr>
            </w:r>
            <w:permEnd w:id="1091258287"/>
            <w:permEnd w:id="1776632051"/>
            <w:permEnd w:id="1213989152"/>
            <w:permEnd w:id="1603893321"/>
            <w:permEnd w:id="1374382148"/>
            <w:permEnd w:id="1455689583"/>
            <w:permEnd w:id="1091258287"/>
            <w:permEnd w:id="1776632051"/>
            <w:permEnd w:id="1213989152"/>
            <w:permEnd w:id="1603893321"/>
            <w:permEnd w:id="1374382148"/>
            <w:permEnd w:id="145568958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03893321" w:edGrp="everyone"/>
            <w:permStart w:id="1374382148" w:edGrp="everyone"/>
            <w:permStart w:id="1455689583" w:edGrp="everyone"/>
            <w:permStart w:id="316811777" w:edGrp="everyone"/>
            <w:permStart w:id="437530347" w:edGrp="everyone"/>
            <w:permStart w:id="376978062" w:edGrp="everyone"/>
            <w:permStart w:id="1603893321" w:edGrp="everyone"/>
            <w:permStart w:id="1374382148" w:edGrp="everyone"/>
            <w:permStart w:id="1455689583" w:edGrp="everyone"/>
            <w:permStart w:id="316811777" w:edGrp="everyone"/>
            <w:permStart w:id="437530347" w:edGrp="everyone"/>
            <w:permStart w:id="376978062" w:edGrp="everyone"/>
            <w:r>
              <w:rPr>
                <w:rFonts w:cs="宋体" w:ascii="宋体" w:hAnsi="宋体"/>
                <w:kern w:val="0"/>
                <w:szCs w:val="21"/>
              </w:rPr>
            </w:r>
            <w:permEnd w:id="1603893321"/>
            <w:permEnd w:id="1374382148"/>
            <w:permEnd w:id="1455689583"/>
            <w:permEnd w:id="316811777"/>
            <w:permEnd w:id="437530347"/>
            <w:permEnd w:id="376978062"/>
            <w:permEnd w:id="1603893321"/>
            <w:permEnd w:id="1374382148"/>
            <w:permEnd w:id="1455689583"/>
            <w:permEnd w:id="316811777"/>
            <w:permEnd w:id="437530347"/>
            <w:permEnd w:id="37697806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16811777" w:edGrp="everyone"/>
            <w:permStart w:id="437530347" w:edGrp="everyone"/>
            <w:permStart w:id="376978062" w:edGrp="everyone"/>
            <w:permStart w:id="351425738" w:edGrp="everyone"/>
            <w:permStart w:id="2135890338" w:edGrp="everyone"/>
            <w:permStart w:id="1755131248" w:edGrp="everyone"/>
            <w:permStart w:id="316811777" w:edGrp="everyone"/>
            <w:permStart w:id="437530347" w:edGrp="everyone"/>
            <w:permStart w:id="376978062" w:edGrp="everyone"/>
            <w:permStart w:id="351425738" w:edGrp="everyone"/>
            <w:permStart w:id="2135890338" w:edGrp="everyone"/>
            <w:permStart w:id="1755131248" w:edGrp="everyone"/>
            <w:r>
              <w:rPr>
                <w:rFonts w:cs="宋体" w:ascii="宋体" w:hAnsi="宋体"/>
                <w:kern w:val="0"/>
                <w:szCs w:val="21"/>
              </w:rPr>
            </w:r>
            <w:permEnd w:id="316811777"/>
            <w:permEnd w:id="437530347"/>
            <w:permEnd w:id="376978062"/>
            <w:permEnd w:id="351425738"/>
            <w:permEnd w:id="2135890338"/>
            <w:permEnd w:id="1755131248"/>
            <w:permEnd w:id="316811777"/>
            <w:permEnd w:id="437530347"/>
            <w:permEnd w:id="376978062"/>
            <w:permEnd w:id="351425738"/>
            <w:permEnd w:id="2135890338"/>
            <w:permEnd w:id="175513124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51425738" w:edGrp="everyone"/>
            <w:permStart w:id="2135890338" w:edGrp="everyone"/>
            <w:permStart w:id="1755131248" w:edGrp="everyone"/>
            <w:permStart w:id="1642600124" w:edGrp="everyone"/>
            <w:permStart w:id="153706719" w:edGrp="everyone"/>
            <w:permStart w:id="1484993724" w:edGrp="everyone"/>
            <w:permStart w:id="351425738" w:edGrp="everyone"/>
            <w:permStart w:id="2135890338" w:edGrp="everyone"/>
            <w:permStart w:id="1755131248" w:edGrp="everyone"/>
            <w:permStart w:id="1642600124" w:edGrp="everyone"/>
            <w:permStart w:id="153706719" w:edGrp="everyone"/>
            <w:permStart w:id="1484993724" w:edGrp="everyone"/>
            <w:r>
              <w:rPr>
                <w:rFonts w:cs="宋体" w:ascii="宋体" w:hAnsi="宋体"/>
                <w:kern w:val="0"/>
                <w:szCs w:val="21"/>
              </w:rPr>
            </w:r>
            <w:permEnd w:id="351425738"/>
            <w:permEnd w:id="2135890338"/>
            <w:permEnd w:id="1755131248"/>
            <w:permEnd w:id="1642600124"/>
            <w:permEnd w:id="153706719"/>
            <w:permEnd w:id="1484993724"/>
            <w:permEnd w:id="351425738"/>
            <w:permEnd w:id="2135890338"/>
            <w:permEnd w:id="1755131248"/>
            <w:permEnd w:id="1642600124"/>
            <w:permEnd w:id="153706719"/>
            <w:permEnd w:id="1484993724"/>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42600124" w:edGrp="everyone"/>
            <w:permStart w:id="153706719" w:edGrp="everyone"/>
            <w:permStart w:id="1484993724" w:edGrp="everyone"/>
            <w:permStart w:id="1218930739" w:edGrp="everyone"/>
            <w:permStart w:id="1684870510" w:edGrp="everyone"/>
            <w:permStart w:id="311966176" w:edGrp="everyone"/>
            <w:permStart w:id="1642600124" w:edGrp="everyone"/>
            <w:permStart w:id="153706719" w:edGrp="everyone"/>
            <w:permStart w:id="1484993724" w:edGrp="everyone"/>
            <w:permStart w:id="1218930739" w:edGrp="everyone"/>
            <w:permStart w:id="1684870510" w:edGrp="everyone"/>
            <w:permStart w:id="311966176" w:edGrp="everyone"/>
            <w:r>
              <w:rPr>
                <w:rFonts w:cs="宋体" w:ascii="宋体" w:hAnsi="宋体"/>
                <w:kern w:val="0"/>
                <w:szCs w:val="21"/>
              </w:rPr>
            </w:r>
            <w:permEnd w:id="1642600124"/>
            <w:permEnd w:id="153706719"/>
            <w:permEnd w:id="1484993724"/>
            <w:permEnd w:id="1218930739"/>
            <w:permEnd w:id="1684870510"/>
            <w:permEnd w:id="311966176"/>
            <w:permEnd w:id="1642600124"/>
            <w:permEnd w:id="153706719"/>
            <w:permEnd w:id="1484993724"/>
            <w:permEnd w:id="1218930739"/>
            <w:permEnd w:id="1684870510"/>
            <w:permEnd w:id="31196617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18930739" w:edGrp="everyone"/>
            <w:permStart w:id="1684870510" w:edGrp="everyone"/>
            <w:permStart w:id="311966176" w:edGrp="everyone"/>
            <w:permStart w:id="115819701" w:edGrp="everyone"/>
            <w:permStart w:id="1412382452" w:edGrp="everyone"/>
            <w:permStart w:id="1969715888" w:edGrp="everyone"/>
            <w:permStart w:id="1218930739" w:edGrp="everyone"/>
            <w:permStart w:id="1684870510" w:edGrp="everyone"/>
            <w:permStart w:id="311966176" w:edGrp="everyone"/>
            <w:permStart w:id="115819701" w:edGrp="everyone"/>
            <w:permStart w:id="1412382452" w:edGrp="everyone"/>
            <w:permStart w:id="1969715888" w:edGrp="everyone"/>
            <w:r>
              <w:rPr>
                <w:rFonts w:cs="宋体" w:ascii="宋体" w:hAnsi="宋体"/>
                <w:kern w:val="0"/>
                <w:szCs w:val="21"/>
              </w:rPr>
            </w:r>
            <w:permEnd w:id="1218930739"/>
            <w:permEnd w:id="1684870510"/>
            <w:permEnd w:id="311966176"/>
            <w:permEnd w:id="115819701"/>
            <w:permEnd w:id="1412382452"/>
            <w:permEnd w:id="1969715888"/>
            <w:permEnd w:id="1218930739"/>
            <w:permEnd w:id="1684870510"/>
            <w:permEnd w:id="311966176"/>
            <w:permEnd w:id="115819701"/>
            <w:permEnd w:id="1412382452"/>
            <w:permEnd w:id="1969715888"/>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15819701" w:edGrp="everyone"/>
            <w:permStart w:id="1412382452" w:edGrp="everyone"/>
            <w:permStart w:id="1969715888" w:edGrp="everyone"/>
            <w:permStart w:id="337792161" w:edGrp="everyone"/>
            <w:permStart w:id="386009055" w:edGrp="everyone"/>
            <w:permStart w:id="1284143707" w:edGrp="everyone"/>
            <w:permStart w:id="115819701" w:edGrp="everyone"/>
            <w:permStart w:id="1412382452" w:edGrp="everyone"/>
            <w:permStart w:id="1969715888" w:edGrp="everyone"/>
            <w:permStart w:id="337792161" w:edGrp="everyone"/>
            <w:permStart w:id="386009055" w:edGrp="everyone"/>
            <w:permStart w:id="1284143707" w:edGrp="everyone"/>
            <w:r>
              <w:rPr>
                <w:rFonts w:cs="宋体" w:ascii="宋体" w:hAnsi="宋体"/>
                <w:kern w:val="0"/>
                <w:szCs w:val="21"/>
              </w:rPr>
            </w:r>
            <w:permEnd w:id="115819701"/>
            <w:permEnd w:id="1412382452"/>
            <w:permEnd w:id="1969715888"/>
            <w:permEnd w:id="337792161"/>
            <w:permEnd w:id="386009055"/>
            <w:permEnd w:id="1284143707"/>
            <w:permEnd w:id="115819701"/>
            <w:permEnd w:id="1412382452"/>
            <w:permEnd w:id="1969715888"/>
            <w:permEnd w:id="337792161"/>
            <w:permEnd w:id="386009055"/>
            <w:permEnd w:id="128414370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337792161" w:edGrp="everyone"/>
            <w:permStart w:id="386009055" w:edGrp="everyone"/>
            <w:permStart w:id="1284143707" w:edGrp="everyone"/>
            <w:permStart w:id="177360677" w:edGrp="everyone"/>
            <w:permStart w:id="1165516874" w:edGrp="everyone"/>
            <w:permStart w:id="1825179587" w:edGrp="everyone"/>
            <w:permStart w:id="337792161" w:edGrp="everyone"/>
            <w:permStart w:id="386009055" w:edGrp="everyone"/>
            <w:permStart w:id="1284143707" w:edGrp="everyone"/>
            <w:permStart w:id="177360677" w:edGrp="everyone"/>
            <w:permStart w:id="1165516874" w:edGrp="everyone"/>
            <w:permStart w:id="1825179587" w:edGrp="everyone"/>
            <w:r>
              <w:rPr>
                <w:rFonts w:cs="宋体" w:ascii="宋体" w:hAnsi="宋体"/>
                <w:kern w:val="0"/>
                <w:szCs w:val="21"/>
              </w:rPr>
            </w:r>
            <w:permEnd w:id="337792161"/>
            <w:permEnd w:id="386009055"/>
            <w:permEnd w:id="1284143707"/>
            <w:permEnd w:id="177360677"/>
            <w:permEnd w:id="1165516874"/>
            <w:permEnd w:id="1825179587"/>
            <w:permEnd w:id="337792161"/>
            <w:permEnd w:id="386009055"/>
            <w:permEnd w:id="1284143707"/>
            <w:permEnd w:id="177360677"/>
            <w:permEnd w:id="1165516874"/>
            <w:permEnd w:id="1825179587"/>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77360677" w:edGrp="everyone"/>
            <w:permStart w:id="1165516874" w:edGrp="everyone"/>
            <w:permStart w:id="1825179587" w:edGrp="everyone"/>
            <w:permStart w:id="1941455278" w:edGrp="everyone"/>
            <w:permStart w:id="259593877" w:edGrp="everyone"/>
            <w:permStart w:id="761538626" w:edGrp="everyone"/>
            <w:permStart w:id="177360677" w:edGrp="everyone"/>
            <w:permStart w:id="1165516874" w:edGrp="everyone"/>
            <w:permStart w:id="1825179587" w:edGrp="everyone"/>
            <w:permStart w:id="1941455278" w:edGrp="everyone"/>
            <w:permStart w:id="259593877" w:edGrp="everyone"/>
            <w:permStart w:id="761538626" w:edGrp="everyone"/>
            <w:r>
              <w:rPr>
                <w:rFonts w:cs="宋体" w:ascii="宋体" w:hAnsi="宋体"/>
                <w:kern w:val="0"/>
                <w:szCs w:val="21"/>
              </w:rPr>
            </w:r>
            <w:permEnd w:id="177360677"/>
            <w:permEnd w:id="1165516874"/>
            <w:permEnd w:id="1825179587"/>
            <w:permEnd w:id="1941455278"/>
            <w:permEnd w:id="259593877"/>
            <w:permEnd w:id="761538626"/>
            <w:permEnd w:id="177360677"/>
            <w:permEnd w:id="1165516874"/>
            <w:permEnd w:id="1825179587"/>
            <w:permEnd w:id="1941455278"/>
            <w:permEnd w:id="259593877"/>
            <w:permEnd w:id="76153862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941455278" w:edGrp="everyone"/>
            <w:permStart w:id="259593877" w:edGrp="everyone"/>
            <w:permStart w:id="761538626" w:edGrp="everyone"/>
            <w:permStart w:id="1626290969" w:edGrp="everyone"/>
            <w:permStart w:id="646399338" w:edGrp="everyone"/>
            <w:permStart w:id="291322006" w:edGrp="everyone"/>
            <w:permStart w:id="1941455278" w:edGrp="everyone"/>
            <w:permStart w:id="259593877" w:edGrp="everyone"/>
            <w:permStart w:id="761538626" w:edGrp="everyone"/>
            <w:permStart w:id="1626290969" w:edGrp="everyone"/>
            <w:permStart w:id="646399338" w:edGrp="everyone"/>
            <w:permStart w:id="291322006" w:edGrp="everyone"/>
            <w:r>
              <w:rPr>
                <w:rFonts w:cs="宋体" w:ascii="宋体" w:hAnsi="宋体"/>
                <w:kern w:val="0"/>
                <w:szCs w:val="21"/>
              </w:rPr>
            </w:r>
            <w:permEnd w:id="1941455278"/>
            <w:permEnd w:id="259593877"/>
            <w:permEnd w:id="761538626"/>
            <w:permEnd w:id="1626290969"/>
            <w:permEnd w:id="646399338"/>
            <w:permEnd w:id="291322006"/>
            <w:permEnd w:id="1941455278"/>
            <w:permEnd w:id="259593877"/>
            <w:permEnd w:id="761538626"/>
            <w:permEnd w:id="1626290969"/>
            <w:permEnd w:id="646399338"/>
            <w:permEnd w:id="29132200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626290969" w:edGrp="everyone"/>
            <w:permStart w:id="646399338" w:edGrp="everyone"/>
            <w:permStart w:id="291322006" w:edGrp="everyone"/>
            <w:permStart w:id="662141146" w:edGrp="everyone"/>
            <w:permStart w:id="868434565" w:edGrp="everyone"/>
            <w:permStart w:id="1121519253" w:edGrp="everyone"/>
            <w:permStart w:id="1626290969" w:edGrp="everyone"/>
            <w:permStart w:id="646399338" w:edGrp="everyone"/>
            <w:permStart w:id="291322006" w:edGrp="everyone"/>
            <w:permStart w:id="662141146" w:edGrp="everyone"/>
            <w:permStart w:id="868434565" w:edGrp="everyone"/>
            <w:permStart w:id="1121519253" w:edGrp="everyone"/>
            <w:r>
              <w:rPr>
                <w:rFonts w:cs="宋体" w:ascii="宋体" w:hAnsi="宋体"/>
                <w:kern w:val="0"/>
                <w:szCs w:val="21"/>
              </w:rPr>
            </w:r>
            <w:permEnd w:id="1626290969"/>
            <w:permEnd w:id="646399338"/>
            <w:permEnd w:id="291322006"/>
            <w:permEnd w:id="662141146"/>
            <w:permEnd w:id="868434565"/>
            <w:permEnd w:id="1121519253"/>
            <w:permEnd w:id="1626290969"/>
            <w:permEnd w:id="646399338"/>
            <w:permEnd w:id="291322006"/>
            <w:permEnd w:id="662141146"/>
            <w:permEnd w:id="868434565"/>
            <w:permEnd w:id="1121519253"/>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662141146" w:edGrp="everyone"/>
            <w:permStart w:id="868434565" w:edGrp="everyone"/>
            <w:permStart w:id="1121519253" w:edGrp="everyone"/>
            <w:permStart w:id="1268582401" w:edGrp="everyone"/>
            <w:permStart w:id="1455766890" w:edGrp="everyone"/>
            <w:permStart w:id="845368933" w:edGrp="everyone"/>
            <w:permStart w:id="931541182" w:edGrp="everyone"/>
            <w:r>
              <w:rPr>
                <w:rFonts w:ascii="宋体" w:hAnsi="宋体" w:cs="宋体"/>
                <w:b/>
                <w:bCs/>
                <w:kern w:val="0"/>
                <w:szCs w:val="21"/>
              </w:rPr>
              <w:t>本年收入合计</w:t>
            </w:r>
            <w:permEnd w:id="662141146"/>
            <w:permEnd w:id="868434565"/>
            <w:permEnd w:id="1121519253"/>
            <w:permEnd w:id="1268582401"/>
            <w:permEnd w:id="1455766890"/>
            <w:permEnd w:id="845368933"/>
            <w:permEnd w:id="93154118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268582401" w:edGrp="everyone"/>
            <w:permStart w:id="1455766890" w:edGrp="everyone"/>
            <w:permStart w:id="845368933" w:edGrp="everyone"/>
            <w:permStart w:id="931541182" w:edGrp="everyone"/>
            <w:permStart w:id="16870360" w:edGrp="everyone"/>
            <w:permStart w:id="1371280740" w:edGrp="everyone"/>
            <w:permStart w:id="1613454771" w:edGrp="everyone"/>
            <w:permStart w:id="1279687209" w:edGrp="everyone"/>
            <w:r>
              <w:rPr>
                <w:rFonts w:ascii="宋体" w:hAnsi="宋体" w:cs="宋体"/>
                <w:kern w:val="0"/>
                <w:szCs w:val="21"/>
              </w:rPr>
              <w:t>年初财政拨款结转和结余</w:t>
            </w:r>
            <w:permEnd w:id="1268582401"/>
            <w:permEnd w:id="1455766890"/>
            <w:permEnd w:id="845368933"/>
            <w:permEnd w:id="931541182"/>
            <w:permEnd w:id="16870360"/>
            <w:permEnd w:id="1371280740"/>
            <w:permEnd w:id="1613454771"/>
            <w:permEnd w:id="127968720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6870360" w:edGrp="everyone"/>
            <w:permStart w:id="1371280740" w:edGrp="everyone"/>
            <w:permStart w:id="1613454771" w:edGrp="everyone"/>
            <w:permStart w:id="1279687209" w:edGrp="everyone"/>
            <w:permStart w:id="1033380180" w:edGrp="everyone"/>
            <w:r>
              <w:rPr>
                <w:rFonts w:ascii="宋体" w:hAnsi="宋体" w:cs="宋体"/>
                <w:kern w:val="0"/>
                <w:szCs w:val="21"/>
              </w:rPr>
              <w:t>一般公共预算财政拨款</w:t>
            </w:r>
            <w:permEnd w:id="16870360"/>
            <w:permEnd w:id="1371280740"/>
            <w:permEnd w:id="1613454771"/>
            <w:permEnd w:id="1279687209"/>
            <w:permEnd w:id="10333801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0"/>
              <w:rPr>
                <w:rFonts w:ascii="宋体" w:hAnsi="宋体" w:cs="宋体"/>
                <w:kern w:val="0"/>
                <w:szCs w:val="21"/>
              </w:rPr>
            </w:pPr>
            <w:permStart w:id="1033380180" w:edGrp="everyone"/>
            <w:permStart w:id="246496980" w:edGrp="everyone"/>
            <w:r>
              <w:rPr>
                <w:rFonts w:ascii="宋体" w:hAnsi="宋体" w:cs="宋体"/>
                <w:kern w:val="0"/>
                <w:szCs w:val="21"/>
              </w:rPr>
              <w:t>政府性基金预算财政拨款</w:t>
            </w:r>
            <w:permEnd w:id="1033380180"/>
            <w:permEnd w:id="2464969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ascii="宋体" w:hAnsi="宋体" w:cs="宋体"/>
                <w:kern w:val="0"/>
                <w:szCs w:val="21"/>
              </w:rPr>
              <w:t>　</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permStart w:id="246496980" w:edGrp="everyone"/>
            <w:r>
              <w:rPr>
                <w:rFonts w:ascii="宋体" w:hAnsi="宋体" w:cs="宋体"/>
                <w:b/>
                <w:bCs/>
                <w:kern w:val="0"/>
                <w:szCs w:val="21"/>
              </w:rPr>
              <w:t>总计</w:t>
            </w:r>
            <w:permEnd w:id="246496980"/>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0" w:name="PO_part2Table4"/>
            <w:permStart w:id="1086463876" w:edGrp="everyone"/>
            <w:permStart w:id="757226829" w:edGrp="everyone"/>
            <w:permStart w:id="1462268834" w:edGrp="everyone"/>
            <w:permStart w:id="289622030" w:edGrp="everyone"/>
            <w:r>
              <w:rPr>
                <w:rFonts w:cs="宋体" w:ascii="宋体" w:hAnsi="宋体"/>
                <w:kern w:val="0"/>
                <w:szCs w:val="21"/>
              </w:rPr>
              <w:t>0.00</w:t>
            </w:r>
            <w:permEnd w:id="1086463876"/>
            <w:permEnd w:id="757226829"/>
            <w:permEnd w:id="1462268834"/>
            <w:permEnd w:id="289622030"/>
            <w:bookmarkEnd w:id="20"/>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994189785"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994189785"/>
    </w:p>
    <w:p>
      <w:pPr>
        <w:pStyle w:val="Normal"/>
        <w:spacing w:lineRule="auto" w:line="288"/>
        <w:rPr>
          <w:rFonts w:ascii="宋体" w:hAnsi="宋体" w:cs="宋体"/>
        </w:rPr>
      </w:pPr>
      <w:r>
        <w:rPr>
          <w:rFonts w:cs="宋体" w:ascii="宋体" w:hAnsi="宋体"/>
        </w:rPr>
      </w:r>
      <w:bookmarkStart w:id="21" w:name="PO_part2Table5"/>
      <w:bookmarkStart w:id="22" w:name="PO_part2Table5"/>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23" w:name="PO_part2Table5DivName1"/>
            <w:r>
              <w:rPr>
                <w:rFonts w:ascii="宋体" w:hAnsi="宋体" w:cs="宋体"/>
                <w:kern w:val="0"/>
                <w:sz w:val="20"/>
                <w:szCs w:val="20"/>
              </w:rPr>
              <w:t xml:space="preserve"> </w:t>
            </w:r>
            <w:permStart w:id="391716492" w:edGrp="everyone"/>
            <w:r>
              <w:rPr>
                <w:rFonts w:ascii="宋体" w:hAnsi="宋体" w:cs="宋体"/>
                <w:kern w:val="0"/>
                <w:sz w:val="20"/>
                <w:szCs w:val="20"/>
              </w:rPr>
              <w:t>广东省湛江市雷州市企水镇中心小学</w:t>
            </w:r>
            <w:permEnd w:id="391716492"/>
            <w:bookmarkEnd w:id="23"/>
          </w:p>
        </w:tc>
        <w:tc>
          <w:tcPr>
            <w:tcW w:w="2835" w:type="dxa"/>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permStart w:id="1253997417" w:edGrp="everyone"/>
            <w:permStart w:id="165887049" w:edGrp="everyone"/>
            <w:permStart w:id="1885954333" w:edGrp="everyone"/>
            <w:permStart w:id="1253997417" w:edGrp="everyone"/>
            <w:permStart w:id="165887049" w:edGrp="everyone"/>
            <w:permStart w:id="1885954333" w:edGrp="everyone"/>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51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7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39.7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253997417" w:edGrp="everyone"/>
            <w:permStart w:id="165887049" w:edGrp="everyone"/>
            <w:permStart w:id="1885954333" w:edGrp="everyone"/>
            <w:r>
              <w:rPr>
                <w:rFonts w:cs="宋体" w:ascii="宋体" w:hAnsi="宋体"/>
                <w:kern w:val="0"/>
                <w:szCs w:val="21"/>
              </w:rPr>
              <w:t>205</w:t>
            </w:r>
            <w:permEnd w:id="1253997417"/>
            <w:permEnd w:id="165887049"/>
            <w:permEnd w:id="1885954333"/>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5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52.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601.6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11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3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580.5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95.0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87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530.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43.4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6.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6.9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6.25</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8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1.1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46.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24.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38.1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7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128601215" w:edGrp="everyone"/>
            <w:r>
              <w:rPr>
                <w:rFonts w:cs="宋体" w:ascii="宋体" w:hAnsi="宋体"/>
                <w:kern w:val="0"/>
                <w:szCs w:val="21"/>
              </w:rPr>
              <w:t>0.00</w:t>
            </w:r>
            <w:permEnd w:id="1128601215"/>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481524654"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481524654"/>
      <w:bookmarkEnd w:id="22"/>
    </w:p>
    <w:p>
      <w:pPr>
        <w:pStyle w:val="Normal"/>
        <w:spacing w:lineRule="auto" w:line="288"/>
        <w:rPr>
          <w:rFonts w:ascii="宋体" w:hAnsi="宋体" w:cs="宋体"/>
        </w:rPr>
      </w:pPr>
      <w:r>
        <w:rPr>
          <w:rFonts w:cs="宋体" w:ascii="宋体" w:hAnsi="宋体"/>
        </w:rPr>
      </w:r>
      <w:bookmarkStart w:id="24" w:name="PO_part2Table6"/>
      <w:bookmarkStart w:id="25" w:name="PO_part2Table6"/>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rPr>
                <w:rFonts w:ascii="宋体" w:hAnsi="宋体" w:cs="宋体"/>
                <w:sz w:val="20"/>
                <w:szCs w:val="20"/>
              </w:rPr>
            </w:pPr>
            <w:r>
              <w:rPr>
                <w:rFonts w:ascii="宋体" w:hAnsi="宋体" w:cs="宋体"/>
                <w:kern w:val="0"/>
                <w:sz w:val="20"/>
                <w:szCs w:val="20"/>
              </w:rPr>
              <w:t>部门：</w:t>
            </w:r>
            <w:bookmarkStart w:id="26" w:name="PO_part2Table6DivName1"/>
            <w:r>
              <w:rPr>
                <w:rFonts w:ascii="宋体" w:hAnsi="宋体" w:cs="宋体"/>
                <w:kern w:val="0"/>
                <w:sz w:val="20"/>
                <w:szCs w:val="20"/>
              </w:rPr>
              <w:t xml:space="preserve"> </w:t>
            </w:r>
            <w:permStart w:id="1055990457" w:edGrp="everyone"/>
            <w:r>
              <w:rPr>
                <w:rFonts w:ascii="宋体" w:hAnsi="宋体" w:cs="宋体"/>
                <w:kern w:val="0"/>
                <w:sz w:val="20"/>
                <w:szCs w:val="20"/>
              </w:rPr>
              <w:t>广东省湛江市雷州市企水镇中心小学</w:t>
            </w:r>
            <w:permEnd w:id="1055990457"/>
            <w:bookmarkEnd w:id="26"/>
          </w:p>
        </w:tc>
        <w:tc>
          <w:tcPr>
            <w:tcW w:w="2198" w:type="dxa"/>
            <w:tcBorders>
              <w:bottom w:val="single" w:sz="4" w:space="0" w:color="000000"/>
            </w:tcBorders>
          </w:tcPr>
          <w:p>
            <w:pPr>
              <w:pStyle w:val="Normal"/>
              <w:widowControl w:val="false"/>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6586596" w:edGrp="everyone"/>
            <w:permStart w:id="1004755655" w:edGrp="everyone"/>
            <w:r>
              <w:rPr>
                <w:rFonts w:cs="宋体" w:ascii="宋体" w:hAnsi="宋体"/>
                <w:color w:val="000000"/>
                <w:szCs w:val="21"/>
              </w:rPr>
              <w:t>301</w:t>
            </w:r>
            <w:permEnd w:id="1906586596"/>
            <w:permEnd w:id="100475565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294.55</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30.24</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06586596" w:edGrp="everyone"/>
            <w:permStart w:id="1004755655" w:edGrp="everyone"/>
            <w:permStart w:id="1654470838" w:edGrp="everyone"/>
            <w:permStart w:id="744323678" w:edGrp="everyone"/>
            <w:r>
              <w:rPr>
                <w:rFonts w:cs="宋体" w:ascii="宋体" w:hAnsi="宋体"/>
                <w:color w:val="000000"/>
                <w:szCs w:val="21"/>
              </w:rPr>
              <w:t>30101</w:t>
            </w:r>
            <w:permEnd w:id="1906586596"/>
            <w:permEnd w:id="1004755655"/>
            <w:permEnd w:id="1654470838"/>
            <w:permEnd w:id="74432367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343.1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2.9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54470838" w:edGrp="everyone"/>
            <w:permStart w:id="744323678" w:edGrp="everyone"/>
            <w:permStart w:id="636898676" w:edGrp="everyone"/>
            <w:permStart w:id="108945934" w:edGrp="everyone"/>
            <w:r>
              <w:rPr>
                <w:rFonts w:cs="宋体" w:ascii="宋体" w:hAnsi="宋体"/>
                <w:color w:val="000000"/>
                <w:szCs w:val="21"/>
              </w:rPr>
              <w:t>30102</w:t>
            </w:r>
            <w:permEnd w:id="1654470838"/>
            <w:permEnd w:id="744323678"/>
            <w:permEnd w:id="636898676"/>
            <w:permEnd w:id="10894593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425.0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30.37</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636898676" w:edGrp="everyone"/>
            <w:permStart w:id="108945934" w:edGrp="everyone"/>
            <w:permStart w:id="230908921" w:edGrp="everyone"/>
            <w:permStart w:id="1299973828" w:edGrp="everyone"/>
            <w:r>
              <w:rPr>
                <w:rFonts w:cs="宋体" w:ascii="宋体" w:hAnsi="宋体"/>
                <w:color w:val="000000"/>
                <w:szCs w:val="21"/>
              </w:rPr>
              <w:t>30103</w:t>
            </w:r>
            <w:permEnd w:id="636898676"/>
            <w:permEnd w:id="108945934"/>
            <w:permEnd w:id="230908921"/>
            <w:permEnd w:id="129997382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00.28</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30908921" w:edGrp="everyone"/>
            <w:permStart w:id="1299973828" w:edGrp="everyone"/>
            <w:permStart w:id="768359859" w:edGrp="everyone"/>
            <w:permStart w:id="770381095" w:edGrp="everyone"/>
            <w:r>
              <w:rPr>
                <w:rFonts w:cs="宋体" w:ascii="宋体" w:hAnsi="宋体"/>
                <w:color w:val="000000"/>
                <w:szCs w:val="21"/>
              </w:rPr>
              <w:t>30106</w:t>
            </w:r>
            <w:permEnd w:id="230908921"/>
            <w:permEnd w:id="1299973828"/>
            <w:permEnd w:id="768359859"/>
            <w:permEnd w:id="7703810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68359859" w:edGrp="everyone"/>
            <w:permStart w:id="770381095" w:edGrp="everyone"/>
            <w:permStart w:id="1247434158" w:edGrp="everyone"/>
            <w:permStart w:id="126036227" w:edGrp="everyone"/>
            <w:r>
              <w:rPr>
                <w:rFonts w:cs="宋体" w:ascii="宋体" w:hAnsi="宋体"/>
                <w:color w:val="000000"/>
                <w:szCs w:val="21"/>
              </w:rPr>
              <w:t>30107</w:t>
            </w:r>
            <w:permEnd w:id="768359859"/>
            <w:permEnd w:id="770381095"/>
            <w:permEnd w:id="1247434158"/>
            <w:permEnd w:id="1260362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5.56</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6.9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47434158" w:edGrp="everyone"/>
            <w:permStart w:id="126036227" w:edGrp="everyone"/>
            <w:permStart w:id="1532054094" w:edGrp="everyone"/>
            <w:permStart w:id="1721774695" w:edGrp="everyone"/>
            <w:r>
              <w:rPr>
                <w:rFonts w:cs="宋体" w:ascii="宋体" w:hAnsi="宋体"/>
                <w:color w:val="000000"/>
                <w:szCs w:val="21"/>
              </w:rPr>
              <w:t>30108</w:t>
            </w:r>
            <w:permEnd w:id="1247434158"/>
            <w:permEnd w:id="126036227"/>
            <w:permEnd w:id="1532054094"/>
            <w:permEnd w:id="17217746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77.8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32054094" w:edGrp="everyone"/>
            <w:permStart w:id="1721774695" w:edGrp="everyone"/>
            <w:permStart w:id="1568934764" w:edGrp="everyone"/>
            <w:permStart w:id="613484304" w:edGrp="everyone"/>
            <w:r>
              <w:rPr>
                <w:rFonts w:cs="宋体" w:ascii="宋体" w:hAnsi="宋体"/>
                <w:color w:val="000000"/>
                <w:szCs w:val="21"/>
              </w:rPr>
              <w:t>30109</w:t>
            </w:r>
            <w:permEnd w:id="1532054094"/>
            <w:permEnd w:id="1721774695"/>
            <w:permEnd w:id="1568934764"/>
            <w:permEnd w:id="61348430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7.53</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68934764" w:edGrp="everyone"/>
            <w:permStart w:id="613484304" w:edGrp="everyone"/>
            <w:permStart w:id="288380043" w:edGrp="everyone"/>
            <w:permStart w:id="1730106115" w:edGrp="everyone"/>
            <w:r>
              <w:rPr>
                <w:rFonts w:cs="宋体" w:ascii="宋体" w:hAnsi="宋体"/>
                <w:color w:val="000000"/>
                <w:szCs w:val="21"/>
              </w:rPr>
              <w:t>30110</w:t>
            </w:r>
            <w:permEnd w:id="1568934764"/>
            <w:permEnd w:id="613484304"/>
            <w:permEnd w:id="288380043"/>
            <w:permEnd w:id="173010611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88380043" w:edGrp="everyone"/>
            <w:permStart w:id="1730106115" w:edGrp="everyone"/>
            <w:permStart w:id="1194401234" w:edGrp="everyone"/>
            <w:permStart w:id="1968771679" w:edGrp="everyone"/>
            <w:r>
              <w:rPr>
                <w:rFonts w:cs="宋体" w:ascii="宋体" w:hAnsi="宋体"/>
                <w:color w:val="000000"/>
                <w:szCs w:val="21"/>
              </w:rPr>
              <w:t>30111</w:t>
            </w:r>
            <w:permEnd w:id="288380043"/>
            <w:permEnd w:id="1730106115"/>
            <w:permEnd w:id="1194401234"/>
            <w:permEnd w:id="19687716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94401234" w:edGrp="everyone"/>
            <w:permStart w:id="1968771679" w:edGrp="everyone"/>
            <w:permStart w:id="1774796526" w:edGrp="everyone"/>
            <w:permStart w:id="1971221067" w:edGrp="everyone"/>
            <w:r>
              <w:rPr>
                <w:rFonts w:cs="宋体" w:ascii="宋体" w:hAnsi="宋体"/>
                <w:color w:val="000000"/>
                <w:szCs w:val="21"/>
              </w:rPr>
              <w:t>30112</w:t>
            </w:r>
            <w:permEnd w:id="1194401234"/>
            <w:permEnd w:id="1968771679"/>
            <w:permEnd w:id="1774796526"/>
            <w:permEnd w:id="197122106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0.26</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74796526" w:edGrp="everyone"/>
            <w:permStart w:id="1971221067" w:edGrp="everyone"/>
            <w:permStart w:id="1185697985" w:edGrp="everyone"/>
            <w:permStart w:id="1678711795" w:edGrp="everyone"/>
            <w:r>
              <w:rPr>
                <w:rFonts w:cs="宋体" w:ascii="宋体" w:hAnsi="宋体"/>
                <w:color w:val="000000"/>
                <w:szCs w:val="21"/>
              </w:rPr>
              <w:t>30113</w:t>
            </w:r>
            <w:permEnd w:id="1774796526"/>
            <w:permEnd w:id="1971221067"/>
            <w:permEnd w:id="1185697985"/>
            <w:permEnd w:id="167871179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72.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85697985" w:edGrp="everyone"/>
            <w:permStart w:id="1678711795" w:edGrp="everyone"/>
            <w:permStart w:id="1673859235" w:edGrp="everyone"/>
            <w:permStart w:id="526739059" w:edGrp="everyone"/>
            <w:r>
              <w:rPr>
                <w:rFonts w:cs="宋体" w:ascii="宋体" w:hAnsi="宋体"/>
                <w:color w:val="000000"/>
                <w:szCs w:val="21"/>
              </w:rPr>
              <w:t>30114</w:t>
            </w:r>
            <w:permEnd w:id="1185697985"/>
            <w:permEnd w:id="1678711795"/>
            <w:permEnd w:id="1673859235"/>
            <w:permEnd w:id="52673905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50.9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73859235" w:edGrp="everyone"/>
            <w:permStart w:id="526739059" w:edGrp="everyone"/>
            <w:permStart w:id="2123134519" w:edGrp="everyone"/>
            <w:permStart w:id="769341941" w:edGrp="everyone"/>
            <w:r>
              <w:rPr>
                <w:rFonts w:cs="宋体" w:ascii="宋体" w:hAnsi="宋体"/>
                <w:color w:val="000000"/>
                <w:szCs w:val="21"/>
              </w:rPr>
              <w:t>30199</w:t>
            </w:r>
            <w:permEnd w:id="1673859235"/>
            <w:permEnd w:id="526739059"/>
            <w:permEnd w:id="2123134519"/>
            <w:permEnd w:id="76934194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8.53</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23134519" w:edGrp="everyone"/>
            <w:permStart w:id="769341941" w:edGrp="everyone"/>
            <w:permStart w:id="1039625217" w:edGrp="everyone"/>
            <w:permStart w:id="4459096" w:edGrp="everyone"/>
            <w:r>
              <w:rPr>
                <w:rFonts w:cs="宋体" w:ascii="宋体" w:hAnsi="宋体"/>
                <w:color w:val="000000"/>
                <w:szCs w:val="21"/>
              </w:rPr>
              <w:t>303</w:t>
            </w:r>
            <w:permEnd w:id="2123134519"/>
            <w:permEnd w:id="769341941"/>
            <w:permEnd w:id="1039625217"/>
            <w:permEnd w:id="445909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46.92</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39625217" w:edGrp="everyone"/>
            <w:permStart w:id="4459096" w:edGrp="everyone"/>
            <w:permStart w:id="917842720" w:edGrp="everyone"/>
            <w:permStart w:id="1942974147" w:edGrp="everyone"/>
            <w:r>
              <w:rPr>
                <w:rFonts w:cs="宋体" w:ascii="宋体" w:hAnsi="宋体"/>
                <w:color w:val="000000"/>
                <w:szCs w:val="21"/>
              </w:rPr>
              <w:t>30301</w:t>
            </w:r>
            <w:permEnd w:id="1039625217"/>
            <w:permEnd w:id="4459096"/>
            <w:permEnd w:id="917842720"/>
            <w:permEnd w:id="194297414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9.9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917842720" w:edGrp="everyone"/>
            <w:permStart w:id="1942974147" w:edGrp="everyone"/>
            <w:permStart w:id="465788107" w:edGrp="everyone"/>
            <w:permStart w:id="2123923364" w:edGrp="everyone"/>
            <w:r>
              <w:rPr>
                <w:rFonts w:cs="宋体" w:ascii="宋体" w:hAnsi="宋体"/>
                <w:color w:val="000000"/>
                <w:szCs w:val="21"/>
              </w:rPr>
              <w:t>30302</w:t>
            </w:r>
            <w:permEnd w:id="917842720"/>
            <w:permEnd w:id="1942974147"/>
            <w:permEnd w:id="465788107"/>
            <w:permEnd w:id="212392336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4.9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88</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65788107" w:edGrp="everyone"/>
            <w:permStart w:id="2123923364" w:edGrp="everyone"/>
            <w:permStart w:id="43792187" w:edGrp="everyone"/>
            <w:permStart w:id="529608166" w:edGrp="everyone"/>
            <w:r>
              <w:rPr>
                <w:rFonts w:cs="宋体" w:ascii="宋体" w:hAnsi="宋体"/>
                <w:color w:val="000000"/>
                <w:szCs w:val="21"/>
              </w:rPr>
              <w:t>30303</w:t>
            </w:r>
            <w:permEnd w:id="465788107"/>
            <w:permEnd w:id="2123923364"/>
            <w:permEnd w:id="43792187"/>
            <w:permEnd w:id="52960816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121.51</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3792187" w:edGrp="everyone"/>
            <w:permStart w:id="529608166" w:edGrp="everyone"/>
            <w:permStart w:id="1177093314" w:edGrp="everyone"/>
            <w:permStart w:id="721700996" w:edGrp="everyone"/>
            <w:r>
              <w:rPr>
                <w:rFonts w:cs="宋体" w:ascii="宋体" w:hAnsi="宋体"/>
                <w:color w:val="000000"/>
                <w:szCs w:val="21"/>
              </w:rPr>
              <w:t>30304</w:t>
            </w:r>
            <w:permEnd w:id="43792187"/>
            <w:permEnd w:id="529608166"/>
            <w:permEnd w:id="1177093314"/>
            <w:permEnd w:id="72170099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77093314" w:edGrp="everyone"/>
            <w:permStart w:id="721700996" w:edGrp="everyone"/>
            <w:permStart w:id="1065561836" w:edGrp="everyone"/>
            <w:permStart w:id="1863211433" w:edGrp="everyone"/>
            <w:r>
              <w:rPr>
                <w:rFonts w:cs="宋体" w:ascii="宋体" w:hAnsi="宋体"/>
                <w:color w:val="000000"/>
                <w:szCs w:val="21"/>
              </w:rPr>
              <w:t>30305</w:t>
            </w:r>
            <w:permEnd w:id="1177093314"/>
            <w:permEnd w:id="721700996"/>
            <w:permEnd w:id="1065561836"/>
            <w:permEnd w:id="18632114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22.01</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65561836" w:edGrp="everyone"/>
            <w:permStart w:id="1863211433" w:edGrp="everyone"/>
            <w:permStart w:id="211902410" w:edGrp="everyone"/>
            <w:permStart w:id="79254363" w:edGrp="everyone"/>
            <w:r>
              <w:rPr>
                <w:rFonts w:cs="宋体" w:ascii="宋体" w:hAnsi="宋体"/>
                <w:color w:val="000000"/>
                <w:szCs w:val="21"/>
              </w:rPr>
              <w:t>30306</w:t>
            </w:r>
            <w:permEnd w:id="1065561836"/>
            <w:permEnd w:id="1863211433"/>
            <w:permEnd w:id="211902410"/>
            <w:permEnd w:id="7925436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11902410" w:edGrp="everyone"/>
            <w:permStart w:id="79254363" w:edGrp="everyone"/>
            <w:permStart w:id="1476403050" w:edGrp="everyone"/>
            <w:permStart w:id="2127510901" w:edGrp="everyone"/>
            <w:r>
              <w:rPr>
                <w:rFonts w:cs="宋体" w:ascii="宋体" w:hAnsi="宋体"/>
                <w:color w:val="000000"/>
                <w:szCs w:val="21"/>
              </w:rPr>
              <w:t>30307</w:t>
            </w:r>
            <w:permEnd w:id="211902410"/>
            <w:permEnd w:id="79254363"/>
            <w:permEnd w:id="1476403050"/>
            <w:permEnd w:id="212751090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76403050" w:edGrp="everyone"/>
            <w:permStart w:id="2127510901" w:edGrp="everyone"/>
            <w:permStart w:id="295073703" w:edGrp="everyone"/>
            <w:permStart w:id="623725406" w:edGrp="everyone"/>
            <w:r>
              <w:rPr>
                <w:rFonts w:cs="宋体" w:ascii="宋体" w:hAnsi="宋体"/>
                <w:color w:val="000000"/>
                <w:szCs w:val="21"/>
              </w:rPr>
              <w:t>30308</w:t>
            </w:r>
            <w:permEnd w:id="1476403050"/>
            <w:permEnd w:id="2127510901"/>
            <w:permEnd w:id="295073703"/>
            <w:permEnd w:id="62372540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95073703" w:edGrp="everyone"/>
            <w:permStart w:id="623725406" w:edGrp="everyone"/>
            <w:permStart w:id="1369599472" w:edGrp="everyone"/>
            <w:permStart w:id="628123422" w:edGrp="everyone"/>
            <w:r>
              <w:rPr>
                <w:rFonts w:cs="宋体" w:ascii="宋体" w:hAnsi="宋体"/>
                <w:color w:val="000000"/>
                <w:szCs w:val="21"/>
              </w:rPr>
              <w:t>30309</w:t>
            </w:r>
            <w:permEnd w:id="295073703"/>
            <w:permEnd w:id="623725406"/>
            <w:permEnd w:id="1369599472"/>
            <w:permEnd w:id="6281234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69599472" w:edGrp="everyone"/>
            <w:permStart w:id="628123422" w:edGrp="everyone"/>
            <w:permStart w:id="2072183216" w:edGrp="everyone"/>
            <w:permStart w:id="1153334899" w:edGrp="everyone"/>
            <w:r>
              <w:rPr>
                <w:rFonts w:cs="宋体" w:ascii="宋体" w:hAnsi="宋体"/>
                <w:color w:val="000000"/>
                <w:szCs w:val="21"/>
              </w:rPr>
              <w:t>30310</w:t>
            </w:r>
            <w:permEnd w:id="1369599472"/>
            <w:permEnd w:id="628123422"/>
            <w:permEnd w:id="2072183216"/>
            <w:permEnd w:id="115333489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072183216" w:edGrp="everyone"/>
            <w:permStart w:id="1153334899" w:edGrp="everyone"/>
            <w:permStart w:id="1404775458" w:edGrp="everyone"/>
            <w:permStart w:id="1395924448" w:edGrp="everyone"/>
            <w:r>
              <w:rPr>
                <w:rFonts w:cs="宋体" w:ascii="宋体" w:hAnsi="宋体"/>
                <w:color w:val="000000"/>
                <w:szCs w:val="21"/>
              </w:rPr>
              <w:t>30399</w:t>
            </w:r>
            <w:permEnd w:id="2072183216"/>
            <w:permEnd w:id="1153334899"/>
            <w:permEnd w:id="1404775458"/>
            <w:permEnd w:id="139592444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04775458" w:edGrp="everyone"/>
            <w:permStart w:id="1395924448" w:edGrp="everyone"/>
            <w:permStart w:id="1293222579" w:edGrp="everyone"/>
            <w:permStart w:id="1404775458" w:edGrp="everyone"/>
            <w:permStart w:id="1395924448" w:edGrp="everyone"/>
            <w:permStart w:id="1293222579" w:edGrp="everyone"/>
            <w:r>
              <w:rPr>
                <w:rFonts w:cs="宋体" w:ascii="宋体" w:hAnsi="宋体"/>
                <w:color w:val="000000"/>
                <w:szCs w:val="21"/>
              </w:rPr>
            </w:r>
            <w:permEnd w:id="1404775458"/>
            <w:permEnd w:id="1395924448"/>
            <w:permEnd w:id="1293222579"/>
            <w:permEnd w:id="1404775458"/>
            <w:permEnd w:id="1395924448"/>
            <w:permEnd w:id="12932225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93222579" w:edGrp="everyone"/>
            <w:permStart w:id="1168202679" w:edGrp="everyone"/>
            <w:permStart w:id="1293222579" w:edGrp="everyone"/>
            <w:permStart w:id="1168202679" w:edGrp="everyone"/>
            <w:r>
              <w:rPr>
                <w:rFonts w:cs="宋体" w:ascii="宋体" w:hAnsi="宋体"/>
                <w:color w:val="000000"/>
                <w:szCs w:val="21"/>
              </w:rPr>
            </w:r>
            <w:permEnd w:id="1293222579"/>
            <w:permEnd w:id="1168202679"/>
            <w:permEnd w:id="1293222579"/>
            <w:permEnd w:id="11682026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68202679" w:edGrp="everyone"/>
            <w:permStart w:id="499283756" w:edGrp="everyone"/>
            <w:permStart w:id="1168202679" w:edGrp="everyone"/>
            <w:permStart w:id="499283756" w:edGrp="everyone"/>
            <w:r>
              <w:rPr>
                <w:rFonts w:cs="宋体" w:ascii="宋体" w:hAnsi="宋体"/>
                <w:color w:val="000000"/>
                <w:szCs w:val="21"/>
              </w:rPr>
            </w:r>
            <w:permEnd w:id="1168202679"/>
            <w:permEnd w:id="499283756"/>
            <w:permEnd w:id="1168202679"/>
            <w:permEnd w:id="499283756"/>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99283756" w:edGrp="everyone"/>
            <w:permStart w:id="763452179" w:edGrp="everyone"/>
            <w:permStart w:id="499283756" w:edGrp="everyone"/>
            <w:permStart w:id="763452179" w:edGrp="everyone"/>
            <w:r>
              <w:rPr>
                <w:rFonts w:cs="宋体" w:ascii="宋体" w:hAnsi="宋体"/>
                <w:color w:val="000000"/>
                <w:szCs w:val="21"/>
              </w:rPr>
            </w:r>
            <w:permEnd w:id="499283756"/>
            <w:permEnd w:id="763452179"/>
            <w:permEnd w:id="499283756"/>
            <w:permEnd w:id="763452179"/>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63452179" w:edGrp="everyone"/>
            <w:permStart w:id="1666344722" w:edGrp="everyone"/>
            <w:permStart w:id="763452179" w:edGrp="everyone"/>
            <w:permStart w:id="1666344722" w:edGrp="everyone"/>
            <w:r>
              <w:rPr>
                <w:rFonts w:cs="宋体" w:ascii="宋体" w:hAnsi="宋体"/>
                <w:color w:val="000000"/>
                <w:szCs w:val="21"/>
              </w:rPr>
            </w:r>
            <w:permEnd w:id="763452179"/>
            <w:permEnd w:id="1666344722"/>
            <w:permEnd w:id="763452179"/>
            <w:permEnd w:id="166634472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666344722" w:edGrp="everyone"/>
            <w:permStart w:id="1770130441" w:edGrp="everyone"/>
            <w:permStart w:id="1666344722" w:edGrp="everyone"/>
            <w:permStart w:id="1770130441" w:edGrp="everyone"/>
            <w:r>
              <w:rPr>
                <w:rFonts w:cs="宋体" w:ascii="宋体" w:hAnsi="宋体"/>
                <w:color w:val="000000"/>
                <w:szCs w:val="21"/>
              </w:rPr>
            </w:r>
            <w:permEnd w:id="1666344722"/>
            <w:permEnd w:id="1770130441"/>
            <w:permEnd w:id="1666344722"/>
            <w:permEnd w:id="177013044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70130441" w:edGrp="everyone"/>
            <w:permStart w:id="496527197" w:edGrp="everyone"/>
            <w:permStart w:id="1770130441" w:edGrp="everyone"/>
            <w:permStart w:id="496527197" w:edGrp="everyone"/>
            <w:r>
              <w:rPr>
                <w:rFonts w:cs="宋体" w:ascii="宋体" w:hAnsi="宋体"/>
                <w:color w:val="000000"/>
                <w:szCs w:val="21"/>
              </w:rPr>
            </w:r>
            <w:permEnd w:id="1770130441"/>
            <w:permEnd w:id="496527197"/>
            <w:permEnd w:id="1770130441"/>
            <w:permEnd w:id="49652719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96527197" w:edGrp="everyone"/>
            <w:permStart w:id="368120135" w:edGrp="everyone"/>
            <w:permStart w:id="496527197" w:edGrp="everyone"/>
            <w:permStart w:id="368120135" w:edGrp="everyone"/>
            <w:r>
              <w:rPr>
                <w:rFonts w:cs="宋体" w:ascii="宋体" w:hAnsi="宋体"/>
                <w:color w:val="000000"/>
                <w:szCs w:val="21"/>
              </w:rPr>
            </w:r>
            <w:permEnd w:id="496527197"/>
            <w:permEnd w:id="368120135"/>
            <w:permEnd w:id="496527197"/>
            <w:permEnd w:id="36812013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68120135" w:edGrp="everyone"/>
            <w:permStart w:id="404972674" w:edGrp="everyone"/>
            <w:permStart w:id="368120135" w:edGrp="everyone"/>
            <w:permStart w:id="404972674" w:edGrp="everyone"/>
            <w:r>
              <w:rPr>
                <w:rFonts w:cs="宋体" w:ascii="宋体" w:hAnsi="宋体"/>
                <w:color w:val="000000"/>
                <w:szCs w:val="21"/>
              </w:rPr>
            </w:r>
            <w:permEnd w:id="368120135"/>
            <w:permEnd w:id="404972674"/>
            <w:permEnd w:id="368120135"/>
            <w:permEnd w:id="40497267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404972674" w:edGrp="everyone"/>
            <w:permStart w:id="1419063614" w:edGrp="everyone"/>
            <w:permStart w:id="404972674" w:edGrp="everyone"/>
            <w:permStart w:id="1419063614" w:edGrp="everyone"/>
            <w:r>
              <w:rPr>
                <w:rFonts w:cs="宋体" w:ascii="宋体" w:hAnsi="宋体"/>
                <w:color w:val="000000"/>
                <w:szCs w:val="21"/>
              </w:rPr>
            </w:r>
            <w:permEnd w:id="404972674"/>
            <w:permEnd w:id="1419063614"/>
            <w:permEnd w:id="404972674"/>
            <w:permEnd w:id="141906361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419063614" w:edGrp="everyone"/>
            <w:permStart w:id="1273633284" w:edGrp="everyone"/>
            <w:permStart w:id="1419063614" w:edGrp="everyone"/>
            <w:permStart w:id="1273633284" w:edGrp="everyone"/>
            <w:r>
              <w:rPr>
                <w:rFonts w:cs="宋体" w:ascii="宋体" w:hAnsi="宋体"/>
                <w:color w:val="000000"/>
                <w:szCs w:val="21"/>
              </w:rPr>
            </w:r>
            <w:permEnd w:id="1419063614"/>
            <w:permEnd w:id="1273633284"/>
            <w:permEnd w:id="1419063614"/>
            <w:permEnd w:id="1273633284"/>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73633284" w:edGrp="everyone"/>
            <w:permStart w:id="1946159887" w:edGrp="everyone"/>
            <w:permStart w:id="1273633284" w:edGrp="everyone"/>
            <w:permStart w:id="1946159887" w:edGrp="everyone"/>
            <w:r>
              <w:rPr>
                <w:rFonts w:cs="宋体" w:ascii="宋体" w:hAnsi="宋体"/>
                <w:color w:val="000000"/>
                <w:szCs w:val="21"/>
              </w:rPr>
            </w:r>
            <w:permEnd w:id="1273633284"/>
            <w:permEnd w:id="1946159887"/>
            <w:permEnd w:id="1273633284"/>
            <w:permEnd w:id="194615988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946159887" w:edGrp="everyone"/>
            <w:permStart w:id="1141406502" w:edGrp="everyone"/>
            <w:permStart w:id="1946159887" w:edGrp="everyone"/>
            <w:permStart w:id="1141406502" w:edGrp="everyone"/>
            <w:r>
              <w:rPr>
                <w:rFonts w:cs="宋体" w:ascii="宋体" w:hAnsi="宋体"/>
                <w:color w:val="000000"/>
                <w:szCs w:val="21"/>
              </w:rPr>
            </w:r>
            <w:permEnd w:id="1946159887"/>
            <w:permEnd w:id="1141406502"/>
            <w:permEnd w:id="1946159887"/>
            <w:permEnd w:id="114140650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41406502" w:edGrp="everyone"/>
            <w:permStart w:id="394800931" w:edGrp="everyone"/>
            <w:permStart w:id="1141406502" w:edGrp="everyone"/>
            <w:permStart w:id="394800931" w:edGrp="everyone"/>
            <w:r>
              <w:rPr>
                <w:rFonts w:cs="宋体" w:ascii="宋体" w:hAnsi="宋体"/>
                <w:color w:val="000000"/>
                <w:szCs w:val="21"/>
              </w:rPr>
            </w:r>
            <w:permEnd w:id="1141406502"/>
            <w:permEnd w:id="394800931"/>
            <w:permEnd w:id="1141406502"/>
            <w:permEnd w:id="39480093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94800931" w:edGrp="everyone"/>
            <w:permStart w:id="181993668" w:edGrp="everyone"/>
            <w:permStart w:id="394800931" w:edGrp="everyone"/>
            <w:permStart w:id="181993668" w:edGrp="everyone"/>
            <w:r>
              <w:rPr>
                <w:rFonts w:cs="宋体" w:ascii="宋体" w:hAnsi="宋体"/>
                <w:color w:val="000000"/>
                <w:szCs w:val="21"/>
              </w:rPr>
            </w:r>
            <w:permEnd w:id="394800931"/>
            <w:permEnd w:id="181993668"/>
            <w:permEnd w:id="394800931"/>
            <w:permEnd w:id="18199366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81993668" w:edGrp="everyone"/>
            <w:permStart w:id="392057791" w:edGrp="everyone"/>
            <w:permStart w:id="181993668" w:edGrp="everyone"/>
            <w:permStart w:id="392057791" w:edGrp="everyone"/>
            <w:r>
              <w:rPr>
                <w:rFonts w:cs="宋体" w:ascii="宋体" w:hAnsi="宋体"/>
                <w:color w:val="000000"/>
                <w:szCs w:val="21"/>
              </w:rPr>
            </w:r>
            <w:permEnd w:id="181993668"/>
            <w:permEnd w:id="392057791"/>
            <w:permEnd w:id="181993668"/>
            <w:permEnd w:id="39205779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392057791" w:edGrp="everyone"/>
            <w:permStart w:id="1346908862" w:edGrp="everyone"/>
            <w:permStart w:id="392057791" w:edGrp="everyone"/>
            <w:permStart w:id="1346908862" w:edGrp="everyone"/>
            <w:r>
              <w:rPr>
                <w:rFonts w:cs="宋体" w:ascii="宋体" w:hAnsi="宋体"/>
                <w:color w:val="000000"/>
                <w:szCs w:val="21"/>
              </w:rPr>
            </w:r>
            <w:permEnd w:id="392057791"/>
            <w:permEnd w:id="1346908862"/>
            <w:permEnd w:id="392057791"/>
            <w:permEnd w:id="1346908862"/>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46908862" w:edGrp="everyone"/>
            <w:permStart w:id="268906398" w:edGrp="everyone"/>
            <w:permStart w:id="1346908862" w:edGrp="everyone"/>
            <w:permStart w:id="268906398" w:edGrp="everyone"/>
            <w:r>
              <w:rPr>
                <w:rFonts w:cs="宋体" w:ascii="宋体" w:hAnsi="宋体"/>
                <w:color w:val="000000"/>
                <w:szCs w:val="21"/>
              </w:rPr>
            </w:r>
            <w:permEnd w:id="1346908862"/>
            <w:permEnd w:id="268906398"/>
            <w:permEnd w:id="1346908862"/>
            <w:permEnd w:id="26890639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268906398" w:edGrp="everyone"/>
            <w:permStart w:id="1063125927" w:edGrp="everyone"/>
            <w:permStart w:id="268906398" w:edGrp="everyone"/>
            <w:permStart w:id="1063125927" w:edGrp="everyone"/>
            <w:r>
              <w:rPr>
                <w:rFonts w:cs="宋体" w:ascii="宋体" w:hAnsi="宋体"/>
                <w:color w:val="000000"/>
                <w:szCs w:val="21"/>
              </w:rPr>
            </w:r>
            <w:permEnd w:id="268906398"/>
            <w:permEnd w:id="1063125927"/>
            <w:permEnd w:id="268906398"/>
            <w:permEnd w:id="10631259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063125927" w:edGrp="everyone"/>
            <w:permStart w:id="1299657355" w:edGrp="everyone"/>
            <w:permStart w:id="1063125927" w:edGrp="everyone"/>
            <w:permStart w:id="1299657355" w:edGrp="everyone"/>
            <w:r>
              <w:rPr>
                <w:rFonts w:cs="宋体" w:ascii="宋体" w:hAnsi="宋体"/>
                <w:color w:val="000000"/>
                <w:szCs w:val="21"/>
              </w:rPr>
            </w:r>
            <w:permEnd w:id="1063125927"/>
            <w:permEnd w:id="1299657355"/>
            <w:permEnd w:id="1063125927"/>
            <w:permEnd w:id="129965735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299657355" w:edGrp="everyone"/>
            <w:permStart w:id="1108743233" w:edGrp="everyone"/>
            <w:permStart w:id="1299657355" w:edGrp="everyone"/>
            <w:permStart w:id="1108743233" w:edGrp="everyone"/>
            <w:r>
              <w:rPr>
                <w:rFonts w:cs="宋体" w:ascii="宋体" w:hAnsi="宋体"/>
                <w:color w:val="000000"/>
                <w:szCs w:val="21"/>
              </w:rPr>
            </w:r>
            <w:permEnd w:id="1299657355"/>
            <w:permEnd w:id="1108743233"/>
            <w:permEnd w:id="1299657355"/>
            <w:permEnd w:id="110874323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08743233" w:edGrp="everyone"/>
            <w:permStart w:id="1357518327" w:edGrp="everyone"/>
            <w:permStart w:id="1108743233" w:edGrp="everyone"/>
            <w:permStart w:id="1357518327" w:edGrp="everyone"/>
            <w:r>
              <w:rPr>
                <w:rFonts w:cs="宋体" w:ascii="宋体" w:hAnsi="宋体"/>
                <w:color w:val="000000"/>
                <w:szCs w:val="21"/>
              </w:rPr>
            </w:r>
            <w:permEnd w:id="1108743233"/>
            <w:permEnd w:id="1357518327"/>
            <w:permEnd w:id="1108743233"/>
            <w:permEnd w:id="1357518327"/>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357518327" w:edGrp="everyone"/>
            <w:permStart w:id="1525637075" w:edGrp="everyone"/>
            <w:permStart w:id="1357518327" w:edGrp="everyone"/>
            <w:permStart w:id="1525637075" w:edGrp="everyone"/>
            <w:r>
              <w:rPr>
                <w:rFonts w:cs="宋体" w:ascii="宋体" w:hAnsi="宋体"/>
                <w:color w:val="000000"/>
                <w:szCs w:val="21"/>
              </w:rPr>
            </w:r>
            <w:permEnd w:id="1357518327"/>
            <w:permEnd w:id="1525637075"/>
            <w:permEnd w:id="1357518327"/>
            <w:permEnd w:id="152563707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525637075" w:edGrp="everyone"/>
            <w:permStart w:id="1142447545" w:edGrp="everyone"/>
            <w:permStart w:id="1525637075" w:edGrp="everyone"/>
            <w:permStart w:id="1142447545" w:edGrp="everyone"/>
            <w:r>
              <w:rPr>
                <w:rFonts w:cs="宋体" w:ascii="宋体" w:hAnsi="宋体"/>
                <w:color w:val="000000"/>
                <w:szCs w:val="21"/>
              </w:rPr>
            </w:r>
            <w:permEnd w:id="1525637075"/>
            <w:permEnd w:id="1142447545"/>
            <w:permEnd w:id="1525637075"/>
            <w:permEnd w:id="1142447545"/>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142447545" w:edGrp="everyone"/>
            <w:permStart w:id="743049283" w:edGrp="everyone"/>
            <w:permStart w:id="1142447545" w:edGrp="everyone"/>
            <w:permStart w:id="743049283" w:edGrp="everyone"/>
            <w:r>
              <w:rPr>
                <w:rFonts w:cs="宋体" w:ascii="宋体" w:hAnsi="宋体"/>
                <w:color w:val="000000"/>
                <w:szCs w:val="21"/>
              </w:rPr>
            </w:r>
            <w:permEnd w:id="1142447545"/>
            <w:permEnd w:id="743049283"/>
            <w:permEnd w:id="1142447545"/>
            <w:permEnd w:id="743049283"/>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743049283" w:edGrp="everyone"/>
            <w:permStart w:id="172704211" w:edGrp="everyone"/>
            <w:permStart w:id="743049283" w:edGrp="everyone"/>
            <w:permStart w:id="172704211" w:edGrp="everyone"/>
            <w:r>
              <w:rPr>
                <w:rFonts w:cs="宋体" w:ascii="宋体" w:hAnsi="宋体"/>
                <w:color w:val="000000"/>
                <w:szCs w:val="21"/>
              </w:rPr>
            </w:r>
            <w:permEnd w:id="743049283"/>
            <w:permEnd w:id="172704211"/>
            <w:permEnd w:id="743049283"/>
            <w:permEnd w:id="172704211"/>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permStart w:id="172704211" w:edGrp="everyone"/>
            <w:permStart w:id="1972570518" w:edGrp="everyone"/>
            <w:permStart w:id="172704211" w:edGrp="everyone"/>
            <w:permStart w:id="1972570518" w:edGrp="everyone"/>
            <w:r>
              <w:rPr>
                <w:rFonts w:cs="宋体" w:ascii="宋体" w:hAnsi="宋体"/>
                <w:color w:val="000000"/>
                <w:szCs w:val="21"/>
              </w:rPr>
            </w:r>
            <w:permEnd w:id="172704211"/>
            <w:permEnd w:id="1972570518"/>
            <w:permEnd w:id="172704211"/>
            <w:permEnd w:id="1972570518"/>
          </w:p>
        </w:tc>
        <w:tc>
          <w:tcPr>
            <w:tcW w:w="3674"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jc w:val="right"/>
              <w:rPr>
                <w:rFonts w:ascii="宋体" w:hAnsi="宋体" w:cs="宋体"/>
                <w:szCs w:val="21"/>
              </w:rPr>
            </w:pPr>
            <w:r>
              <w:rPr>
                <w:rFonts w:cs="宋体" w:ascii="宋体" w:hAnsi="宋体"/>
                <w:kern w:val="0"/>
                <w:szCs w:val="21"/>
              </w:rPr>
              <w:t>0.00</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permStart w:id="1972570518" w:edGrp="everyone"/>
            <w:permStart w:id="1972570518" w:edGrp="everyone"/>
            <w:r>
              <w:rPr>
                <w:rFonts w:cs="宋体" w:ascii="宋体" w:hAnsi="宋体"/>
                <w:kern w:val="0"/>
                <w:szCs w:val="21"/>
              </w:rPr>
            </w:r>
            <w:permEnd w:id="1972570518"/>
            <w:permEnd w:id="1972570518"/>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244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27" w:name="PO_part2Table6"/>
            <w:permStart w:id="823268000" w:edGrp="everyone"/>
            <w:permStart w:id="919886865" w:edGrp="everyone"/>
            <w:r>
              <w:rPr>
                <w:rFonts w:cs="宋体" w:ascii="宋体" w:hAnsi="宋体"/>
                <w:kern w:val="0"/>
                <w:szCs w:val="21"/>
              </w:rPr>
              <w:t>430.24</w:t>
            </w:r>
            <w:permEnd w:id="823268000"/>
            <w:permEnd w:id="919886865"/>
            <w:bookmarkEnd w:id="27"/>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1251426736"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1251426736"/>
    </w:p>
    <w:p>
      <w:pPr>
        <w:pStyle w:val="Normal"/>
        <w:spacing w:lineRule="auto" w:line="288"/>
        <w:rPr>
          <w:rFonts w:ascii="宋体" w:hAnsi="宋体" w:cs="宋体"/>
        </w:rPr>
      </w:pPr>
      <w:r>
        <w:rPr>
          <w:rFonts w:cs="宋体" w:ascii="宋体" w:hAnsi="宋体"/>
        </w:rPr>
      </w:r>
      <w:bookmarkStart w:id="28" w:name="PO_part2Table7"/>
      <w:bookmarkStart w:id="29" w:name="PO_part2Table7"/>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rPr>
                <w:rFonts w:ascii="宋体" w:hAnsi="宋体" w:cs="宋体"/>
                <w:sz w:val="28"/>
                <w:szCs w:val="28"/>
              </w:rPr>
            </w:pPr>
            <w:r>
              <w:rPr>
                <w:rFonts w:ascii="宋体" w:hAnsi="宋体" w:cs="宋体"/>
                <w:kern w:val="0"/>
                <w:sz w:val="20"/>
                <w:szCs w:val="20"/>
              </w:rPr>
              <w:t>部门：</w:t>
            </w:r>
            <w:bookmarkStart w:id="30" w:name="PO_part2Table7DivName1"/>
            <w:r>
              <w:rPr>
                <w:rFonts w:ascii="宋体" w:hAnsi="宋体" w:cs="宋体"/>
                <w:kern w:val="0"/>
                <w:sz w:val="20"/>
                <w:szCs w:val="20"/>
              </w:rPr>
              <w:t xml:space="preserve"> </w:t>
            </w:r>
            <w:permStart w:id="45496750" w:edGrp="everyone"/>
            <w:r>
              <w:rPr>
                <w:rFonts w:ascii="宋体" w:hAnsi="宋体" w:cs="宋体"/>
                <w:kern w:val="0"/>
                <w:sz w:val="20"/>
                <w:szCs w:val="20"/>
              </w:rPr>
              <w:t>广东省湛江市雷州市企水镇中心小学</w:t>
            </w:r>
            <w:permEnd w:id="45496750"/>
            <w:bookmarkEnd w:id="30"/>
          </w:p>
        </w:tc>
        <w:tc>
          <w:tcPr>
            <w:tcW w:w="3534" w:type="dxa"/>
            <w:gridSpan w:val="3"/>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7.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1.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1" w:name="PO_part2Table7"/>
            <w:permStart w:id="242827301" w:edGrp="everyone"/>
            <w:permStart w:id="1073895951" w:edGrp="everyone"/>
            <w:permStart w:id="1869375914" w:edGrp="everyone"/>
            <w:permStart w:id="746787548" w:edGrp="everyone"/>
            <w:permStart w:id="1501708113" w:edGrp="everyone"/>
            <w:permStart w:id="615145428" w:edGrp="everyone"/>
            <w:permStart w:id="1594101169" w:edGrp="everyone"/>
            <w:permStart w:id="368589774" w:edGrp="everyone"/>
            <w:permStart w:id="2075288525" w:edGrp="everyone"/>
            <w:permStart w:id="1859353847" w:edGrp="everyone"/>
            <w:permStart w:id="622022541" w:edGrp="everyone"/>
            <w:permStart w:id="1517109601" w:edGrp="everyone"/>
            <w:r>
              <w:rPr>
                <w:rFonts w:cs="宋体" w:ascii="宋体" w:hAnsi="宋体"/>
                <w:kern w:val="0"/>
                <w:szCs w:val="21"/>
              </w:rPr>
              <w:t>1.88</w:t>
            </w:r>
            <w:permEnd w:id="242827301"/>
            <w:permEnd w:id="1073895951"/>
            <w:permEnd w:id="1869375914"/>
            <w:permEnd w:id="746787548"/>
            <w:permEnd w:id="1501708113"/>
            <w:permEnd w:id="615145428"/>
            <w:permEnd w:id="1594101169"/>
            <w:permEnd w:id="368589774"/>
            <w:permEnd w:id="2075288525"/>
            <w:permEnd w:id="1859353847"/>
            <w:permEnd w:id="622022541"/>
            <w:permEnd w:id="1517109601"/>
            <w:bookmarkEnd w:id="31"/>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1941854700"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1941854700"/>
    </w:p>
    <w:p>
      <w:pPr>
        <w:pStyle w:val="Normal"/>
        <w:rPr>
          <w:rFonts w:ascii="宋体" w:hAnsi="宋体" w:cs="宋体"/>
        </w:rPr>
      </w:pPr>
      <w:r>
        <w:rPr>
          <w:rFonts w:cs="宋体" w:ascii="宋体" w:hAnsi="宋体"/>
        </w:rPr>
      </w:r>
      <w:bookmarkStart w:id="32" w:name="PO_part2Table8"/>
      <w:bookmarkStart w:id="33" w:name="PO_part2Table8"/>
    </w:p>
    <w:tbl>
      <w:tblPr>
        <w:tblW w:w="1417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rPr>
                <w:rFonts w:ascii="宋体" w:hAnsi="宋体" w:cs="宋体"/>
              </w:rPr>
            </w:pPr>
            <w:r>
              <w:rPr>
                <w:rFonts w:ascii="宋体" w:hAnsi="宋体" w:cs="宋体"/>
                <w:kern w:val="0"/>
                <w:sz w:val="20"/>
                <w:szCs w:val="20"/>
              </w:rPr>
              <w:t>部门：</w:t>
            </w:r>
            <w:bookmarkStart w:id="34" w:name="PO_part2Table8DivName1"/>
            <w:r>
              <w:rPr>
                <w:rFonts w:ascii="宋体" w:hAnsi="宋体" w:cs="宋体"/>
                <w:kern w:val="0"/>
                <w:sz w:val="20"/>
                <w:szCs w:val="20"/>
              </w:rPr>
              <w:t xml:space="preserve"> </w:t>
            </w:r>
            <w:permStart w:id="1204690663" w:edGrp="everyone"/>
            <w:r>
              <w:rPr>
                <w:rFonts w:ascii="宋体" w:hAnsi="宋体" w:cs="宋体"/>
                <w:kern w:val="0"/>
                <w:sz w:val="20"/>
                <w:szCs w:val="20"/>
              </w:rPr>
              <w:t>广东省湛江市雷州市企水镇中心小学</w:t>
            </w:r>
            <w:permEnd w:id="1204690663"/>
            <w:bookmarkEnd w:id="34"/>
          </w:p>
        </w:tc>
        <w:tc>
          <w:tcPr>
            <w:tcW w:w="7087" w:type="dxa"/>
            <w:gridSpan w:val="5"/>
            <w:tcBorders>
              <w:bottom w:val="single" w:sz="4" w:space="0" w:color="000000"/>
            </w:tcBorders>
          </w:tcPr>
          <w:p>
            <w:pPr>
              <w:pStyle w:val="Normal"/>
              <w:widowControl w:val="false"/>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功能分类</w:t>
            </w:r>
          </w:p>
          <w:p>
            <w:pPr>
              <w:pStyle w:val="Normal"/>
              <w:widowControl w:val="false"/>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permStart w:id="1330206514" w:edGrp="everyone"/>
            <w:permStart w:id="1960795665" w:edGrp="everyone"/>
            <w:permStart w:id="1509040976" w:edGrp="everyone"/>
            <w:permStart w:id="1909064826" w:edGrp="everyone"/>
            <w:permStart w:id="1807377560" w:edGrp="everyone"/>
            <w:permStart w:id="1839231903" w:edGrp="everyone"/>
            <w:permStart w:id="1330206514" w:edGrp="everyone"/>
            <w:permStart w:id="1960795665" w:edGrp="everyone"/>
            <w:permStart w:id="1509040976" w:edGrp="everyone"/>
            <w:permStart w:id="1909064826" w:edGrp="everyone"/>
            <w:permStart w:id="1807377560" w:edGrp="everyone"/>
            <w:permStart w:id="1839231903" w:edGrp="everyone"/>
            <w:r>
              <w:rPr>
                <w:rFonts w:cs="宋体" w:ascii="宋体" w:hAnsi="宋体"/>
                <w:kern w:val="0"/>
                <w:szCs w:val="21"/>
              </w:rPr>
            </w:r>
            <w:permEnd w:id="1330206514"/>
            <w:permEnd w:id="1960795665"/>
            <w:permEnd w:id="1509040976"/>
            <w:permEnd w:id="1909064826"/>
            <w:permEnd w:id="1807377560"/>
            <w:permEnd w:id="1839231903"/>
            <w:permEnd w:id="1330206514"/>
            <w:permEnd w:id="1960795665"/>
            <w:permEnd w:id="1509040976"/>
            <w:permEnd w:id="1909064826"/>
            <w:permEnd w:id="1807377560"/>
            <w:permEnd w:id="1839231903"/>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permStart w:id="1330206514" w:edGrp="everyone"/>
            <w:permStart w:id="1960795665" w:edGrp="everyone"/>
            <w:permStart w:id="1509040976" w:edGrp="everyone"/>
            <w:permStart w:id="1909064826" w:edGrp="everyone"/>
            <w:permStart w:id="1807377560" w:edGrp="everyone"/>
            <w:permStart w:id="1839231903" w:edGrp="everyone"/>
            <w:r>
              <w:rPr>
                <w:rFonts w:cs="宋体" w:ascii="宋体" w:hAnsi="宋体"/>
                <w:kern w:val="0"/>
                <w:szCs w:val="21"/>
              </w:rPr>
              <w:t>208</w:t>
            </w:r>
            <w:permEnd w:id="1330206514"/>
            <w:permEnd w:id="1960795665"/>
            <w:permEnd w:id="1509040976"/>
            <w:permEnd w:id="1909064826"/>
            <w:permEnd w:id="1807377560"/>
            <w:permEnd w:id="1839231903"/>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 w:hAnsi="宋体" w:cs="宋体"/>
                <w:kern w:val="0"/>
                <w:szCs w:val="21"/>
              </w:rPr>
            </w:pPr>
            <w:bookmarkStart w:id="35" w:name="PO_part2Table8"/>
            <w:permStart w:id="903965063" w:edGrp="everyone"/>
            <w:r>
              <w:rPr>
                <w:rFonts w:cs="宋体" w:ascii="宋体" w:hAnsi="宋体"/>
                <w:kern w:val="0"/>
                <w:szCs w:val="21"/>
              </w:rPr>
              <w:t>0.00</w:t>
            </w:r>
            <w:permEnd w:id="903965063"/>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101542792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101542792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758591508" w:edGrp="everyone"/>
      <w:r>
        <w:rPr>
          <w:rFonts w:ascii="仿宋_GB2312" w:hAnsi="仿宋_GB2312" w:cs="宋体" w:eastAsia="仿宋_GB2312"/>
          <w:b/>
          <w:sz w:val="36"/>
          <w:szCs w:val="36"/>
        </w:rPr>
        <w:t>广东省湛江市雷州市企水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75859150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1288920165"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288920165"/>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1895501533" w:edGrp="everyone"/>
      <w:r>
        <w:rPr>
          <w:rFonts w:ascii="仿宋_GB2312" w:hAnsi="仿宋_GB2312" w:cs="宋体" w:eastAsia="仿宋_GB2312"/>
          <w:sz w:val="32"/>
          <w:szCs w:val="32"/>
        </w:rPr>
        <w:t>广东省湛江市雷州市企水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895501533"/>
      <w:bookmarkEnd w:id="38"/>
      <w:r>
        <w:rPr>
          <w:rFonts w:ascii="仿宋_GB2312" w:hAnsi="仿宋_GB2312" w:cs="宋体" w:eastAsia="仿宋_GB2312"/>
          <w:sz w:val="32"/>
          <w:szCs w:val="32"/>
        </w:rPr>
        <w:t>年度总收入</w:t>
      </w:r>
      <w:bookmarkStart w:id="39" w:name="PO_part3A1B1Amount1"/>
      <w:permStart w:id="1178802072" w:edGrp="everyone"/>
      <w:r>
        <w:rPr>
          <w:rFonts w:eastAsia="仿宋_GB2312" w:cs="宋体" w:ascii="仿宋_GB2312" w:hAnsi="仿宋_GB2312"/>
          <w:sz w:val="32"/>
          <w:szCs w:val="32"/>
        </w:rPr>
        <w:t>3654.87</w:t>
      </w:r>
      <w:r>
        <w:rPr>
          <w:rFonts w:eastAsia="仿宋_GB2312" w:cs="宋体" w:ascii="仿宋_GB2312" w:hAnsi="仿宋_GB2312"/>
          <w:sz w:val="11"/>
          <w:szCs w:val="11"/>
        </w:rPr>
        <w:t xml:space="preserve"> </w:t>
      </w:r>
      <w:permEnd w:id="1178802072"/>
      <w:bookmarkEnd w:id="39"/>
      <w:r>
        <w:rPr>
          <w:rFonts w:ascii="仿宋_GB2312" w:hAnsi="仿宋_GB2312" w:cs="宋体" w:eastAsia="仿宋_GB2312"/>
          <w:sz w:val="32"/>
          <w:szCs w:val="32"/>
        </w:rPr>
        <w:t>万元，其中本年收入</w:t>
      </w:r>
      <w:bookmarkStart w:id="40" w:name="PO_part3A1B1Amount2"/>
      <w:permStart w:id="417409797" w:edGrp="everyone"/>
      <w:r>
        <w:rPr>
          <w:rFonts w:eastAsia="仿宋_GB2312" w:cs="宋体" w:ascii="仿宋_GB2312" w:hAnsi="仿宋_GB2312"/>
          <w:sz w:val="32"/>
          <w:szCs w:val="32"/>
        </w:rPr>
        <w:t>3654.87</w:t>
      </w:r>
      <w:r>
        <w:rPr>
          <w:rFonts w:eastAsia="仿宋_GB2312" w:cs="宋体" w:ascii="仿宋_GB2312" w:hAnsi="仿宋_GB2312"/>
          <w:sz w:val="11"/>
          <w:szCs w:val="11"/>
        </w:rPr>
        <w:t xml:space="preserve"> </w:t>
      </w:r>
      <w:permEnd w:id="417409797"/>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1110780251" w:edGrp="everyone"/>
      <w:r>
        <w:rPr>
          <w:rFonts w:eastAsia="仿宋_GB2312" w:cs="宋体" w:ascii="仿宋_GB2312" w:hAnsi="仿宋_GB2312"/>
          <w:sz w:val="32"/>
          <w:szCs w:val="32"/>
        </w:rPr>
        <w:t>3511.48</w:t>
      </w:r>
      <w:r>
        <w:rPr>
          <w:rFonts w:eastAsia="仿宋_GB2312" w:cs="宋体" w:ascii="仿宋_GB2312" w:hAnsi="仿宋_GB2312"/>
          <w:sz w:val="11"/>
          <w:szCs w:val="11"/>
        </w:rPr>
        <w:t xml:space="preserve"> </w:t>
      </w:r>
      <w:permEnd w:id="1110780251"/>
      <w:bookmarkEnd w:id="41"/>
      <w:r>
        <w:rPr>
          <w:rFonts w:ascii="仿宋_GB2312" w:hAnsi="仿宋_GB2312" w:cs="宋体" w:eastAsia="仿宋_GB2312"/>
          <w:sz w:val="32"/>
          <w:szCs w:val="32"/>
        </w:rPr>
        <w:t>万元，</w:t>
      </w:r>
      <w:bookmarkStart w:id="42" w:name="PO_part3A1B1C1IncPercentIncAmount1"/>
      <w:permStart w:id="468267875"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379.69</w:t>
      </w:r>
      <w:r>
        <w:rPr>
          <w:rFonts w:ascii="仿宋_GB2312" w:hAnsi="仿宋_GB2312" w:cs="宋体" w:eastAsia="仿宋_GB2312"/>
          <w:sz w:val="32"/>
          <w:szCs w:val="32"/>
        </w:rPr>
        <w:t>万元，增长</w:t>
      </w:r>
      <w:r>
        <w:rPr>
          <w:rFonts w:eastAsia="仿宋_GB2312" w:cs="宋体" w:ascii="仿宋_GB2312" w:hAnsi="仿宋_GB2312"/>
          <w:sz w:val="32"/>
          <w:szCs w:val="32"/>
        </w:rPr>
        <w:t>12.1%</w:t>
      </w:r>
      <w:r>
        <w:rPr>
          <w:rFonts w:ascii="仿宋_GB2312" w:hAnsi="仿宋_GB2312" w:cs="宋体" w:eastAsia="仿宋_GB2312"/>
          <w:sz w:val="32"/>
          <w:szCs w:val="32"/>
        </w:rPr>
        <w:t>，主要变动情况：是教师的工资津贴增加。</w:t>
      </w:r>
      <w:r>
        <w:rPr>
          <w:rFonts w:ascii="仿宋_GB2312" w:hAnsi="仿宋_GB2312" w:cs="宋体" w:eastAsia="仿宋_GB2312"/>
          <w:sz w:val="32"/>
          <w:szCs w:val="32"/>
        </w:rPr>
        <w:t xml:space="preserve"> </w:t>
      </w:r>
      <w:permEnd w:id="468267875"/>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152741264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27412642"/>
      <w:bookmarkEnd w:id="43"/>
      <w:r>
        <w:rPr>
          <w:rFonts w:ascii="仿宋_GB2312" w:hAnsi="仿宋_GB2312" w:cs="宋体" w:eastAsia="仿宋_GB2312"/>
          <w:sz w:val="32"/>
          <w:szCs w:val="32"/>
        </w:rPr>
        <w:t>万元，</w:t>
      </w:r>
      <w:bookmarkStart w:id="44" w:name="PO_part3A1B1C2IncPercentIncAmount1"/>
      <w:permStart w:id="63027912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630279123"/>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9736248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73624803"/>
      <w:bookmarkEnd w:id="45"/>
      <w:r>
        <w:rPr>
          <w:rFonts w:ascii="仿宋_GB2312" w:hAnsi="仿宋_GB2312" w:cs="宋体" w:eastAsia="仿宋_GB2312"/>
          <w:sz w:val="32"/>
          <w:szCs w:val="32"/>
        </w:rPr>
        <w:t>万元，</w:t>
      </w:r>
      <w:bookmarkStart w:id="46" w:name="PO_part3A1B1C3IncPercentIncAmount1"/>
      <w:permStart w:id="28973811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738112"/>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1095583796" w:edGrp="everyone"/>
      <w:r>
        <w:rPr>
          <w:rFonts w:eastAsia="仿宋_GB2312" w:cs="宋体" w:ascii="仿宋_GB2312" w:hAnsi="仿宋_GB2312"/>
          <w:sz w:val="32"/>
          <w:szCs w:val="32"/>
        </w:rPr>
        <w:t>143.39</w:t>
      </w:r>
      <w:r>
        <w:rPr>
          <w:rFonts w:eastAsia="仿宋_GB2312" w:cs="宋体" w:ascii="仿宋_GB2312" w:hAnsi="仿宋_GB2312"/>
          <w:sz w:val="11"/>
          <w:szCs w:val="11"/>
        </w:rPr>
        <w:t xml:space="preserve"> </w:t>
      </w:r>
      <w:permEnd w:id="1095583796"/>
      <w:bookmarkEnd w:id="47"/>
      <w:r>
        <w:rPr>
          <w:rFonts w:ascii="仿宋_GB2312" w:hAnsi="仿宋_GB2312" w:cs="宋体" w:eastAsia="仿宋_GB2312"/>
          <w:sz w:val="32"/>
          <w:szCs w:val="32"/>
        </w:rPr>
        <w:t>万元，</w:t>
      </w:r>
      <w:bookmarkStart w:id="48" w:name="PO_part3A1B1C4IncPercentIncAmount1"/>
      <w:permStart w:id="1963480699"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89.31</w:t>
      </w:r>
      <w:r>
        <w:rPr>
          <w:rFonts w:ascii="仿宋_GB2312" w:hAnsi="仿宋_GB2312" w:cs="宋体" w:eastAsia="仿宋_GB2312"/>
          <w:sz w:val="32"/>
          <w:szCs w:val="32"/>
        </w:rPr>
        <w:t>万元，增长</w:t>
      </w:r>
      <w:r>
        <w:rPr>
          <w:rFonts w:eastAsia="仿宋_GB2312" w:cs="宋体" w:ascii="仿宋_GB2312" w:hAnsi="仿宋_GB2312"/>
          <w:sz w:val="32"/>
          <w:szCs w:val="32"/>
        </w:rPr>
        <w:t>165.1%</w:t>
      </w:r>
      <w:r>
        <w:rPr>
          <w:rFonts w:ascii="仿宋_GB2312" w:hAnsi="仿宋_GB2312" w:cs="宋体" w:eastAsia="仿宋_GB2312"/>
          <w:sz w:val="32"/>
          <w:szCs w:val="32"/>
        </w:rPr>
        <w:t>，主要变动情况：是学校学前教育学生人数增加。</w:t>
      </w:r>
      <w:r>
        <w:rPr>
          <w:rFonts w:ascii="仿宋_GB2312" w:hAnsi="仿宋_GB2312" w:cs="宋体" w:eastAsia="仿宋_GB2312"/>
          <w:sz w:val="32"/>
          <w:szCs w:val="32"/>
        </w:rPr>
        <w:t xml:space="preserve"> </w:t>
      </w:r>
      <w:permEnd w:id="1963480699"/>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1396597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39659757"/>
      <w:bookmarkEnd w:id="49"/>
      <w:r>
        <w:rPr>
          <w:rFonts w:ascii="仿宋_GB2312" w:hAnsi="仿宋_GB2312" w:cs="宋体" w:eastAsia="仿宋_GB2312"/>
          <w:sz w:val="32"/>
          <w:szCs w:val="32"/>
        </w:rPr>
        <w:t>万元，</w:t>
      </w:r>
      <w:bookmarkStart w:id="50" w:name="PO_part3A1B1C5IncPercentIncAmount1"/>
      <w:permStart w:id="2001905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0019054"/>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1383096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38309632"/>
      <w:bookmarkEnd w:id="51"/>
      <w:r>
        <w:rPr>
          <w:rFonts w:ascii="仿宋_GB2312" w:hAnsi="仿宋_GB2312" w:cs="宋体" w:eastAsia="仿宋_GB2312"/>
          <w:sz w:val="32"/>
          <w:szCs w:val="32"/>
        </w:rPr>
        <w:t>万元，</w:t>
      </w:r>
      <w:bookmarkStart w:id="52" w:name="PO_part3A1B1C6IncPercentIncAmount1"/>
      <w:permStart w:id="115797955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157979550"/>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82372301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823723015"/>
      <w:bookmarkEnd w:id="53"/>
      <w:r>
        <w:rPr>
          <w:rFonts w:ascii="仿宋_GB2312" w:hAnsi="仿宋_GB2312" w:cs="宋体" w:eastAsia="仿宋_GB2312"/>
          <w:sz w:val="32"/>
          <w:szCs w:val="32"/>
        </w:rPr>
        <w:t>万元，</w:t>
      </w:r>
      <w:bookmarkStart w:id="54" w:name="PO_part3A1B1C7IncPercentIncAmount1"/>
      <w:permStart w:id="723014111"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723014111"/>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772826386" w:edGrp="everyone"/>
      <w:r>
        <w:rPr>
          <w:rFonts w:ascii="仿宋_GB2312" w:hAnsi="仿宋_GB2312" w:cs="宋体" w:eastAsia="仿宋_GB2312"/>
          <w:sz w:val="32"/>
          <w:szCs w:val="32"/>
        </w:rPr>
        <w:t>广东省湛江市雷州市企水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772826386"/>
      <w:bookmarkEnd w:id="55"/>
      <w:r>
        <w:rPr>
          <w:rFonts w:ascii="仿宋_GB2312" w:hAnsi="仿宋_GB2312" w:cs="宋体" w:eastAsia="仿宋_GB2312"/>
          <w:sz w:val="32"/>
          <w:szCs w:val="32"/>
        </w:rPr>
        <w:t>年度总支出</w:t>
      </w:r>
      <w:bookmarkStart w:id="56" w:name="PO_part3A1B2Amount1"/>
      <w:permStart w:id="1414023091" w:edGrp="everyone"/>
      <w:r>
        <w:rPr>
          <w:rFonts w:eastAsia="仿宋_GB2312" w:cs="宋体" w:ascii="仿宋_GB2312" w:hAnsi="仿宋_GB2312"/>
          <w:sz w:val="32"/>
          <w:szCs w:val="32"/>
        </w:rPr>
        <w:t>3654.87</w:t>
      </w:r>
      <w:r>
        <w:rPr>
          <w:rFonts w:eastAsia="仿宋_GB2312" w:cs="宋体" w:ascii="仿宋_GB2312" w:hAnsi="仿宋_GB2312"/>
          <w:sz w:val="11"/>
          <w:szCs w:val="11"/>
        </w:rPr>
        <w:t xml:space="preserve"> </w:t>
      </w:r>
      <w:permEnd w:id="1414023091"/>
      <w:bookmarkEnd w:id="56"/>
      <w:r>
        <w:rPr>
          <w:rFonts w:ascii="仿宋_GB2312" w:hAnsi="仿宋_GB2312" w:cs="宋体" w:eastAsia="仿宋_GB2312"/>
          <w:sz w:val="32"/>
          <w:szCs w:val="32"/>
        </w:rPr>
        <w:t>万元，其中本年支出</w:t>
      </w:r>
      <w:bookmarkStart w:id="57" w:name="PO_part3A1B2Amount2"/>
      <w:permStart w:id="17702132" w:edGrp="everyone"/>
      <w:r>
        <w:rPr>
          <w:rFonts w:eastAsia="仿宋_GB2312" w:cs="宋体" w:ascii="仿宋_GB2312" w:hAnsi="仿宋_GB2312"/>
          <w:sz w:val="32"/>
          <w:szCs w:val="32"/>
        </w:rPr>
        <w:t>3654.87</w:t>
      </w:r>
      <w:r>
        <w:rPr>
          <w:rFonts w:eastAsia="仿宋_GB2312" w:cs="宋体" w:ascii="仿宋_GB2312" w:hAnsi="仿宋_GB2312"/>
          <w:sz w:val="11"/>
          <w:szCs w:val="11"/>
        </w:rPr>
        <w:t xml:space="preserve"> </w:t>
      </w:r>
      <w:permEnd w:id="17702132"/>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371530346" w:edGrp="everyone"/>
      <w:r>
        <w:rPr>
          <w:rFonts w:eastAsia="仿宋_GB2312" w:cs="宋体" w:ascii="仿宋_GB2312" w:hAnsi="仿宋_GB2312"/>
          <w:sz w:val="32"/>
          <w:szCs w:val="32"/>
        </w:rPr>
        <w:t>3015.1</w:t>
      </w:r>
      <w:r>
        <w:rPr>
          <w:rFonts w:eastAsia="仿宋_GB2312" w:cs="宋体" w:ascii="仿宋_GB2312" w:hAnsi="仿宋_GB2312"/>
          <w:sz w:val="11"/>
          <w:szCs w:val="11"/>
        </w:rPr>
        <w:t xml:space="preserve"> </w:t>
      </w:r>
      <w:permEnd w:id="371530346"/>
      <w:bookmarkEnd w:id="58"/>
      <w:r>
        <w:rPr>
          <w:rFonts w:ascii="仿宋_GB2312" w:hAnsi="仿宋_GB2312" w:cs="宋体" w:eastAsia="仿宋_GB2312"/>
          <w:sz w:val="32"/>
          <w:szCs w:val="32"/>
        </w:rPr>
        <w:t>万元，</w:t>
      </w:r>
      <w:bookmarkStart w:id="59" w:name="PO_part3A1B2C1IncPercentIncAmount1"/>
      <w:permStart w:id="551964707"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72.28</w:t>
      </w:r>
      <w:r>
        <w:rPr>
          <w:rFonts w:ascii="仿宋_GB2312" w:hAnsi="仿宋_GB2312" w:cs="宋体" w:eastAsia="仿宋_GB2312"/>
          <w:sz w:val="32"/>
          <w:szCs w:val="32"/>
        </w:rPr>
        <w:t>万元，增长</w:t>
      </w:r>
      <w:r>
        <w:rPr>
          <w:rFonts w:eastAsia="仿宋_GB2312" w:cs="宋体" w:ascii="仿宋_GB2312" w:hAnsi="仿宋_GB2312"/>
          <w:sz w:val="32"/>
          <w:szCs w:val="32"/>
        </w:rPr>
        <w:t>9.9%</w:t>
      </w:r>
      <w:r>
        <w:rPr>
          <w:rFonts w:ascii="仿宋_GB2312" w:hAnsi="仿宋_GB2312" w:cs="宋体" w:eastAsia="仿宋_GB2312"/>
          <w:sz w:val="32"/>
          <w:szCs w:val="32"/>
        </w:rPr>
        <w:t>，主要变动情况：是教师的工资津贴增加。</w:t>
      </w:r>
      <w:r>
        <w:rPr>
          <w:rFonts w:ascii="仿宋_GB2312" w:hAnsi="仿宋_GB2312" w:cs="宋体" w:eastAsia="仿宋_GB2312"/>
          <w:sz w:val="32"/>
          <w:szCs w:val="32"/>
        </w:rPr>
        <w:t xml:space="preserve"> </w:t>
      </w:r>
      <w:permEnd w:id="551964707"/>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469196463" w:edGrp="everyone"/>
      <w:r>
        <w:rPr>
          <w:rFonts w:eastAsia="仿宋_GB2312" w:cs="宋体" w:ascii="仿宋_GB2312" w:hAnsi="仿宋_GB2312"/>
          <w:sz w:val="32"/>
          <w:szCs w:val="32"/>
        </w:rPr>
        <w:t>639.77</w:t>
      </w:r>
      <w:r>
        <w:rPr>
          <w:rFonts w:eastAsia="仿宋_GB2312" w:cs="宋体" w:ascii="仿宋_GB2312" w:hAnsi="仿宋_GB2312"/>
          <w:sz w:val="11"/>
          <w:szCs w:val="11"/>
        </w:rPr>
        <w:t xml:space="preserve"> </w:t>
      </w:r>
      <w:permEnd w:id="469196463"/>
      <w:bookmarkEnd w:id="60"/>
      <w:r>
        <w:rPr>
          <w:rFonts w:ascii="仿宋_GB2312" w:hAnsi="仿宋_GB2312" w:cs="宋体" w:eastAsia="仿宋_GB2312"/>
          <w:sz w:val="32"/>
          <w:szCs w:val="32"/>
        </w:rPr>
        <w:t>万元，</w:t>
      </w:r>
      <w:bookmarkStart w:id="61" w:name="PO_part3A1B2C2IncPercentIncAmount1"/>
      <w:permStart w:id="606698358"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96.71</w:t>
      </w:r>
      <w:r>
        <w:rPr>
          <w:rFonts w:ascii="仿宋_GB2312" w:hAnsi="仿宋_GB2312" w:cs="宋体" w:eastAsia="仿宋_GB2312"/>
          <w:sz w:val="32"/>
          <w:szCs w:val="32"/>
        </w:rPr>
        <w:t>万元，增长</w:t>
      </w:r>
      <w:r>
        <w:rPr>
          <w:rFonts w:eastAsia="仿宋_GB2312" w:cs="宋体" w:ascii="仿宋_GB2312" w:hAnsi="仿宋_GB2312"/>
          <w:sz w:val="32"/>
          <w:szCs w:val="32"/>
        </w:rPr>
        <w:t>44.4%</w:t>
      </w:r>
      <w:r>
        <w:rPr>
          <w:rFonts w:ascii="仿宋_GB2312" w:hAnsi="仿宋_GB2312" w:cs="宋体" w:eastAsia="仿宋_GB2312"/>
          <w:sz w:val="32"/>
          <w:szCs w:val="32"/>
        </w:rPr>
        <w:t>，主要变动情况是学校创强建设，学校建筑设施增加。</w:t>
      </w:r>
      <w:r>
        <w:rPr>
          <w:rFonts w:ascii="仿宋_GB2312" w:hAnsi="仿宋_GB2312" w:cs="宋体" w:eastAsia="仿宋_GB2312"/>
          <w:sz w:val="32"/>
          <w:szCs w:val="32"/>
        </w:rPr>
        <w:t xml:space="preserve"> </w:t>
      </w:r>
      <w:permEnd w:id="606698358"/>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18332918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3329184"/>
      <w:bookmarkEnd w:id="62"/>
      <w:r>
        <w:rPr>
          <w:rFonts w:ascii="仿宋_GB2312" w:hAnsi="仿宋_GB2312" w:cs="宋体" w:eastAsia="仿宋_GB2312"/>
          <w:sz w:val="32"/>
          <w:szCs w:val="32"/>
        </w:rPr>
        <w:t>万元，</w:t>
      </w:r>
      <w:bookmarkStart w:id="63" w:name="PO_part3A1B2C3IncPercentIncAmount1"/>
      <w:permStart w:id="149895974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498959742"/>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07161480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071614806"/>
      <w:bookmarkEnd w:id="64"/>
      <w:r>
        <w:rPr>
          <w:rFonts w:ascii="仿宋_GB2312" w:hAnsi="仿宋_GB2312" w:cs="宋体" w:eastAsia="仿宋_GB2312"/>
          <w:sz w:val="32"/>
          <w:szCs w:val="32"/>
        </w:rPr>
        <w:t>万元，</w:t>
      </w:r>
      <w:bookmarkStart w:id="65" w:name="PO_part3A1B2C4IncPercentIncAmount1"/>
      <w:permStart w:id="116079291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160792914"/>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101990328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19903285"/>
      <w:bookmarkEnd w:id="66"/>
      <w:r>
        <w:rPr>
          <w:rFonts w:ascii="仿宋_GB2312" w:hAnsi="仿宋_GB2312" w:cs="宋体" w:eastAsia="仿宋_GB2312"/>
          <w:sz w:val="32"/>
          <w:szCs w:val="32"/>
        </w:rPr>
        <w:t>万元，</w:t>
      </w:r>
      <w:bookmarkStart w:id="67" w:name="PO_part3A1B2C5IncPercentIncAmount1"/>
      <w:permStart w:id="1485857703"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1485857703"/>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1674987223"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1674987223"/>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9714807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97148070"/>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1184713130" w:edGrp="everyone"/>
      <w:r>
        <w:rPr>
          <w:rFonts w:ascii="仿宋_GB2312" w:hAnsi="仿宋_GB2312" w:cs="宋体" w:eastAsia="仿宋_GB2312"/>
          <w:sz w:val="32"/>
          <w:szCs w:val="32"/>
        </w:rPr>
        <w:t>广东省湛江市雷州市企水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184713130"/>
      <w:bookmarkEnd w:id="70"/>
      <w:r>
        <w:rPr>
          <w:rFonts w:ascii="仿宋_GB2312" w:hAnsi="仿宋_GB2312" w:cs="宋体" w:eastAsia="仿宋_GB2312"/>
          <w:sz w:val="32"/>
          <w:szCs w:val="32"/>
        </w:rPr>
        <w:t>年度财政拨款收入合计</w:t>
      </w:r>
      <w:bookmarkStart w:id="71" w:name="PO_part3A2B1C1TotalAmount1"/>
      <w:permStart w:id="1480736757" w:edGrp="everyone"/>
      <w:r>
        <w:rPr>
          <w:rFonts w:eastAsia="仿宋_GB2312" w:cs="宋体" w:ascii="仿宋_GB2312" w:hAnsi="仿宋_GB2312"/>
          <w:sz w:val="32"/>
          <w:szCs w:val="32"/>
        </w:rPr>
        <w:t>3511.48</w:t>
      </w:r>
      <w:r>
        <w:rPr>
          <w:rFonts w:eastAsia="仿宋_GB2312" w:cs="宋体" w:ascii="仿宋_GB2312" w:hAnsi="仿宋_GB2312"/>
          <w:sz w:val="11"/>
          <w:szCs w:val="11"/>
        </w:rPr>
        <w:t xml:space="preserve"> </w:t>
      </w:r>
      <w:permEnd w:id="1480736757"/>
      <w:bookmarkEnd w:id="71"/>
      <w:r>
        <w:rPr>
          <w:rFonts w:ascii="仿宋_GB2312" w:hAnsi="仿宋_GB2312" w:cs="宋体" w:eastAsia="仿宋_GB2312"/>
          <w:sz w:val="32"/>
          <w:szCs w:val="32"/>
        </w:rPr>
        <w:t>万元。其中：一般公共预算财政拨款收入</w:t>
      </w:r>
      <w:bookmarkStart w:id="72" w:name="PO_part3A2B1C1Amount1"/>
      <w:permStart w:id="1953960479" w:edGrp="everyone"/>
      <w:r>
        <w:rPr>
          <w:rFonts w:eastAsia="仿宋_GB2312" w:cs="宋体" w:ascii="仿宋_GB2312" w:hAnsi="仿宋_GB2312"/>
          <w:sz w:val="32"/>
          <w:szCs w:val="32"/>
        </w:rPr>
        <w:t>3511.48</w:t>
      </w:r>
      <w:r>
        <w:rPr>
          <w:rFonts w:eastAsia="仿宋_GB2312" w:cs="宋体" w:ascii="仿宋_GB2312" w:hAnsi="仿宋_GB2312"/>
          <w:sz w:val="11"/>
          <w:szCs w:val="11"/>
        </w:rPr>
        <w:t xml:space="preserve"> </w:t>
      </w:r>
      <w:permEnd w:id="1953960479"/>
      <w:bookmarkEnd w:id="72"/>
      <w:r>
        <w:rPr>
          <w:rFonts w:ascii="仿宋_GB2312" w:hAnsi="仿宋_GB2312" w:cs="宋体" w:eastAsia="仿宋_GB2312"/>
          <w:sz w:val="32"/>
          <w:szCs w:val="32"/>
        </w:rPr>
        <w:t>万元，比上年决算数</w:t>
      </w:r>
      <w:bookmarkStart w:id="73" w:name="PO_part3A2B1C1IncAmount1"/>
      <w:permStart w:id="787961338" w:edGrp="everyone"/>
      <w:r>
        <w:rPr>
          <w:rFonts w:ascii="仿宋_GB2312" w:hAnsi="仿宋_GB2312" w:cs="宋体" w:eastAsia="仿宋_GB2312"/>
          <w:sz w:val="32"/>
          <w:szCs w:val="32"/>
        </w:rPr>
        <w:t>增加</w:t>
      </w:r>
      <w:r>
        <w:rPr>
          <w:rFonts w:eastAsia="仿宋_GB2312" w:cs="宋体" w:ascii="仿宋_GB2312" w:hAnsi="仿宋_GB2312"/>
          <w:sz w:val="32"/>
          <w:szCs w:val="32"/>
        </w:rPr>
        <w:t>379.69</w:t>
      </w:r>
      <w:r>
        <w:rPr>
          <w:rFonts w:eastAsia="仿宋_GB2312" w:cs="宋体" w:ascii="仿宋_GB2312" w:hAnsi="仿宋_GB2312"/>
          <w:sz w:val="11"/>
          <w:szCs w:val="11"/>
        </w:rPr>
        <w:t xml:space="preserve"> </w:t>
      </w:r>
      <w:permEnd w:id="787961338"/>
      <w:bookmarkEnd w:id="73"/>
      <w:r>
        <w:rPr>
          <w:rFonts w:ascii="仿宋_GB2312" w:hAnsi="仿宋_GB2312" w:cs="宋体" w:eastAsia="仿宋_GB2312"/>
          <w:sz w:val="32"/>
          <w:szCs w:val="32"/>
        </w:rPr>
        <w:t>万元，</w:t>
      </w:r>
      <w:bookmarkStart w:id="74" w:name="PO_part3A2B1C1IncPercent1"/>
      <w:permStart w:id="2030920443" w:edGrp="everyone"/>
      <w:r>
        <w:rPr>
          <w:rFonts w:ascii="仿宋_GB2312" w:hAnsi="仿宋_GB2312" w:cs="宋体" w:eastAsia="仿宋_GB2312"/>
          <w:sz w:val="32"/>
          <w:szCs w:val="32"/>
        </w:rPr>
        <w:t>增长</w:t>
      </w:r>
      <w:r>
        <w:rPr>
          <w:rFonts w:eastAsia="仿宋_GB2312" w:cs="宋体" w:ascii="仿宋_GB2312" w:hAnsi="仿宋_GB2312"/>
          <w:sz w:val="32"/>
          <w:szCs w:val="32"/>
        </w:rPr>
        <w:t>12.1%</w:t>
      </w:r>
      <w:r>
        <w:rPr>
          <w:rFonts w:ascii="仿宋_GB2312" w:hAnsi="仿宋_GB2312" w:cs="宋体" w:eastAsia="仿宋_GB2312"/>
          <w:sz w:val="32"/>
          <w:szCs w:val="32"/>
        </w:rPr>
        <w:t>；主要变动情况：是教师的工资和津贴增加。</w:t>
      </w:r>
      <w:r>
        <w:rPr>
          <w:rFonts w:ascii="仿宋_GB2312" w:hAnsi="仿宋_GB2312" w:cs="宋体" w:eastAsia="仿宋_GB2312"/>
          <w:sz w:val="11"/>
          <w:szCs w:val="11"/>
        </w:rPr>
        <w:t xml:space="preserve"> </w:t>
      </w:r>
      <w:permEnd w:id="2030920443"/>
      <w:bookmarkEnd w:id="74"/>
      <w:r>
        <w:rPr>
          <w:rFonts w:ascii="仿宋_GB2312" w:hAnsi="仿宋_GB2312" w:cs="宋体" w:eastAsia="仿宋_GB2312"/>
          <w:sz w:val="32"/>
          <w:szCs w:val="32"/>
        </w:rPr>
        <w:t>；政府性基金预算财政拨款收入</w:t>
      </w:r>
      <w:bookmarkStart w:id="75" w:name="PO_part3A2B1C2Amount1"/>
      <w:permStart w:id="88822237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888222377"/>
      <w:bookmarkEnd w:id="75"/>
      <w:r>
        <w:rPr>
          <w:rFonts w:ascii="仿宋_GB2312" w:hAnsi="仿宋_GB2312" w:cs="宋体" w:eastAsia="仿宋_GB2312"/>
          <w:sz w:val="32"/>
          <w:szCs w:val="32"/>
        </w:rPr>
        <w:t>万元，比上年决算数</w:t>
      </w:r>
      <w:bookmarkStart w:id="76" w:name="PO_part3A2B1C2IncAmount1"/>
      <w:permStart w:id="1833905921"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33905921"/>
      <w:bookmarkEnd w:id="76"/>
      <w:r>
        <w:rPr>
          <w:rFonts w:ascii="仿宋_GB2312" w:hAnsi="仿宋_GB2312" w:cs="宋体" w:eastAsia="仿宋_GB2312"/>
          <w:sz w:val="32"/>
          <w:szCs w:val="32"/>
        </w:rPr>
        <w:t>万元，</w:t>
      </w:r>
      <w:bookmarkStart w:id="77" w:name="PO_part3A2B1C2IncPercent1"/>
      <w:permStart w:id="90060783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900607830"/>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681511243"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681511243"/>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061444267" w:edGrp="everyone"/>
      <w:r>
        <w:rPr>
          <w:rFonts w:ascii="仿宋_GB2312" w:hAnsi="仿宋_GB2312" w:cs="宋体" w:eastAsia="仿宋_GB2312"/>
          <w:sz w:val="32"/>
          <w:szCs w:val="32"/>
        </w:rPr>
        <w:t>广东省湛江市雷州市企水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061444267"/>
      <w:bookmarkEnd w:id="79"/>
      <w:r>
        <w:rPr>
          <w:rFonts w:ascii="仿宋_GB2312" w:hAnsi="仿宋_GB2312" w:cs="宋体" w:eastAsia="仿宋_GB2312"/>
          <w:sz w:val="32"/>
          <w:szCs w:val="32"/>
        </w:rPr>
        <w:t>年度财政拨款支出合计</w:t>
      </w:r>
      <w:bookmarkStart w:id="80" w:name="PO_part3A2B2C1TotalAmount1"/>
      <w:permStart w:id="1656160468" w:edGrp="everyone"/>
      <w:r>
        <w:rPr>
          <w:rFonts w:eastAsia="仿宋_GB2312" w:cs="宋体" w:ascii="仿宋_GB2312" w:hAnsi="仿宋_GB2312"/>
          <w:sz w:val="32"/>
          <w:szCs w:val="32"/>
        </w:rPr>
        <w:t>3511.48</w:t>
      </w:r>
      <w:r>
        <w:rPr>
          <w:rFonts w:eastAsia="仿宋_GB2312" w:cs="宋体" w:ascii="仿宋_GB2312" w:hAnsi="仿宋_GB2312"/>
          <w:sz w:val="11"/>
          <w:szCs w:val="11"/>
        </w:rPr>
        <w:t xml:space="preserve"> </w:t>
      </w:r>
      <w:permEnd w:id="1656160468"/>
      <w:bookmarkEnd w:id="80"/>
      <w:r>
        <w:rPr>
          <w:rFonts w:ascii="仿宋_GB2312" w:hAnsi="仿宋_GB2312" w:cs="宋体" w:eastAsia="仿宋_GB2312"/>
          <w:sz w:val="32"/>
          <w:szCs w:val="32"/>
        </w:rPr>
        <w:t>万元。其中：一般公共预算财政拨款支出</w:t>
      </w:r>
      <w:bookmarkStart w:id="81" w:name="PO_part3A2B2C1Amount1"/>
      <w:permStart w:id="1015046178" w:edGrp="everyone"/>
      <w:r>
        <w:rPr>
          <w:rFonts w:eastAsia="仿宋_GB2312" w:cs="宋体" w:ascii="仿宋_GB2312" w:hAnsi="仿宋_GB2312"/>
          <w:sz w:val="32"/>
          <w:szCs w:val="32"/>
        </w:rPr>
        <w:t>3511.48</w:t>
      </w:r>
      <w:r>
        <w:rPr>
          <w:rFonts w:eastAsia="仿宋_GB2312" w:cs="宋体" w:ascii="仿宋_GB2312" w:hAnsi="仿宋_GB2312"/>
          <w:sz w:val="11"/>
          <w:szCs w:val="11"/>
        </w:rPr>
        <w:t xml:space="preserve"> </w:t>
      </w:r>
      <w:permEnd w:id="1015046178"/>
      <w:bookmarkEnd w:id="81"/>
      <w:r>
        <w:rPr>
          <w:rFonts w:ascii="仿宋_GB2312" w:hAnsi="仿宋_GB2312" w:cs="宋体" w:eastAsia="仿宋_GB2312"/>
          <w:sz w:val="32"/>
          <w:szCs w:val="32"/>
        </w:rPr>
        <w:t>万元，比年初预算数</w:t>
      </w:r>
      <w:bookmarkStart w:id="82" w:name="PO_part3A2B2C1IncAmount1"/>
      <w:permStart w:id="674185471" w:edGrp="everyone"/>
      <w:r>
        <w:rPr>
          <w:rFonts w:ascii="仿宋_GB2312" w:hAnsi="仿宋_GB2312" w:cs="宋体" w:eastAsia="仿宋_GB2312"/>
          <w:sz w:val="32"/>
          <w:szCs w:val="32"/>
        </w:rPr>
        <w:t>增加</w:t>
      </w:r>
      <w:r>
        <w:rPr>
          <w:rFonts w:eastAsia="仿宋_GB2312" w:cs="宋体" w:ascii="仿宋_GB2312" w:hAnsi="仿宋_GB2312"/>
          <w:sz w:val="32"/>
          <w:szCs w:val="32"/>
        </w:rPr>
        <w:t>797.71</w:t>
      </w:r>
      <w:r>
        <w:rPr>
          <w:rFonts w:eastAsia="仿宋_GB2312" w:cs="宋体" w:ascii="仿宋_GB2312" w:hAnsi="仿宋_GB2312"/>
          <w:sz w:val="11"/>
          <w:szCs w:val="11"/>
        </w:rPr>
        <w:t xml:space="preserve"> </w:t>
      </w:r>
      <w:permEnd w:id="674185471"/>
      <w:bookmarkEnd w:id="82"/>
      <w:r>
        <w:rPr>
          <w:rFonts w:ascii="仿宋_GB2312" w:hAnsi="仿宋_GB2312" w:cs="宋体" w:eastAsia="仿宋_GB2312"/>
          <w:sz w:val="32"/>
          <w:szCs w:val="32"/>
        </w:rPr>
        <w:t>万元，</w:t>
      </w:r>
      <w:bookmarkStart w:id="83" w:name="PO_part3A2B2C1IncPercent1"/>
      <w:permStart w:id="2072263376" w:edGrp="everyone"/>
      <w:r>
        <w:rPr>
          <w:rFonts w:ascii="仿宋_GB2312" w:hAnsi="仿宋_GB2312" w:cs="宋体" w:eastAsia="仿宋_GB2312"/>
          <w:sz w:val="32"/>
          <w:szCs w:val="32"/>
        </w:rPr>
        <w:t>增长</w:t>
      </w:r>
      <w:r>
        <w:rPr>
          <w:rFonts w:eastAsia="仿宋_GB2312" w:cs="宋体" w:ascii="仿宋_GB2312" w:hAnsi="仿宋_GB2312"/>
          <w:sz w:val="32"/>
          <w:szCs w:val="32"/>
        </w:rPr>
        <w:t>29.4%</w:t>
      </w:r>
      <w:r>
        <w:rPr>
          <w:rFonts w:ascii="仿宋_GB2312" w:hAnsi="仿宋_GB2312" w:cs="宋体" w:eastAsia="仿宋_GB2312"/>
          <w:sz w:val="32"/>
          <w:szCs w:val="32"/>
        </w:rPr>
        <w:t>；主要变动情况：是教师的工资和津贴增加。</w:t>
      </w:r>
      <w:r>
        <w:rPr>
          <w:rFonts w:ascii="仿宋_GB2312" w:hAnsi="仿宋_GB2312" w:cs="宋体" w:eastAsia="仿宋_GB2312"/>
          <w:sz w:val="11"/>
          <w:szCs w:val="11"/>
        </w:rPr>
        <w:t xml:space="preserve"> </w:t>
      </w:r>
      <w:permEnd w:id="2072263376"/>
      <w:bookmarkEnd w:id="83"/>
      <w:r>
        <w:rPr>
          <w:rFonts w:ascii="仿宋_GB2312" w:hAnsi="仿宋_GB2312" w:cs="宋体" w:eastAsia="仿宋_GB2312"/>
          <w:sz w:val="32"/>
          <w:szCs w:val="32"/>
        </w:rPr>
        <w:t>；政府性基金预算财政拨款支出</w:t>
      </w:r>
      <w:bookmarkStart w:id="84" w:name="PO_part3A2B2C2Amount1"/>
      <w:permStart w:id="99386796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93867964"/>
      <w:bookmarkEnd w:id="84"/>
      <w:r>
        <w:rPr>
          <w:rFonts w:ascii="仿宋_GB2312" w:hAnsi="仿宋_GB2312" w:cs="宋体" w:eastAsia="仿宋_GB2312"/>
          <w:sz w:val="32"/>
          <w:szCs w:val="32"/>
        </w:rPr>
        <w:t>万元，比年初预算数</w:t>
      </w:r>
      <w:bookmarkStart w:id="85" w:name="PO_part3A2B2C2IncAmount1"/>
      <w:permStart w:id="1956073313"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56073313"/>
      <w:bookmarkEnd w:id="85"/>
      <w:r>
        <w:rPr>
          <w:rFonts w:ascii="仿宋_GB2312" w:hAnsi="仿宋_GB2312" w:cs="宋体" w:eastAsia="仿宋_GB2312"/>
          <w:sz w:val="32"/>
          <w:szCs w:val="32"/>
        </w:rPr>
        <w:t>万元，</w:t>
      </w:r>
      <w:bookmarkStart w:id="86" w:name="PO_part3A2B2C2IncPercent1"/>
      <w:permStart w:id="1141187270"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1141187270"/>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682833937"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682833937"/>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1214387389" w:edGrp="everyone"/>
      <w:r>
        <w:rPr>
          <w:rFonts w:ascii="仿宋_GB2312" w:hAnsi="仿宋_GB2312" w:cs="宋体" w:eastAsia="仿宋_GB2312"/>
          <w:sz w:val="32"/>
          <w:szCs w:val="32"/>
        </w:rPr>
        <w:t>广东省湛江市雷州市企水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214387389"/>
      <w:bookmarkEnd w:id="88"/>
      <w:r>
        <w:rPr>
          <w:rFonts w:ascii="仿宋_GB2312" w:hAnsi="仿宋_GB2312" w:cs="宋体" w:eastAsia="仿宋_GB2312"/>
          <w:sz w:val="32"/>
          <w:szCs w:val="32"/>
        </w:rPr>
        <w:t>年度“三公”经费财政拨款支出决算为</w:t>
      </w:r>
      <w:bookmarkStart w:id="89" w:name="PO_part3A3B1C1Amount1"/>
      <w:permStart w:id="1078533636" w:edGrp="everyone"/>
      <w:r>
        <w:rPr>
          <w:rFonts w:eastAsia="仿宋_GB2312" w:cs="宋体" w:ascii="仿宋_GB2312" w:hAnsi="仿宋_GB2312"/>
          <w:sz w:val="32"/>
          <w:szCs w:val="32"/>
        </w:rPr>
        <w:t>1.88</w:t>
      </w:r>
      <w:r>
        <w:rPr>
          <w:rFonts w:eastAsia="仿宋_GB2312" w:cs="宋体" w:ascii="仿宋_GB2312" w:hAnsi="仿宋_GB2312"/>
          <w:sz w:val="11"/>
          <w:szCs w:val="11"/>
        </w:rPr>
        <w:t xml:space="preserve"> </w:t>
      </w:r>
      <w:permEnd w:id="1078533636"/>
      <w:bookmarkEnd w:id="89"/>
      <w:r>
        <w:rPr>
          <w:rFonts w:ascii="仿宋_GB2312" w:hAnsi="仿宋_GB2312" w:cs="宋体" w:eastAsia="仿宋_GB2312"/>
          <w:sz w:val="32"/>
          <w:szCs w:val="32"/>
        </w:rPr>
        <w:t>万元，完成预算</w:t>
      </w:r>
      <w:bookmarkStart w:id="90" w:name="PO_part3A3B1C1Amount2"/>
      <w:permStart w:id="1304329229" w:edGrp="everyone"/>
      <w:r>
        <w:rPr>
          <w:rFonts w:eastAsia="仿宋_GB2312" w:cs="宋体" w:ascii="仿宋_GB2312" w:hAnsi="仿宋_GB2312"/>
          <w:sz w:val="32"/>
          <w:szCs w:val="32"/>
        </w:rPr>
        <w:t>7</w:t>
      </w:r>
      <w:r>
        <w:rPr>
          <w:rFonts w:eastAsia="仿宋_GB2312" w:cs="宋体" w:ascii="仿宋_GB2312" w:hAnsi="仿宋_GB2312"/>
          <w:sz w:val="11"/>
          <w:szCs w:val="11"/>
        </w:rPr>
        <w:t xml:space="preserve"> </w:t>
      </w:r>
      <w:permEnd w:id="1304329229"/>
      <w:bookmarkEnd w:id="90"/>
      <w:r>
        <w:rPr>
          <w:rFonts w:ascii="仿宋_GB2312" w:hAnsi="仿宋_GB2312" w:cs="宋体" w:eastAsia="仿宋_GB2312"/>
          <w:sz w:val="32"/>
          <w:szCs w:val="32"/>
        </w:rPr>
        <w:t>万元的</w:t>
      </w:r>
      <w:bookmarkStart w:id="91" w:name="PO_part3A3B1C1Percent1"/>
      <w:permStart w:id="1470382022" w:edGrp="everyone"/>
      <w:r>
        <w:rPr>
          <w:rFonts w:eastAsia="仿宋_GB2312" w:cs="宋体" w:ascii="仿宋_GB2312" w:hAnsi="仿宋_GB2312"/>
          <w:sz w:val="32"/>
          <w:szCs w:val="32"/>
        </w:rPr>
        <w:t>26.9%</w:t>
      </w:r>
      <w:r>
        <w:rPr>
          <w:rFonts w:eastAsia="仿宋_GB2312" w:cs="宋体" w:ascii="仿宋_GB2312" w:hAnsi="仿宋_GB2312"/>
          <w:sz w:val="11"/>
          <w:szCs w:val="11"/>
        </w:rPr>
        <w:t xml:space="preserve"> </w:t>
      </w:r>
      <w:permEnd w:id="1470382022"/>
      <w:bookmarkEnd w:id="91"/>
      <w:r>
        <w:rPr>
          <w:rFonts w:ascii="仿宋_GB2312" w:hAnsi="仿宋_GB2312" w:cs="宋体" w:eastAsia="仿宋_GB2312"/>
          <w:sz w:val="32"/>
          <w:szCs w:val="32"/>
        </w:rPr>
        <w:t>。其中：因公出国（境）费支出决算为</w:t>
      </w:r>
      <w:bookmarkStart w:id="92" w:name="PO_part3A3B1C1qzAmount1"/>
      <w:permStart w:id="7346859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734685905"/>
      <w:bookmarkEnd w:id="92"/>
      <w:r>
        <w:rPr>
          <w:rFonts w:ascii="仿宋_GB2312" w:hAnsi="仿宋_GB2312" w:cs="宋体" w:eastAsia="仿宋_GB2312"/>
          <w:sz w:val="32"/>
          <w:szCs w:val="32"/>
        </w:rPr>
        <w:t>万元，完成预算</w:t>
      </w:r>
      <w:bookmarkStart w:id="93" w:name="PO_part3A3B1C1qzysAmount1"/>
      <w:permStart w:id="5535880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553588050"/>
      <w:bookmarkEnd w:id="93"/>
      <w:r>
        <w:rPr>
          <w:rFonts w:ascii="仿宋_GB2312" w:hAnsi="仿宋_GB2312" w:cs="宋体" w:eastAsia="仿宋_GB2312"/>
          <w:sz w:val="32"/>
          <w:szCs w:val="32"/>
        </w:rPr>
        <w:t>万元的</w:t>
      </w:r>
      <w:bookmarkStart w:id="94" w:name="PO_part3A3B1C1qzPercent1"/>
      <w:permStart w:id="3193644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9364451"/>
      <w:bookmarkEnd w:id="94"/>
      <w:r>
        <w:rPr>
          <w:rFonts w:ascii="仿宋_GB2312" w:hAnsi="仿宋_GB2312" w:cs="宋体" w:eastAsia="仿宋_GB2312"/>
          <w:sz w:val="32"/>
          <w:szCs w:val="32"/>
        </w:rPr>
        <w:t>；公务用车购置及运行费支出决算为</w:t>
      </w:r>
      <w:bookmarkStart w:id="95" w:name="PO_part3A3B1C1qzAmount2"/>
      <w:permStart w:id="4824111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82411196"/>
      <w:bookmarkEnd w:id="95"/>
      <w:r>
        <w:rPr>
          <w:rFonts w:ascii="仿宋_GB2312" w:hAnsi="仿宋_GB2312" w:cs="宋体" w:eastAsia="仿宋_GB2312"/>
          <w:sz w:val="32"/>
          <w:szCs w:val="32"/>
        </w:rPr>
        <w:t>万元，完成预算</w:t>
      </w:r>
      <w:bookmarkStart w:id="96" w:name="PO_part3A3B1C1qzysAmount2"/>
      <w:permStart w:id="4839415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83941596"/>
      <w:bookmarkEnd w:id="96"/>
      <w:r>
        <w:rPr>
          <w:rFonts w:ascii="仿宋_GB2312" w:hAnsi="仿宋_GB2312" w:cs="宋体" w:eastAsia="仿宋_GB2312"/>
          <w:sz w:val="32"/>
          <w:szCs w:val="32"/>
        </w:rPr>
        <w:t>万元的</w:t>
      </w:r>
      <w:bookmarkStart w:id="97" w:name="PO_part3A3B1C1qzPercent2"/>
      <w:permStart w:id="182578522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25785225"/>
      <w:bookmarkEnd w:id="97"/>
      <w:r>
        <w:rPr>
          <w:rFonts w:ascii="仿宋_GB2312" w:hAnsi="仿宋_GB2312" w:cs="宋体" w:eastAsia="仿宋_GB2312"/>
          <w:sz w:val="32"/>
          <w:szCs w:val="32"/>
        </w:rPr>
        <w:t>；公务接待费支出决算为</w:t>
      </w:r>
      <w:bookmarkStart w:id="98" w:name="PO_part3A3B1C1qzAmount3"/>
      <w:permStart w:id="689384448" w:edGrp="everyone"/>
      <w:r>
        <w:rPr>
          <w:rFonts w:eastAsia="仿宋_GB2312" w:cs="宋体" w:ascii="仿宋_GB2312" w:hAnsi="仿宋_GB2312"/>
          <w:sz w:val="32"/>
          <w:szCs w:val="32"/>
        </w:rPr>
        <w:t>1.88</w:t>
      </w:r>
      <w:r>
        <w:rPr>
          <w:rFonts w:eastAsia="仿宋_GB2312" w:cs="宋体" w:ascii="仿宋_GB2312" w:hAnsi="仿宋_GB2312"/>
          <w:sz w:val="11"/>
          <w:szCs w:val="11"/>
        </w:rPr>
        <w:t xml:space="preserve"> </w:t>
      </w:r>
      <w:permEnd w:id="689384448"/>
      <w:bookmarkEnd w:id="98"/>
      <w:r>
        <w:rPr>
          <w:rFonts w:ascii="仿宋_GB2312" w:hAnsi="仿宋_GB2312" w:cs="宋体" w:eastAsia="仿宋_GB2312"/>
          <w:sz w:val="32"/>
          <w:szCs w:val="32"/>
        </w:rPr>
        <w:t>万元，完成预算</w:t>
      </w:r>
      <w:bookmarkStart w:id="99" w:name="PO_part3A3B1C1qzysAmount3"/>
      <w:permStart w:id="953225901" w:edGrp="everyone"/>
      <w:r>
        <w:rPr>
          <w:rFonts w:eastAsia="仿宋_GB2312" w:cs="宋体" w:ascii="仿宋_GB2312" w:hAnsi="仿宋_GB2312"/>
          <w:sz w:val="32"/>
          <w:szCs w:val="32"/>
        </w:rPr>
        <w:t>7</w:t>
      </w:r>
      <w:r>
        <w:rPr>
          <w:rFonts w:eastAsia="仿宋_GB2312" w:cs="宋体" w:ascii="仿宋_GB2312" w:hAnsi="仿宋_GB2312"/>
          <w:sz w:val="11"/>
          <w:szCs w:val="11"/>
        </w:rPr>
        <w:t xml:space="preserve"> </w:t>
      </w:r>
      <w:permEnd w:id="953225901"/>
      <w:bookmarkEnd w:id="99"/>
      <w:r>
        <w:rPr>
          <w:rFonts w:ascii="仿宋_GB2312" w:hAnsi="仿宋_GB2312" w:cs="宋体" w:eastAsia="仿宋_GB2312"/>
          <w:sz w:val="32"/>
          <w:szCs w:val="32"/>
        </w:rPr>
        <w:t>万元的</w:t>
      </w:r>
      <w:bookmarkStart w:id="100" w:name="PO_part3A3B1C1qzPercent3"/>
      <w:permStart w:id="1455774124" w:edGrp="everyone"/>
      <w:r>
        <w:rPr>
          <w:rFonts w:eastAsia="仿宋_GB2312" w:cs="宋体" w:ascii="仿宋_GB2312" w:hAnsi="仿宋_GB2312"/>
          <w:sz w:val="32"/>
          <w:szCs w:val="32"/>
        </w:rPr>
        <w:t>26.9%</w:t>
      </w:r>
      <w:r>
        <w:rPr>
          <w:rFonts w:eastAsia="仿宋_GB2312" w:cs="宋体" w:ascii="仿宋_GB2312" w:hAnsi="仿宋_GB2312"/>
          <w:sz w:val="11"/>
          <w:szCs w:val="11"/>
        </w:rPr>
        <w:t xml:space="preserve"> </w:t>
      </w:r>
      <w:permEnd w:id="1455774124"/>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105306368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053063684"/>
      <w:bookmarkEnd w:id="101"/>
      <w:r>
        <w:rPr>
          <w:rFonts w:ascii="仿宋_GB2312" w:hAnsi="仿宋_GB2312" w:cs="宋体" w:eastAsia="仿宋_GB2312"/>
          <w:sz w:val="32"/>
          <w:szCs w:val="32"/>
        </w:rPr>
        <w:t>年度“三公”经费支出决算</w:t>
      </w:r>
      <w:bookmarkStart w:id="102" w:name="PO_part3A3B1C1Diff1"/>
      <w:permStart w:id="707597907"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707597907"/>
      <w:bookmarkEnd w:id="102"/>
      <w:r>
        <w:rPr>
          <w:rFonts w:ascii="仿宋_GB2312" w:hAnsi="仿宋_GB2312" w:cs="宋体" w:eastAsia="仿宋_GB2312"/>
          <w:sz w:val="32"/>
          <w:szCs w:val="32"/>
        </w:rPr>
        <w:t>预算数的主要情况：</w:t>
      </w:r>
      <w:bookmarkStart w:id="103" w:name="PO_part3A3B1C1DiffReason1"/>
      <w:permStart w:id="474099405" w:edGrp="everyone"/>
      <w:r>
        <w:rPr>
          <w:rFonts w:ascii="仿宋_GB2312" w:hAnsi="仿宋_GB2312" w:cs="宋体" w:eastAsia="仿宋_GB2312"/>
          <w:sz w:val="32"/>
          <w:szCs w:val="32"/>
        </w:rPr>
        <w:t>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ermEnd w:id="47409940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4" w:name="PO_part3A3B2Year1"/>
      <w:r>
        <w:rPr>
          <w:rFonts w:eastAsia="仿宋_GB2312" w:cs="宋体" w:ascii="仿宋_GB2312" w:hAnsi="仿宋_GB2312"/>
          <w:sz w:val="32"/>
          <w:szCs w:val="32"/>
        </w:rPr>
        <w:t xml:space="preserve"> </w:t>
      </w:r>
      <w:permStart w:id="119323234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193232343"/>
      <w:bookmarkEnd w:id="104"/>
      <w:r>
        <w:rPr>
          <w:rFonts w:ascii="仿宋_GB2312" w:hAnsi="仿宋_GB2312" w:cs="宋体" w:eastAsia="仿宋_GB2312"/>
          <w:sz w:val="32"/>
          <w:szCs w:val="32"/>
        </w:rPr>
        <w:t>年“三公”经费财政拨款支出决算中，因公出国（境）费</w:t>
      </w:r>
      <w:bookmarkStart w:id="105" w:name="PO_part3A3B2Amount1"/>
      <w:permStart w:id="84686476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846864767"/>
      <w:bookmarkEnd w:id="105"/>
      <w:r>
        <w:rPr>
          <w:rFonts w:ascii="仿宋_GB2312" w:hAnsi="仿宋_GB2312" w:cs="宋体" w:eastAsia="仿宋_GB2312"/>
          <w:sz w:val="32"/>
          <w:szCs w:val="32"/>
        </w:rPr>
        <w:t>万元，占</w:t>
      </w:r>
      <w:bookmarkStart w:id="106" w:name="PO_part3A3B2Percent1"/>
      <w:permStart w:id="80302941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803029410"/>
      <w:bookmarkEnd w:id="106"/>
      <w:r>
        <w:rPr>
          <w:rFonts w:ascii="仿宋_GB2312" w:hAnsi="仿宋_GB2312" w:cs="宋体" w:eastAsia="仿宋_GB2312"/>
          <w:sz w:val="32"/>
          <w:szCs w:val="32"/>
        </w:rPr>
        <w:t>；公务用车购置及运行费支出</w:t>
      </w:r>
      <w:bookmarkStart w:id="107" w:name="PO_part3A3B2Amount2"/>
      <w:permStart w:id="145252902"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145252902"/>
      <w:bookmarkEnd w:id="107"/>
      <w:r>
        <w:rPr>
          <w:rFonts w:ascii="仿宋_GB2312" w:hAnsi="仿宋_GB2312" w:cs="宋体" w:eastAsia="仿宋_GB2312"/>
          <w:sz w:val="32"/>
          <w:szCs w:val="32"/>
        </w:rPr>
        <w:t>；公务接待费支出</w:t>
      </w:r>
      <w:bookmarkStart w:id="108" w:name="PO_part3A3B2Amount3"/>
      <w:permStart w:id="1487156539" w:edGrp="everyone"/>
      <w:r>
        <w:rPr>
          <w:rFonts w:eastAsia="仿宋_GB2312" w:cs="宋体" w:ascii="仿宋_GB2312" w:hAnsi="仿宋_GB2312"/>
          <w:sz w:val="32"/>
          <w:szCs w:val="32"/>
        </w:rPr>
        <w:t>1.88</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1487156539"/>
      <w:bookmarkEnd w:id="108"/>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09" w:name="PO_part3A3B2C1Amount1"/>
      <w:permStart w:id="19435536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43553648"/>
      <w:bookmarkEnd w:id="109"/>
      <w:r>
        <w:rPr>
          <w:rFonts w:ascii="仿宋_GB2312" w:hAnsi="仿宋_GB2312" w:cs="宋体" w:eastAsia="仿宋_GB2312"/>
          <w:sz w:val="32"/>
          <w:szCs w:val="32"/>
        </w:rPr>
        <w:t>万元。全年使用财政拨款安排</w:t>
      </w:r>
      <w:bookmarkStart w:id="110" w:name="PO_part3A3B2C1JgType1"/>
      <w:permStart w:id="171265369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712653697"/>
      <w:bookmarkEnd w:id="110"/>
      <w:r>
        <w:rPr>
          <w:rFonts w:ascii="仿宋_GB2312" w:hAnsi="仿宋_GB2312" w:cs="宋体" w:eastAsia="仿宋_GB2312"/>
          <w:sz w:val="32"/>
          <w:szCs w:val="32"/>
        </w:rPr>
        <w:t>个单位出国团组</w:t>
      </w:r>
      <w:bookmarkStart w:id="111" w:name="PO_part3A3B2C1JgcgCount1"/>
      <w:permStart w:id="123459824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34598244"/>
      <w:bookmarkEnd w:id="111"/>
      <w:r>
        <w:rPr>
          <w:rFonts w:ascii="仿宋_GB2312" w:hAnsi="仿宋_GB2312" w:cs="宋体" w:eastAsia="仿宋_GB2312"/>
          <w:sz w:val="32"/>
          <w:szCs w:val="32"/>
        </w:rPr>
        <w:t>个、累计</w:t>
      </w:r>
      <w:bookmarkStart w:id="112" w:name="PO_part3A3B2C1JgcgManCount1"/>
      <w:permStart w:id="6526260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52626078"/>
      <w:bookmarkEnd w:id="112"/>
      <w:r>
        <w:rPr>
          <w:rFonts w:ascii="仿宋_GB2312" w:hAnsi="仿宋_GB2312" w:cs="宋体" w:eastAsia="仿宋_GB2312"/>
          <w:sz w:val="32"/>
          <w:szCs w:val="32"/>
        </w:rPr>
        <w:t>人次。开支内容包括：</w:t>
      </w:r>
      <w:bookmarkStart w:id="113" w:name="PO_part3A3B2C1D1Meeting1"/>
      <w:permStart w:id="1927547089"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1927547089"/>
      <w:bookmarkEnd w:id="113"/>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4" w:name="PO_part3A3B2C2Amount1"/>
      <w:permStart w:id="18012110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0121103"/>
      <w:bookmarkEnd w:id="114"/>
      <w:r>
        <w:rPr>
          <w:rFonts w:ascii="仿宋_GB2312" w:hAnsi="仿宋_GB2312" w:cs="宋体" w:eastAsia="仿宋_GB2312"/>
          <w:sz w:val="32"/>
          <w:szCs w:val="32"/>
        </w:rPr>
        <w:t>万元，其中：公务用车购置支出为</w:t>
      </w:r>
      <w:bookmarkStart w:id="115" w:name="PO_part3A3B2C2D1Amount1"/>
      <w:permStart w:id="14705902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470590251"/>
      <w:bookmarkEnd w:id="115"/>
      <w:r>
        <w:rPr>
          <w:rFonts w:ascii="仿宋_GB2312" w:hAnsi="仿宋_GB2312" w:cs="宋体" w:eastAsia="仿宋_GB2312"/>
          <w:sz w:val="32"/>
          <w:szCs w:val="32"/>
        </w:rPr>
        <w:t>万元，</w:t>
      </w:r>
      <w:bookmarkStart w:id="116" w:name="PO_part3A3B2C2D1Year1"/>
      <w:permStart w:id="93869592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938695927"/>
      <w:bookmarkEnd w:id="116"/>
      <w:r>
        <w:rPr>
          <w:rFonts w:ascii="仿宋_GB2312" w:hAnsi="仿宋_GB2312" w:cs="宋体" w:eastAsia="仿宋_GB2312"/>
          <w:sz w:val="32"/>
          <w:szCs w:val="32"/>
        </w:rPr>
        <w:t>年公务用车购置数</w:t>
      </w:r>
      <w:bookmarkStart w:id="117" w:name="PO_part3A3B2C2D1CarCount1"/>
      <w:permStart w:id="15493414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49341465"/>
      <w:bookmarkEnd w:id="117"/>
      <w:r>
        <w:rPr>
          <w:rFonts w:ascii="仿宋_GB2312" w:hAnsi="仿宋_GB2312" w:cs="宋体" w:eastAsia="仿宋_GB2312"/>
          <w:sz w:val="32"/>
          <w:szCs w:val="32"/>
        </w:rPr>
        <w:t>辆。公务用车运行及维护支出</w:t>
      </w:r>
      <w:bookmarkStart w:id="118" w:name="PO_part3A3B2C2D2Amount1"/>
      <w:permStart w:id="8795897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879589738"/>
      <w:bookmarkEnd w:id="118"/>
      <w:r>
        <w:rPr>
          <w:rFonts w:ascii="仿宋_GB2312" w:hAnsi="仿宋_GB2312" w:cs="宋体" w:eastAsia="仿宋_GB2312"/>
          <w:sz w:val="32"/>
          <w:szCs w:val="32"/>
        </w:rPr>
        <w:t>万元，</w:t>
      </w:r>
      <w:bookmarkStart w:id="119" w:name="PO_part3A3B2C2D2JgType1"/>
      <w:permStart w:id="9964190" w:edGrp="everyone"/>
      <w:r>
        <w:rPr>
          <w:rFonts w:ascii="仿宋_GB2312" w:hAnsi="仿宋_GB2312" w:cs="宋体" w:eastAsia="仿宋_GB2312"/>
          <w:sz w:val="11"/>
          <w:szCs w:val="11"/>
        </w:rPr>
        <w:t xml:space="preserve"> </w:t>
      </w:r>
      <w:permEnd w:id="9964190"/>
      <w:bookmarkEnd w:id="119"/>
      <w:r>
        <w:rPr>
          <w:rFonts w:ascii="仿宋_GB2312" w:hAnsi="仿宋_GB2312" w:cs="宋体" w:eastAsia="仿宋_GB2312"/>
          <w:sz w:val="32"/>
          <w:szCs w:val="32"/>
        </w:rPr>
        <w:t>公务用车保有量为</w:t>
      </w:r>
      <w:bookmarkStart w:id="120" w:name="PO_part3A3B2C2D2CarCount1"/>
      <w:permStart w:id="189218315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92183153"/>
      <w:bookmarkEnd w:id="120"/>
      <w:r>
        <w:rPr>
          <w:rFonts w:ascii="仿宋_GB2312" w:hAnsi="仿宋_GB2312" w:cs="宋体" w:eastAsia="仿宋_GB2312"/>
          <w:sz w:val="32"/>
          <w:szCs w:val="32"/>
        </w:rPr>
        <w:t>辆，主要用于</w:t>
      </w:r>
      <w:bookmarkStart w:id="121" w:name="PO_part3A3B2C2D2Use1"/>
      <w:permStart w:id="1311533101" w:edGrp="everyone"/>
      <w:r>
        <w:rPr>
          <w:rFonts w:ascii="仿宋_GB2312" w:hAnsi="仿宋_GB2312" w:cs="宋体" w:eastAsia="仿宋_GB2312"/>
          <w:sz w:val="32"/>
          <w:szCs w:val="32"/>
        </w:rPr>
        <w:t>没有。</w:t>
      </w:r>
      <w:r>
        <w:rPr>
          <w:rFonts w:ascii="仿宋_GB2312" w:hAnsi="仿宋_GB2312" w:cs="宋体" w:eastAsia="仿宋_GB2312"/>
          <w:sz w:val="32"/>
          <w:szCs w:val="32"/>
        </w:rPr>
        <w:t xml:space="preserve"> </w:t>
      </w:r>
      <w:permEnd w:id="1311533101"/>
      <w:bookmarkEnd w:id="121"/>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2" w:name="PO_part3A3B2C3Amount1"/>
      <w:permStart w:id="987049400" w:edGrp="everyone"/>
      <w:r>
        <w:rPr>
          <w:rFonts w:eastAsia="仿宋_GB2312" w:cs="宋体" w:ascii="仿宋_GB2312" w:hAnsi="仿宋_GB2312"/>
          <w:sz w:val="32"/>
          <w:szCs w:val="32"/>
        </w:rPr>
        <w:t>1.88</w:t>
      </w:r>
      <w:r>
        <w:rPr>
          <w:rFonts w:eastAsia="仿宋_GB2312" w:cs="宋体" w:ascii="仿宋_GB2312" w:hAnsi="仿宋_GB2312"/>
          <w:sz w:val="11"/>
          <w:szCs w:val="11"/>
        </w:rPr>
        <w:t xml:space="preserve"> </w:t>
      </w:r>
      <w:permEnd w:id="987049400"/>
      <w:bookmarkEnd w:id="122"/>
      <w:r>
        <w:rPr>
          <w:rFonts w:ascii="仿宋_GB2312" w:hAnsi="仿宋_GB2312" w:cs="宋体" w:eastAsia="仿宋_GB2312"/>
          <w:sz w:val="32"/>
          <w:szCs w:val="32"/>
        </w:rPr>
        <w:t>万元，主要用于</w:t>
      </w:r>
      <w:bookmarkStart w:id="123" w:name="PO_part3A3B2C3Detail1"/>
      <w:permStart w:id="1795569723" w:edGrp="everyone"/>
      <w:r>
        <w:rPr>
          <w:rFonts w:ascii="仿宋_GB2312" w:hAnsi="仿宋_GB2312" w:cs="宋体" w:eastAsia="仿宋_GB2312"/>
          <w:sz w:val="32"/>
          <w:szCs w:val="32"/>
        </w:rPr>
        <w:t>教学的调研工作和下乡督导等</w:t>
      </w:r>
      <w:r>
        <w:rPr>
          <w:rFonts w:ascii="仿宋_GB2312" w:hAnsi="仿宋_GB2312" w:cs="宋体" w:eastAsia="仿宋_GB2312"/>
          <w:sz w:val="11"/>
          <w:szCs w:val="11"/>
        </w:rPr>
        <w:t xml:space="preserve"> </w:t>
      </w:r>
      <w:permEnd w:id="1795569723"/>
      <w:bookmarkEnd w:id="123"/>
      <w:r>
        <w:rPr>
          <w:rFonts w:ascii="仿宋_GB2312" w:hAnsi="仿宋_GB2312" w:cs="宋体" w:eastAsia="仿宋_GB2312"/>
          <w:sz w:val="32"/>
          <w:szCs w:val="32"/>
        </w:rPr>
        <w:t>。</w:t>
      </w:r>
      <w:bookmarkStart w:id="124" w:name="PO_part3A3B2C3JgType1"/>
      <w:permStart w:id="1903232132" w:edGrp="everyone"/>
      <w:r>
        <w:rPr>
          <w:rFonts w:eastAsia="仿宋_GB2312" w:cs="宋体" w:ascii="仿宋_GB2312" w:hAnsi="仿宋_GB2312"/>
          <w:sz w:val="32"/>
          <w:szCs w:val="32"/>
        </w:rPr>
        <w:t>0</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1903232132"/>
      <w:bookmarkEnd w:id="124"/>
      <w:r>
        <w:rPr>
          <w:rFonts w:ascii="仿宋_GB2312" w:hAnsi="仿宋_GB2312" w:cs="宋体" w:eastAsia="仿宋_GB2312"/>
          <w:sz w:val="32"/>
          <w:szCs w:val="32"/>
        </w:rPr>
        <w:t>共接待国外来访团组</w:t>
      </w:r>
      <w:bookmarkStart w:id="125" w:name="PO_part3A3B2C3LfztCount1"/>
      <w:permStart w:id="9508172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950817204"/>
      <w:bookmarkEnd w:id="125"/>
      <w:r>
        <w:rPr>
          <w:rFonts w:ascii="仿宋_GB2312" w:hAnsi="仿宋_GB2312" w:cs="宋体" w:eastAsia="仿宋_GB2312"/>
          <w:sz w:val="32"/>
          <w:szCs w:val="32"/>
        </w:rPr>
        <w:t>个，来访外宾</w:t>
      </w:r>
      <w:bookmarkStart w:id="126" w:name="PO_part3A3B2C3LfwbCount1"/>
      <w:permStart w:id="1955220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95522087"/>
      <w:bookmarkEnd w:id="126"/>
      <w:r>
        <w:rPr>
          <w:rFonts w:ascii="仿宋_GB2312" w:hAnsi="仿宋_GB2312" w:cs="宋体" w:eastAsia="仿宋_GB2312"/>
          <w:sz w:val="32"/>
          <w:szCs w:val="32"/>
        </w:rPr>
        <w:t>人次；发生国内接待</w:t>
      </w:r>
      <w:bookmarkStart w:id="127" w:name="PO_part3A3B2C3GnjdCount1"/>
      <w:permStart w:id="284248138" w:edGrp="everyone"/>
      <w:r>
        <w:rPr>
          <w:rFonts w:eastAsia="仿宋_GB2312" w:cs="宋体" w:ascii="仿宋_GB2312" w:hAnsi="仿宋_GB2312"/>
          <w:sz w:val="32"/>
          <w:szCs w:val="32"/>
        </w:rPr>
        <w:t>25</w:t>
      </w:r>
      <w:r>
        <w:rPr>
          <w:rFonts w:eastAsia="仿宋_GB2312" w:cs="宋体" w:ascii="仿宋_GB2312" w:hAnsi="仿宋_GB2312"/>
          <w:sz w:val="11"/>
          <w:szCs w:val="11"/>
        </w:rPr>
        <w:t xml:space="preserve"> </w:t>
      </w:r>
      <w:permEnd w:id="284248138"/>
      <w:bookmarkEnd w:id="127"/>
      <w:r>
        <w:rPr>
          <w:rFonts w:ascii="仿宋_GB2312" w:hAnsi="仿宋_GB2312" w:cs="宋体" w:eastAsia="仿宋_GB2312"/>
          <w:sz w:val="32"/>
          <w:szCs w:val="32"/>
        </w:rPr>
        <w:t>次，接待人数共</w:t>
      </w:r>
      <w:bookmarkStart w:id="128" w:name="PO_part3A3B2C3GnjdManCount1"/>
      <w:permStart w:id="2112822760" w:edGrp="everyone"/>
      <w:r>
        <w:rPr>
          <w:rFonts w:eastAsia="仿宋_GB2312" w:cs="宋体" w:ascii="仿宋_GB2312" w:hAnsi="仿宋_GB2312"/>
          <w:sz w:val="32"/>
          <w:szCs w:val="32"/>
        </w:rPr>
        <w:t>235</w:t>
      </w:r>
      <w:r>
        <w:rPr>
          <w:rFonts w:eastAsia="仿宋_GB2312" w:cs="宋体" w:ascii="仿宋_GB2312" w:hAnsi="仿宋_GB2312"/>
          <w:sz w:val="11"/>
          <w:szCs w:val="11"/>
        </w:rPr>
        <w:t xml:space="preserve"> </w:t>
      </w:r>
      <w:permEnd w:id="2112822760"/>
      <w:bookmarkEnd w:id="128"/>
      <w:r>
        <w:rPr>
          <w:rFonts w:ascii="仿宋_GB2312" w:hAnsi="仿宋_GB2312" w:cs="宋体" w:eastAsia="仿宋_GB2312"/>
          <w:sz w:val="32"/>
          <w:szCs w:val="32"/>
        </w:rPr>
        <w:t>人，</w:t>
      </w:r>
      <w:bookmarkStart w:id="129" w:name="PO_part3A3B2C3GnjdInclude1"/>
      <w:permStart w:id="2068058319" w:edGrp="everyone"/>
      <w:r>
        <w:rPr>
          <w:rFonts w:ascii="仿宋_GB2312" w:hAnsi="仿宋_GB2312" w:cs="宋体" w:eastAsia="仿宋_GB2312"/>
          <w:sz w:val="32"/>
          <w:szCs w:val="32"/>
        </w:rPr>
        <w:t>主要包括教学的调研工作，下乡督导等。</w:t>
      </w:r>
      <w:r>
        <w:rPr>
          <w:rFonts w:ascii="仿宋_GB2312" w:hAnsi="仿宋_GB2312" w:cs="宋体" w:eastAsia="仿宋_GB2312"/>
          <w:sz w:val="32"/>
          <w:szCs w:val="32"/>
        </w:rPr>
        <w:t xml:space="preserve"> </w:t>
      </w:r>
      <w:permEnd w:id="2068058319"/>
      <w:bookmarkEnd w:id="129"/>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0" w:name="PO_part3A4B1Year1"/>
      <w:r>
        <w:rPr>
          <w:rFonts w:eastAsia="仿宋_GB2312" w:cs="宋体" w:ascii="仿宋_GB2312" w:hAnsi="仿宋_GB2312"/>
          <w:sz w:val="32"/>
          <w:szCs w:val="32"/>
        </w:rPr>
        <w:t xml:space="preserve"> </w:t>
      </w:r>
      <w:permStart w:id="2090676550"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090676550"/>
      <w:bookmarkEnd w:id="130"/>
      <w:r>
        <w:rPr>
          <w:rFonts w:ascii="仿宋_GB2312" w:hAnsi="仿宋_GB2312" w:cs="宋体" w:eastAsia="仿宋_GB2312"/>
          <w:sz w:val="32"/>
          <w:szCs w:val="32"/>
        </w:rPr>
        <w:t>年本部门机关运行经费支出</w:t>
      </w:r>
      <w:bookmarkStart w:id="131" w:name="PO_part3A4B1Amount1"/>
      <w:permStart w:id="119041978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190419783"/>
      <w:bookmarkEnd w:id="131"/>
      <w:r>
        <w:rPr>
          <w:rFonts w:ascii="仿宋_GB2312" w:hAnsi="仿宋_GB2312" w:cs="宋体" w:eastAsia="仿宋_GB2312"/>
          <w:sz w:val="32"/>
          <w:szCs w:val="32"/>
        </w:rPr>
        <w:t>万元，比预算数</w:t>
      </w:r>
      <w:bookmarkStart w:id="132" w:name="PO_part3A4B1IncAmount1"/>
      <w:permStart w:id="442546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4254665"/>
      <w:bookmarkEnd w:id="132"/>
      <w:r>
        <w:rPr>
          <w:rFonts w:ascii="仿宋_GB2312" w:hAnsi="仿宋_GB2312" w:cs="宋体" w:eastAsia="仿宋_GB2312"/>
          <w:sz w:val="32"/>
          <w:szCs w:val="32"/>
        </w:rPr>
        <w:t>万元，</w:t>
      </w:r>
      <w:bookmarkStart w:id="133" w:name="PO_part3A4B1IncPercent1"/>
      <w:permStart w:id="1772379448" w:edGrp="everyone"/>
      <w:r>
        <w:rPr>
          <w:rFonts w:ascii="仿宋_GB2312" w:hAnsi="仿宋_GB2312" w:cs="宋体" w:eastAsia="仿宋_GB2312"/>
          <w:sz w:val="11"/>
          <w:szCs w:val="11"/>
        </w:rPr>
        <w:t xml:space="preserve"> </w:t>
      </w:r>
      <w:permEnd w:id="1772379448"/>
      <w:bookmarkEnd w:id="133"/>
      <w:r>
        <w:rPr>
          <w:rFonts w:ascii="仿宋_GB2312" w:hAnsi="仿宋_GB2312" w:cs="宋体" w:eastAsia="仿宋_GB2312"/>
          <w:sz w:val="32"/>
          <w:szCs w:val="32"/>
        </w:rPr>
        <w:t>主要增减变动情况是：</w:t>
      </w:r>
      <w:bookmarkStart w:id="134" w:name="PO_part3A4B1IncReason1"/>
      <w:permStart w:id="2141683393" w:edGrp="everyone"/>
      <w:r>
        <w:rPr>
          <w:rFonts w:ascii="仿宋_GB2312" w:hAnsi="仿宋_GB2312" w:cs="宋体" w:eastAsia="仿宋_GB2312"/>
          <w:sz w:val="32"/>
          <w:szCs w:val="32"/>
        </w:rPr>
        <w:t>没有增减变化。</w:t>
      </w:r>
      <w:r>
        <w:rPr>
          <w:rFonts w:ascii="仿宋_GB2312" w:hAnsi="仿宋_GB2312" w:cs="宋体" w:eastAsia="仿宋_GB2312"/>
          <w:sz w:val="32"/>
          <w:szCs w:val="32"/>
        </w:rPr>
        <w:t xml:space="preserve"> </w:t>
      </w:r>
      <w:permEnd w:id="2141683393"/>
      <w:bookmarkEnd w:id="13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5" w:name="PO_part3A4B2Year1"/>
      <w:r>
        <w:rPr>
          <w:rFonts w:eastAsia="仿宋_GB2312" w:cs="宋体" w:ascii="仿宋_GB2312" w:hAnsi="仿宋_GB2312"/>
          <w:sz w:val="32"/>
          <w:szCs w:val="32"/>
        </w:rPr>
        <w:t xml:space="preserve"> </w:t>
      </w:r>
      <w:permStart w:id="292122374"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2122374"/>
      <w:bookmarkEnd w:id="135"/>
      <w:r>
        <w:rPr>
          <w:rFonts w:ascii="仿宋_GB2312" w:hAnsi="仿宋_GB2312" w:cs="宋体" w:eastAsia="仿宋_GB2312"/>
          <w:sz w:val="32"/>
          <w:szCs w:val="32"/>
        </w:rPr>
        <w:t>年本部门政府采购支出总额</w:t>
      </w:r>
      <w:bookmarkStart w:id="136" w:name="PO_part3A4B2Amount1"/>
      <w:permStart w:id="183239579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32395797"/>
      <w:bookmarkEnd w:id="136"/>
      <w:r>
        <w:rPr>
          <w:rFonts w:ascii="仿宋_GB2312" w:hAnsi="仿宋_GB2312" w:cs="宋体" w:eastAsia="仿宋_GB2312"/>
          <w:sz w:val="32"/>
          <w:szCs w:val="32"/>
        </w:rPr>
        <w:t>万元，其中：政府采购货物支出</w:t>
      </w:r>
      <w:bookmarkStart w:id="137" w:name="PO_part3A4B2Amount2"/>
      <w:permStart w:id="1570724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570724338"/>
      <w:bookmarkEnd w:id="137"/>
      <w:r>
        <w:rPr>
          <w:rFonts w:ascii="仿宋_GB2312" w:hAnsi="仿宋_GB2312" w:cs="宋体" w:eastAsia="仿宋_GB2312"/>
          <w:sz w:val="32"/>
          <w:szCs w:val="32"/>
        </w:rPr>
        <w:t>万元、政府采购工程支出</w:t>
      </w:r>
      <w:bookmarkStart w:id="138" w:name="PO_part3A4B2Amount3"/>
      <w:permStart w:id="18837259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883725959"/>
      <w:bookmarkEnd w:id="138"/>
      <w:r>
        <w:rPr>
          <w:rFonts w:ascii="仿宋_GB2312" w:hAnsi="仿宋_GB2312" w:cs="宋体" w:eastAsia="仿宋_GB2312"/>
          <w:sz w:val="32"/>
          <w:szCs w:val="32"/>
        </w:rPr>
        <w:t>万元、政府采购服务支出</w:t>
      </w:r>
      <w:bookmarkStart w:id="139" w:name="PO_part3A4B2Amount4"/>
      <w:permStart w:id="105264781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052647810"/>
      <w:bookmarkEnd w:id="139"/>
      <w:r>
        <w:rPr>
          <w:rFonts w:ascii="仿宋_GB2312" w:hAnsi="仿宋_GB2312" w:cs="宋体" w:eastAsia="仿宋_GB2312"/>
          <w:sz w:val="32"/>
          <w:szCs w:val="32"/>
        </w:rPr>
        <w:t>万元。</w:t>
      </w:r>
      <w:bookmarkStart w:id="140" w:name="PO_part3A4B2Content5"/>
      <w:permStart w:id="763703806" w:edGrp="everyone"/>
      <w:r>
        <w:rPr>
          <w:rFonts w:ascii="仿宋_GB2312" w:hAnsi="仿宋_GB2312" w:cs="宋体" w:eastAsia="仿宋_GB2312"/>
          <w:sz w:val="32"/>
          <w:szCs w:val="32"/>
        </w:rPr>
        <w:t xml:space="preserve"> </w:t>
      </w:r>
      <w:permEnd w:id="763703806"/>
      <w:bookmarkEnd w:id="14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1" w:name="PO_part3A4B3Year1"/>
      <w:permStart w:id="1281652845"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1281652845"/>
      <w:bookmarkEnd w:id="141"/>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2" w:name="PO_part3A4B3CarCount1"/>
      <w:permStart w:id="12644431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126444316"/>
      <w:bookmarkEnd w:id="142"/>
      <w:r>
        <w:rPr>
          <w:rFonts w:ascii="仿宋_GB2312" w:hAnsi="仿宋_GB2312" w:cs="宋体" w:eastAsia="仿宋_GB2312"/>
          <w:sz w:val="32"/>
          <w:szCs w:val="32"/>
        </w:rPr>
        <w:t>辆，其中，</w:t>
      </w:r>
      <w:bookmarkStart w:id="143" w:name="PO_part3A4B3DxhbzCarCount1"/>
      <w:permStart w:id="2045789865" w:edGrp="everyone"/>
      <w:r>
        <w:rPr>
          <w:rFonts w:ascii="仿宋_GB2312" w:hAnsi="仿宋_GB2312" w:cs="宋体" w:eastAsia="仿宋_GB2312"/>
          <w:sz w:val="11"/>
          <w:szCs w:val="11"/>
        </w:rPr>
        <w:t xml:space="preserve"> </w:t>
      </w:r>
      <w:permEnd w:id="2045789865"/>
      <w:bookmarkEnd w:id="143"/>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4" w:name="PO_part3A4B3Money50wCount1"/>
      <w:permStart w:id="69227267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692272679"/>
      <w:bookmarkEnd w:id="144"/>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5" w:name="PO_part3A4B3Money100wCount1"/>
      <w:permStart w:id="4173448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417344838"/>
      <w:bookmarkEnd w:id="145"/>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绩效管理工作总体情况。</w:t>
      </w:r>
      <w:bookmarkStart w:id="146" w:name="PO_part3A4B4C1Content1"/>
      <w:r>
        <w:rPr>
          <w:rFonts w:ascii="仿宋_GB2312" w:hAnsi="仿宋_GB2312" w:cs="宋体" w:eastAsia="仿宋_GB2312"/>
          <w:b/>
          <w:sz w:val="32"/>
          <w:szCs w:val="32"/>
        </w:rPr>
        <w:t>根据财政预算管理要求，</w:t>
      </w:r>
      <w:r>
        <w:rPr>
          <w:rFonts w:eastAsia="仿宋_GB2312" w:cs="宋体" w:ascii="仿宋_GB2312" w:hAnsi="仿宋_GB2312"/>
          <w:b/>
          <w:sz w:val="32"/>
          <w:szCs w:val="32"/>
        </w:rPr>
        <w:t xml:space="preserve">2019 </w:t>
      </w:r>
      <w:r>
        <w:rPr>
          <w:rFonts w:ascii="仿宋_GB2312" w:hAnsi="仿宋_GB2312" w:cs="宋体" w:eastAsia="仿宋_GB2312"/>
          <w:b/>
          <w:sz w:val="32"/>
          <w:szCs w:val="32"/>
        </w:rPr>
        <w:t>年</w:t>
      </w:r>
    </w:p>
    <w:p>
      <w:pPr>
        <w:pStyle w:val="Normal"/>
        <w:rPr>
          <w:rFonts w:ascii="仿宋_GB2312" w:hAnsi="仿宋_GB2312" w:eastAsia="仿宋_GB2312" w:cs="宋体"/>
          <w:b/>
          <w:b/>
          <w:sz w:val="32"/>
          <w:szCs w:val="32"/>
        </w:rPr>
      </w:pPr>
      <w:r>
        <w:rPr>
          <w:rFonts w:ascii="仿宋_GB2312" w:hAnsi="仿宋_GB2312" w:cs="宋体" w:eastAsia="仿宋_GB2312"/>
          <w:b/>
          <w:sz w:val="32"/>
          <w:szCs w:val="32"/>
        </w:rPr>
        <w:t>度我部门根据年初设定的绩效目标，认真抓好项目支出，所有项</w:t>
      </w:r>
    </w:p>
    <w:p>
      <w:pPr>
        <w:pStyle w:val="Normal"/>
        <w:rPr>
          <w:rFonts w:ascii="仿宋_GB2312" w:hAnsi="仿宋_GB2312" w:eastAsia="仿宋_GB2312" w:cs="宋体"/>
          <w:b/>
          <w:b/>
          <w:sz w:val="32"/>
          <w:szCs w:val="32"/>
        </w:rPr>
      </w:pPr>
      <w:permStart w:id="1835757818" w:edGrp="everyone"/>
      <w:r>
        <w:rPr>
          <w:rFonts w:ascii="仿宋_GB2312" w:hAnsi="仿宋_GB2312" w:cs="宋体" w:eastAsia="仿宋_GB2312"/>
          <w:b/>
          <w:sz w:val="32"/>
          <w:szCs w:val="32"/>
        </w:rPr>
        <w:t>目均达到了项目申请时设定的各项绩效目标。</w:t>
      </w:r>
      <w:permEnd w:id="1835757818"/>
    </w:p>
    <w:p>
      <w:pPr>
        <w:pStyle w:val="Normal"/>
        <w:ind w:firstLine="643"/>
        <w:rPr>
          <w:rFonts w:ascii="仿宋_GB2312" w:hAnsi="仿宋_GB2312" w:eastAsia="仿宋_GB2312" w:cs="宋体"/>
          <w:b/>
          <w:b/>
          <w:bCs/>
          <w:sz w:val="32"/>
          <w:szCs w:val="32"/>
        </w:rPr>
      </w:pPr>
      <w:r>
        <w:rPr>
          <w:rFonts w:eastAsia="仿宋_GB2312" w:cs="宋体" w:ascii="仿宋_GB2312" w:hAnsi="仿宋_GB2312"/>
          <w:b/>
          <w:bCs/>
          <w:sz w:val="32"/>
          <w:szCs w:val="32"/>
        </w:rPr>
        <w:t xml:space="preserve"> </w:t>
      </w:r>
      <w:bookmarkEnd w:id="146"/>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7" w:name="PO_part3A4B4C3Content1"/>
      <w:permStart w:id="1213625046" w:edGrp="everyone"/>
      <w:r>
        <w:rPr>
          <w:rFonts w:ascii="仿宋_GB2312" w:hAnsi="仿宋_GB2312" w:cs="宋体" w:eastAsia="仿宋_GB2312"/>
          <w:sz w:val="32"/>
          <w:szCs w:val="32"/>
        </w:rPr>
        <w:t>我部门今年开展了部门整体支出及</w:t>
      </w:r>
      <w:r>
        <w:rPr>
          <w:rFonts w:eastAsia="仿宋_GB2312" w:cs="宋体" w:ascii="仿宋_GB2312" w:hAnsi="仿宋_GB2312"/>
          <w:sz w:val="32"/>
          <w:szCs w:val="32"/>
        </w:rPr>
        <w:t>10</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8</w:t>
      </w:r>
      <w:r>
        <w:rPr>
          <w:rFonts w:ascii="仿宋_GB2312" w:hAnsi="仿宋_GB2312" w:cs="宋体" w:eastAsia="仿宋_GB2312"/>
          <w:sz w:val="32"/>
          <w:szCs w:val="32"/>
        </w:rPr>
        <w:t>分。全年预算数</w:t>
      </w:r>
      <w:r>
        <w:rPr>
          <w:rFonts w:eastAsia="仿宋_GB2312" w:cs="宋体" w:ascii="仿宋_GB2312" w:hAnsi="仿宋_GB2312"/>
          <w:sz w:val="32"/>
          <w:szCs w:val="32"/>
        </w:rPr>
        <w:t>1940.22</w:t>
      </w:r>
      <w:r>
        <w:rPr>
          <w:rFonts w:ascii="仿宋_GB2312" w:hAnsi="仿宋_GB2312" w:cs="宋体" w:eastAsia="仿宋_GB2312"/>
          <w:sz w:val="32"/>
          <w:szCs w:val="32"/>
        </w:rPr>
        <w:t>万元，执行数</w:t>
      </w:r>
      <w:r>
        <w:rPr>
          <w:rFonts w:eastAsia="仿宋_GB2312" w:cs="宋体" w:ascii="仿宋_GB2312" w:hAnsi="仿宋_GB2312"/>
          <w:sz w:val="32"/>
          <w:szCs w:val="32"/>
        </w:rPr>
        <w:t>1940.22</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ascii="仿宋_GB2312" w:hAnsi="仿宋_GB2312" w:cs="宋体" w:eastAsia="仿宋_GB2312"/>
          <w:sz w:val="32"/>
          <w:szCs w:val="32"/>
        </w:rPr>
        <w:t>。部门整体支出目标实现程度及绩效：一是按时完成全年教育投入和经费保障；二是提高教师的工资待遇。发现的问题及原因：一是学校的教学维修费拨付较少。二是教师的工资待遇与其他兄弟单位相比还有差距。</w:t>
      </w:r>
      <w:r>
        <w:rPr>
          <w:rFonts w:ascii="仿宋_GB2312" w:hAnsi="仿宋_GB2312" w:cs="宋体" w:eastAsia="仿宋_GB2312"/>
          <w:sz w:val="32"/>
          <w:szCs w:val="32"/>
        </w:rPr>
        <w:t xml:space="preserve"> </w:t>
      </w:r>
      <w:permEnd w:id="1213625046"/>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8" w:name="PO_part3A4B4C3Content2"/>
      <w:bookmarkEnd w:id="147"/>
      <w:r>
        <w:rPr>
          <w:rFonts w:eastAsia="仿宋_GB2312" w:cs="宋体" w:ascii="仿宋_GB2312" w:hAnsi="仿宋_GB2312"/>
          <w:b/>
          <w:sz w:val="32"/>
          <w:szCs w:val="32"/>
        </w:rPr>
        <w:t xml:space="preserve"> </w:t>
      </w:r>
      <w:permStart w:id="129409541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没有有委托第三方机构开展重点绩效评价。</w:t>
      </w:r>
      <w:r>
        <w:rPr>
          <w:rFonts w:ascii="仿宋_GB2312" w:hAnsi="仿宋_GB2312" w:cs="宋体" w:eastAsia="仿宋_GB2312"/>
          <w:bCs/>
          <w:sz w:val="32"/>
          <w:szCs w:val="32"/>
        </w:rPr>
        <w:t xml:space="preserve"> </w:t>
      </w:r>
      <w:permEnd w:id="1294095410"/>
      <w:bookmarkEnd w:id="148"/>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49" w:name="PO_part4Keyword4"/>
      <w:r>
        <w:rPr>
          <w:rFonts w:eastAsia="仿宋_GB2312" w:cs="宋体" w:ascii="仿宋_GB2312" w:hAnsi="仿宋_GB2312"/>
          <w:b/>
          <w:sz w:val="32"/>
          <w:szCs w:val="32"/>
        </w:rPr>
        <w:t xml:space="preserve"> </w:t>
      </w:r>
      <w:permStart w:id="1928682938"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1928682938"/>
      <w:bookmarkEnd w:id="149"/>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4"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7MuHYi6lH0xIKord+qpNhLSOJDc=" w:salt="tZdykDxcJABC0zkeVIC3H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semiHidden="0"/>
    <w:lsdException w:name="footer" w:uiPriority="0"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Balloon Text" w:uiPriority="0" w:semiHidden="0" w:unhideWhenUsed="0"/>
    <w:lsdException w:name="Table Grid" w:uiPriority="0"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5e61"/>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25e61"/>
    <w:rPr/>
  </w:style>
  <w:style w:type="character" w:styleId="Char" w:customStyle="1">
    <w:name w:val="页脚 Char"/>
    <w:link w:val="Footer"/>
    <w:qFormat/>
    <w:rsid w:val="00725e61"/>
    <w:rPr>
      <w:sz w:val="18"/>
      <w:szCs w:val="18"/>
    </w:rPr>
  </w:style>
  <w:style w:type="character" w:styleId="Char1" w:customStyle="1">
    <w:name w:val="批注框文本 Char"/>
    <w:link w:val="BalloonText"/>
    <w:qFormat/>
    <w:rsid w:val="00725e61"/>
    <w:rPr>
      <w:rFonts w:ascii="Times New Roman" w:hAnsi="Times New Roman" w:eastAsia="宋体" w:cs="Times New Roman"/>
      <w:sz w:val="18"/>
      <w:szCs w:val="18"/>
    </w:rPr>
  </w:style>
  <w:style w:type="character" w:styleId="Style14" w:customStyle="1">
    <w:name w:val="批注框文本 字符"/>
    <w:uiPriority w:val="99"/>
    <w:semiHidden/>
    <w:qFormat/>
    <w:rsid w:val="00725e61"/>
    <w:rPr>
      <w:rFonts w:ascii="Times New Roman" w:hAnsi="Times New Roman" w:eastAsia="宋体" w:cs="Times New Roman"/>
      <w:sz w:val="18"/>
      <w:szCs w:val="18"/>
    </w:rPr>
  </w:style>
  <w:style w:type="character" w:styleId="Char2" w:customStyle="1">
    <w:name w:val="页眉 Char"/>
    <w:link w:val="Header"/>
    <w:qFormat/>
    <w:rsid w:val="00725e61"/>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qFormat/>
    <w:rsid w:val="00725e61"/>
    <w:pPr/>
    <w:rPr>
      <w:sz w:val="18"/>
      <w:szCs w:val="18"/>
    </w:rPr>
  </w:style>
  <w:style w:type="paragraph" w:styleId="HeaderandFooter">
    <w:name w:val="Header and Footer"/>
    <w:basedOn w:val="Normal"/>
    <w:qFormat/>
    <w:pPr/>
    <w:rPr/>
  </w:style>
  <w:style w:type="paragraph" w:styleId="Header">
    <w:name w:val="Header"/>
    <w:basedOn w:val="Normal"/>
    <w:link w:val="Char2"/>
    <w:unhideWhenUsed/>
    <w:rsid w:val="00725e6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
    <w:unhideWhenUsed/>
    <w:rsid w:val="00725e61"/>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725e61"/>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rsid w:val="00725e61"/>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32</Pages>
  <Words>1985</Words>
  <Characters>11315</Characters>
  <CharactersWithSpaces>13274</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44:00Z</dcterms:created>
  <dc:creator>dell</dc:creator>
  <dc:description/>
  <dc:language>en-US</dc:language>
  <cp:lastModifiedBy>Administrator</cp:lastModifiedBy>
  <dcterms:modified xsi:type="dcterms:W3CDTF">2020-10-13T07: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MarkAsFinal">
    <vt:bool>1</vt:bool>
  </property>
</Properties>
</file>