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第三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第三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第三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第三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第三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雷州市第三中学是主管理教育教学工作的职能单位，主要职责：负责初中、高中教育。</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雷州市第三中学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第三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第三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8.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3769.53</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149.7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3.26</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70.78</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93.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4193.30</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93.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193.30</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第三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193.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535.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658.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69.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111.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8.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18.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060.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8.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6.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962.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04.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8.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9.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9.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4.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4.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4.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4.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第三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93.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93.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69.5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69.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18.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18.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6.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6.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62.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62.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第三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11.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11.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第三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3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1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1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6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6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0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0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9.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第三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06.4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313.39</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382.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27.1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02.6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12.11</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3.2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3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24.7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5.63</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9.9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33.4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2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16.4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10.0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70.7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0.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4.1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50.3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0.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4.0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68.13</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5.7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8.1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46.76</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5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92</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0.2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6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32.52</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60.12</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65.03</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65.03</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5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378.42</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第三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第三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第三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第三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4193.3</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4193.3</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3535.19</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19.9</w:t>
      </w:r>
      <w:r>
        <w:rPr>
          <w:rFonts w:ascii="仿宋_GB2312" w:hAnsi="仿宋_GB2312" w:cs="宋体" w:eastAsia="仿宋_GB2312"/>
          <w:sz w:val="32"/>
          <w:szCs w:val="32"/>
        </w:rPr>
        <w:t>万元，增长</w:t>
      </w:r>
      <w:r>
        <w:rPr>
          <w:rFonts w:eastAsia="仿宋_GB2312" w:cs="宋体" w:ascii="仿宋_GB2312" w:hAnsi="仿宋_GB2312"/>
          <w:sz w:val="32"/>
          <w:szCs w:val="32"/>
        </w:rPr>
        <w:t>17.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住房公积金、社保等福利增加。</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658.12</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0.54</w:t>
      </w:r>
      <w:r>
        <w:rPr>
          <w:rFonts w:ascii="仿宋_GB2312" w:hAnsi="仿宋_GB2312" w:cs="宋体" w:eastAsia="仿宋_GB2312"/>
          <w:sz w:val="32"/>
          <w:szCs w:val="32"/>
        </w:rPr>
        <w:t>万元，下降</w:t>
      </w:r>
      <w:r>
        <w:rPr>
          <w:rFonts w:eastAsia="仿宋_GB2312" w:cs="宋体" w:ascii="仿宋_GB2312" w:hAnsi="仿宋_GB2312"/>
          <w:sz w:val="32"/>
          <w:szCs w:val="32"/>
        </w:rPr>
        <w:t>4.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高中阶段学生人数比上年减少，相应的事业收入减少。</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第三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4193.3</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4193.3</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4193.3</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89.36</w:t>
      </w:r>
      <w:r>
        <w:rPr>
          <w:rFonts w:ascii="仿宋_GB2312" w:hAnsi="仿宋_GB2312" w:cs="宋体" w:eastAsia="仿宋_GB2312"/>
          <w:sz w:val="32"/>
          <w:szCs w:val="32"/>
        </w:rPr>
        <w:t>万元，增长</w:t>
      </w:r>
      <w:r>
        <w:rPr>
          <w:rFonts w:eastAsia="仿宋_GB2312" w:cs="宋体" w:ascii="仿宋_GB2312" w:hAnsi="仿宋_GB2312"/>
          <w:sz w:val="32"/>
          <w:szCs w:val="32"/>
        </w:rPr>
        <w:t>13.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住房公积金、社保等福利增加。</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第三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3535.19</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3535.19</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519.9</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7.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住房公积金、社保等福利增加。</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第三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3535.19</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3535.19</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082.21</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44.1%</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住房公积金、社保等福利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第三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eastAsia="zh-CN"/>
        </w:rPr>
        <w:t>无</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rPr>
        <w:t>我单位为非参公事业单位。</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lang w:val="en-US" w:eastAsia="zh-CN"/>
        </w:rPr>
        <w:t>92.14</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lang w:val="en-US" w:eastAsia="zh-CN"/>
        </w:rPr>
        <w:t>92.14</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92.14</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暂未纳入预算纯净评价范围。</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bookmarkStart w:id="149" w:name="_GoBack"/>
      <w:bookmarkEnd w:id="149"/>
      <w:r>
        <w:rPr>
          <w:rFonts w:ascii="仿宋_GB2312" w:hAnsi="仿宋_GB2312" w:cs="宋体" w:eastAsia="仿宋_GB2312"/>
          <w:sz w:val="32"/>
          <w:szCs w:val="32"/>
        </w:rPr>
        <w:t>年度暂未纳入预算纯净评价范围。</w:t>
      </w:r>
      <w:r>
        <w:rPr>
          <w:rFonts w:ascii="仿宋_GB2312" w:hAnsi="仿宋_GB2312" w:cs="宋体" w:eastAsia="仿宋_GB2312"/>
          <w:bCs/>
          <w:sz w:val="32"/>
          <w:szCs w:val="32"/>
        </w:rPr>
        <w:t xml:space="preserve"> </w:t>
      </w:r>
      <w:permEnd w:id="360"/>
      <w:bookmarkEnd w:id="148"/>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R0+vFU2XOVKpa2GfRpwmQpvdOyA=" w:salt="ZlljazjvVVIGGcH4+jcME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6</Pages>
  <Words>1971</Words>
  <Characters>11240</Characters>
  <CharactersWithSpaces>13185</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7:00Z</dcterms:created>
  <dc:creator>dell</dc:creator>
  <dc:description/>
  <dc:language>en-US</dc:language>
  <cp:lastModifiedBy>Administrator</cp:lastModifiedBy>
  <dcterms:modified xsi:type="dcterms:W3CDTF">2020-10-13T03:39: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_MarkAsFinal">
    <vt:bool>1</vt:bool>
  </property>
</Properties>
</file>