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800" w:before="0" w:after="0"/>
        <w:jc w:val="both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雷市监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520" w:before="0" w:after="0"/>
        <w:jc w:val="center"/>
        <w:textAlignment w:val="auto"/>
        <w:rPr>
          <w:rFonts w:ascii="宋体" w:hAnsi="宋体" w:eastAsia="仿宋_GB2312" w:cs="宋体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</w:pPr>
      <w:r>
        <w:rPr>
          <w:rFonts w:eastAsia="仿宋_GB2312" w:cs="宋体" w:ascii="宋体" w:hAnsi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jc w:val="center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关于转发《转发关于进一步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加强猪肉等生猪产品市场排查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的函》的通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场监督管理所，局机关各股室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现将广东省市场监督管理局《转发关于进一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猪肉等生猪产品市场排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函》转发给你们，请严格按照来函及有关文件要求，认真开展猪肉等生猪产品市场排查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，重点开展以下工作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立即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辖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范围内开展全面的市场排查和暗访工作，重点检查猪肉等生猪产品经营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是否严格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落实进货查验索证索票制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是否从定点屠宰厂（场）采购生猪产品，是否批批查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两证（动物检疫合格证、肉品品质检验合格证明）一票（进货证票）一报告（非洲猪瘟检测报告）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两章是否到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是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存在采购“两证”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来源不明、无法提供非洲猪瘟检测合格报告的生猪产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内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、对市场排查和暗访过程发现的违法违规经营行为，要监督食品经营者立即停止经营，并依法依规从重查处，严防问题猪肉等生猪产品流入市场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涉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农业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相关部门的违法信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通报相关部门；涉嫌犯罪的，要及时移送公安机关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宣传力度、强化监管责任意识。在排查过程中大力宣传生猪肉等食品安全的重要知识，督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食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营者要加强自身管理，提高食品安全的责任意识，使食品经营者真正成为食品安全的第一责任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信息沟通协调工作，及时将查处违法案件信息报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局机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相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应股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排查相关工作情况请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报送局食品市场安全监管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人：蔡海明，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59-88368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328686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lang w:val="en-US" w:eastAsia="zh-CN"/>
          </w:rPr>
          <w:t>774817620@qq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雷州市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spacing w:lineRule="exact" w:line="520" w:before="0" w:after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textAlignment w:val="auto"/>
        <w:rPr>
          <w:rFonts w:ascii="黑体" w:hAnsi="黑体" w:eastAsia="黑体" w:cs="黑体"/>
          <w:sz w:val="15"/>
          <w:szCs w:val="15"/>
          <w:lang w:val="en-US" w:eastAsia="zh-CN"/>
        </w:rPr>
      </w:pPr>
      <w:r>
        <w:rPr>
          <w:rFonts w:eastAsia="黑体" w:cs="黑体" w:ascii="黑体" w:hAnsi="黑体"/>
          <w:sz w:val="15"/>
          <w:szCs w:val="15"/>
          <w:lang w:val="en-US" w:eastAsia="zh-CN"/>
        </w:rPr>
      </w:r>
    </w:p>
    <w:p>
      <w:pPr>
        <w:pStyle w:val="Style16"/>
        <w:spacing w:lineRule="exact" w:line="520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</w:t>
      </w:r>
      <w:bookmarkStart w:id="0" w:name="ZTC"/>
      <w:bookmarkEnd w:id="0"/>
      <w:r>
        <w:rPr>
          <w:rFonts w:ascii="黑体" w:hAnsi="黑体" w:cs="黑体" w:eastAsia="黑体"/>
          <w:sz w:val="32"/>
          <w:szCs w:val="32"/>
        </w:rPr>
        <w:t>依法公开</w:t>
      </w:r>
    </w:p>
    <w:p>
      <w:pPr>
        <w:pStyle w:val="Normal"/>
        <w:ind w:left="750" w:hanging="750"/>
        <w:rPr>
          <w:rFonts w:ascii="仿宋_GB2312" w:hAnsi="仿宋_GB2312" w:eastAsia="仿宋_GB2312" w:cs="仿宋_GB2312"/>
          <w:sz w:val="30"/>
          <w:szCs w:val="30"/>
        </w:rPr>
      </w:pPr>
      <w:bookmarkStart w:id="1" w:name="FWDWBM"/>
      <w:bookmarkStart w:id="2" w:name="CS"/>
      <w:bookmarkEnd w:id="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0495</wp:posOffset>
                </wp:positionH>
                <wp:positionV relativeFrom="paragraph">
                  <wp:posOffset>43815</wp:posOffset>
                </wp:positionV>
                <wp:extent cx="5760085" cy="0"/>
                <wp:effectExtent l="0" t="9525" r="0" b="952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3.45pt" to="441.65pt,3.45pt" ID="Line 3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0"/>
          <w:szCs w:val="30"/>
        </w:rPr>
        <w:t xml:space="preserve">雷州市市场监督管理局办公室    </w:t>
      </w:r>
      <w:bookmarkStart w:id="3" w:name="YFRQ"/>
      <w:bookmarkEnd w:id="3"/>
      <w:r>
        <w:rPr>
          <w:rFonts w:ascii="仿宋_GB2312" w:hAnsi="仿宋_GB2312" w:cs="仿宋_GB2312" w:eastAsia="仿宋_GB2312"/>
          <w:sz w:val="30"/>
          <w:szCs w:val="30"/>
        </w:rPr>
        <w:t xml:space="preserve">        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sz w:val="30"/>
          <w:szCs w:val="30"/>
        </w:rPr>
        <w:t>日印发</w:t>
      </w:r>
    </w:p>
    <w:p>
      <w:pPr>
        <w:pStyle w:val="Normal"/>
        <w:spacing w:lineRule="exact" w:line="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5760085" cy="0"/>
                <wp:effectExtent l="0" t="9525" r="0" b="9525"/>
                <wp:wrapTopAndBottom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35pt" to="439.9pt,3.35pt" ID="Line 4" stroked="t" o:allowincell="f" style="position:absolute;mso-position-horizontal:center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74817620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n</dc:creator>
  <dc:description/>
  <dc:language>en-US</dc:language>
  <cp:lastModifiedBy>洪威</cp:lastModifiedBy>
  <cp:lastPrinted>2019-09-24T10:45:00Z</cp:lastPrinted>
  <dcterms:modified xsi:type="dcterms:W3CDTF">2019-09-24T02:4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