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仿宋_GB2312;Arial Unicode MS"/>
          <w:sz w:val="28"/>
          <w:szCs w:val="28"/>
        </w:rPr>
      </w:pPr>
      <w:r>
        <w:rPr>
          <w:rFonts w:ascii="宋体;SimSun" w:hAnsi="宋体;SimSun" w:cs="仿宋_GB2312;Arial Unicode MS"/>
          <w:sz w:val="28"/>
          <w:szCs w:val="28"/>
        </w:rPr>
        <w:t>附件</w:t>
      </w:r>
      <w:r>
        <w:rPr>
          <w:rFonts w:cs="仿宋_GB2312;Arial Unicode MS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_GB2312;Arial Unicode MS"/>
          <w:sz w:val="36"/>
          <w:szCs w:val="36"/>
        </w:rPr>
      </w:pPr>
      <w:r>
        <w:rPr>
          <w:rFonts w:eastAsia="方正小标宋简体" w:cs="仿宋_GB2312;Arial Unicode MS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;Arial Unicode MS"/>
          <w:sz w:val="44"/>
          <w:szCs w:val="44"/>
        </w:rPr>
      </w:pPr>
      <w:r>
        <w:rPr>
          <w:rFonts w:ascii="方正小标宋简体" w:hAnsi="方正小标宋简体" w:cs="仿宋_GB2312;Arial Unicode MS" w:eastAsia="方正小标宋简体"/>
          <w:sz w:val="44"/>
          <w:szCs w:val="44"/>
        </w:rPr>
        <w:t>市政府有关部门，有关直属机构，部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;Arial Unicode MS"/>
          <w:sz w:val="44"/>
          <w:szCs w:val="44"/>
        </w:rPr>
      </w:pPr>
      <w:r>
        <w:rPr>
          <w:rFonts w:ascii="方正小标宋简体" w:hAnsi="方正小标宋简体" w:cs="仿宋_GB2312;Arial Unicode MS" w:eastAsia="方正小标宋简体"/>
          <w:sz w:val="44"/>
          <w:szCs w:val="44"/>
        </w:rPr>
        <w:t>省、湛驻雷单位名单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b/>
          <w:b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市监察局、市国家保密局、市机构编制委员会办公室、市残疾人联合会、市民族宗教事务局、市公安局、市司法局、市外事侨务局、市法制局、市发展和改革局、市经济信息化和科技局、市教育局、市民政局、市财政局、市人力资源和社会保障局、市国土资源局、市环境保护局、市住房和城乡规划建设局、市交通运输局、市农业局、文化广电新闻出版局、市卫生和计划生育局、市统计局、市物价局、市林业局、市海洋与渔业局、市安全生产监督管理局、市粮食局、市食品药品监督管理局、市人民防空办公室、市档案局、市国家历史文化名城管理局、市房产管理局、市体育局、市旅游局、市畜牧兽医局、市农业机械化管理总站、市公用事业局、市消防大队、市烟草专卖局、市国家税务总局、市地方税务局、市气象局、市工商行政管理局、市质量技术监督局、湛江市公路管理局雷州分局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31:00Z</dcterms:created>
  <dc:creator>全敬君</dc:creator>
  <dc:description/>
  <cp:keywords/>
  <dc:language>en-US</dc:language>
  <cp:lastModifiedBy>TZ</cp:lastModifiedBy>
  <cp:lastPrinted>2015-06-23T17:02:00Z</cp:lastPrinted>
  <dcterms:modified xsi:type="dcterms:W3CDTF">2015-06-26T10:19:00Z</dcterms:modified>
  <cp:revision>10</cp:revision>
  <dc:subject/>
  <dc:title>有关各县（市、区）人民政府、湛江经济技术开发区管委会，市直各单位，部分中央、省驻湛单位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