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1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雷州市国民经济和社会发展统计公报</w:t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雷州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市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统计局   国家统计局雷州调查队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kern w:val="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，雷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坚持以习近平新时代中国特色社会主义思想为指导，深入学习贯彻习近平总书记对广东重要讲话和重要指示批示精神，全面落实省委省政府、湛江市委市政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的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决策部署，高效统筹疫情防控和经济社会发展，奋力跨越“四道坎”，努力打好“五大会战”，全力推动经济社会取得新进展，实现了“十四五”良好开局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综合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 xml:space="preserve">2021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末，全市常住人口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2.4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末增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3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其中城镇常住人口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.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占常住人口比重（常住人口城镇化率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2.2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，比上年末提高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0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经湛江市统计局统一核算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雷州实现地区生产总值（初步核算数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4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第一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5.2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第二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0.7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第三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4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三次产业结构比重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1.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7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二产业比重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人均地区生产总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677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元，增长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地方一般公共预算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5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税收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一般公共预算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5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教育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城镇新增就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85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城镇失业人员实现再就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5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年末城镇登记失业率在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以内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农林牧渔业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完成农林牧渔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2.0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农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4.8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林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6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牧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6.8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5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渔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3.7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农林牧渔专业及辅助性活动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4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粮食作物播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1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糖蔗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7.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花生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6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蔬菜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7.3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粮食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7.6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糖蔗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3.7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蔬菜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.8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水果总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3.6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肉类总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8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猪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6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2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牛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羊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禽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6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水产品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0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海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淡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3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工业和建筑业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部工业增加值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规模以上工业增加值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，国有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7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股份制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外商及港澳台投资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8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他经济类型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4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分轻重工业看，轻工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4.4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重工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5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分企业规模看，大型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 xml:space="preserve">37.7%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中型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小型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微型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9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规模以上工业企业资本保值增值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4.1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末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8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资产负债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8.1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流动资产周转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6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成本费用利润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-6.3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产品销售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7.8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全员劳动生产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.5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年，比上年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4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实现利润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-5.0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亏损企业亏损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77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亏损企业亏损面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规模以上工业企业主要产品产量：成品糖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0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冷冻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罐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9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饮料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6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人造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0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商品混凝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6.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建筑用天然石料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1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9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石墨及碳素制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8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1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自来水生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0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鲜、冷藏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0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社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建筑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具有资质等级的建筑企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总承包和专业承包完成建筑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.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1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服务业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交通运输、仓储和邮政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批发和零售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4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住宿和餐饮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金融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.4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房地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6.5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规模以上服务业企业实现营业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4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交通运输、仓储和邮政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科学研究和技术服务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0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卫生和社会工作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文化、体育和娱乐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货物运输总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货物运输周转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.3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吨公里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旅客运输总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9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旅客运输周转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人公里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本地固定电话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移动电话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6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全市电话用户总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8.0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互联网宽带接入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0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固定资产投资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固定资产投资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8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分投资主体看，国有经济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9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民间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港澳台商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22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在固定资产投资中，第一产业投资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70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二产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三产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0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工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固定资产投资的比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基础设施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，电力、燃气及水的生产和供应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交通运输、仓储和邮政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1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水利、环境和公共设施管理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房地产开发投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.3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商品房销售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.5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平方米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住宅销售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8.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平方米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国内贸易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社会消费品零售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7.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按经营地分，城镇消费品零售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7.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总量占全市社会消费品零售总额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5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乡村消费品零售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0.8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总量占全市社会消费品零售总额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4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按消费形态分，商品零售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7.3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餐饮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5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在限额以上批发和零售业商品零售额中，粮油、食品、饮料、烟酒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服装、鞋帽、针纺织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化妆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4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日用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书报杂志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3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家用电器和音像器材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文化办公用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石油及制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对外经济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实际利用外商直接投资金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3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％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金融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金融机构本外币各项存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2.0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末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住户存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06.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非金融企业存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全市金融机构本外币各项贷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4.8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末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住户贷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7.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2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非金融企业及机关团体贷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实现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财产险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5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9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全年保费收入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0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寿险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0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全年保费收入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九、人民生活和社会保障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雷州全体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797.3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按常住地分，城镇常住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6407.9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农村常住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798.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参保离退休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5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镇职工基本养老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新型农村社会养老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乡（镇）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3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其中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加城镇职工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城乡（镇）居民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3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镇基本失业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工伤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生育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5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享受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最低生活保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救济的困难群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：城镇享受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最低生活保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救济的困难群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农村享受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最低生活保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救济的困难群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市收养性社会福利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共有床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5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收养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8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十、教育和科学技术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中等职业教育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高中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初中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小学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4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特殊教育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；幼儿园在园幼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通过湛江市非资助科技计划项目立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；省科技专项资金竞争性分配项目立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、湛江市科技发展专项资金竞争性分配项目立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；湛江市海洋装备和海洋生物产业“揭榜挂帅制”项目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项。国家级高新技术企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，省级工程技术研究开发中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，市级工程技术研究开发中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，备案入库科技型中小企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。全年全市专利授权总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件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9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发明专利授权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件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十一、文化、旅游、卫生和体育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共有雷剧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中专业雷剧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博物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文化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、公共图书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公共图书馆总藏书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，馆内自有电子图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,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数字资源库的电子图书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。广播电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调频广播发射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调频广播节目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套，电视发射、转播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。全市有线数字电视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。广播综合人口覆盖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电视综合人口覆盖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接待旅游总人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1.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次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1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实现旅游总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共有各类卫生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中医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卫生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采供血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妇幼保健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专科疾病防治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疾病预防控制中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卫生监督检验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健康教育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他卫生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各类卫生机构拥有床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4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，其中医院、卫生院拥有床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8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。各类卫生技术人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3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其中执业医师（含助理医师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9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注册护士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0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手球队代表湛江参加省锦标赛，男乙获第二名。年末全市业余体校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间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4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全年全市共组织各类群众性体育活动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次，参加人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。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十二、环境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森林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公顷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森林覆盖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建成污水处理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城市污水处理厂集中处理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9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城市生活垃圾无害化处理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市区大气中二氧化硫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SO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二氧化氮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NO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可吸入颗粒物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PM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细颗粒物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PM2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臭氧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O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最大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小时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、一氧化碳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CO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年平均浓度分别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毫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。二氧化硫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SO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二氧化氮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NO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年均值达到一级标准，可吸入颗粒物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PM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细颗粒物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PM2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年均值达到二级标准，臭氧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O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最大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小时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浓度达到二级标准，一氧化碳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CO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浓度达到一级标准。市区空气质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AQI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达标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公报注释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本公报中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数据为初步统计数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地区生产总值、三次产业及相关行业增加值、农林牧渔业总产值绝对数按现价计算，增长速度按可比价计算；地方一般公共预算收入增长速度按可比口径计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．规模以上工业统计口径为年主营业务收入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200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的工业企业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．固定资产投资项目统计起点由计划总投资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5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万元提高到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50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，增速为可比口径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．限额以上批发和零售业统计标准为：批发业年主营业务收入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200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万元及以上；零售业年主营业务收入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50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规模以上服务业范围是：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交通运输、仓储和邮政业，信息传输、软件和信息技术服务业，水利、环境和公共设施管理业三个门类和卫生行业大类；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租赁和商务服务业，科学研究和技术服务业，教育三个门类，以及物业管理、房地产中介服务、房地产租赁经营和其他房地产业四个行业小类；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居民服务、修理和其他服务业，文化、体育和娱乐业两个门类，以及社会工作行业大类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基础设施投资包括电力、热力、燃气及水生产和供应业，交通运输、邮政业，电信、广播电视和卫星传输服务业，互联网和相关服务业，水利、环境和公共设施管理业投资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本公报部分合计数或相对数由于小数位取舍不同而产生的计算误差，均未作机械调整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资料来源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本公报中财政数据来自市财政局；城镇新增就业、城镇登记失业率数据来自市人力资源和社会保障局；交通运输数据来自市交通运输局；电话和宽带用户、外商直接投资、科技等数据来自市科工贸和信息化局；金融数据来自中国人民银行雷州市支行；保险业数据来自湛江市保险行业协会；教育数据来自市教育局；专利数据来自市市场监督管理局；艺术表演团体、博物馆、公共图书馆、文化馆、广播、电视、旅游、体育等数据来自市文化广电旅游体育局；卫生数据来自市卫生健康局；社会保障数据来自市社会保险基金管理局和市医疗保障局；享受低保人数、社会福利机构等数据来自市民政局；林业数据来自市自然资源局；城市污水处理、垃圾处理数据来自市城市管理和综合执法局；环境监测数据来自湛江市生态环境局雷州分局；其他数据来自雷州市统计局和国家统计局雷州调查队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CharCharCharCharCharChar">
    <w:name w:val=" Char Char Char Char Char Char Char"/>
    <w:basedOn w:val="Normal"/>
    <w:qFormat/>
    <w:pPr/>
    <w:rPr>
      <w:rFonts w:eastAsia="仿宋_GB2312;仿宋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1:45:00Z</dcterms:created>
  <dc:creator>裕</dc:creator>
  <dc:description/>
  <cp:keywords/>
  <dc:language>en-US</dc:language>
  <cp:lastModifiedBy>Administrator</cp:lastModifiedBy>
  <cp:lastPrinted>2020-09-07T15:01:00Z</cp:lastPrinted>
  <dcterms:modified xsi:type="dcterms:W3CDTF">2023-05-06T07:56:00Z</dcterms:modified>
  <cp:revision>34</cp:revision>
  <dc:subject>雷州市国民经济和社会发展统计公报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B72F7069B452086FF3DD96DE0910D</vt:lpwstr>
  </property>
  <property fmtid="{D5CDD505-2E9C-101B-9397-08002B2CF9AE}" pid="3" name="KSOProductBuildVer">
    <vt:lpwstr>2052-11.1.0.11194</vt:lpwstr>
  </property>
</Properties>
</file>